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FILMOGRAFÍA SELECCIONAD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ara el curso de introducción a la actuación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epartamento de Teatro. Universidad de Chi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é pasó con Baby Jane. (1962) Dir. Robert Aldri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st Highway. (1997) Dir. David Lyn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 cocinero, el ladrón, su mujer y su amante. (1989) Dir. Peter Greenawa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ash. (1996) Dir. David Cronenber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ánimo de amar. (2000) Dir. Won Kar-wa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ekend. (1967) Dir. Jean-Luc Godar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pi, Luci, Bom y otras chicas del montón. (1980) Dir. Pedro Almodóv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sangre de un poeta. (1930) Dir. Jean Coctea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 perro andaluz. (1929) Dir. Luis Buñue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rciopelo azul. (1986) Dir. David Lyn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gville. (2003) Dir. Lars von Tri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tas de agua sobre piedras calientes. (2000) Dir. Francois Oz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relle. (1982) Dir. Rainer Werner Fassbind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rreversible. (2002) Dir. Gaspar No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irspray. (1988) Dir. John Waters/ (2007) Dir. Adam Shankma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nk Flamingos. (1972) Dir. John Wat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quiem para un sueño. (2000) Dir. Darren Aronofsk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eños en Arizona. (1993) Dir. Emir Kustur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lue. (1993) Dir. Krzysztof Kieslowsk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doble vida de Veronika. (1991) Dir. Krzysztof Kieslowsk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a zeta y dos oes (ZOO). (1985) Dir. Peter Greenawa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erro 3. (2004) Dir. Kim Ki-du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surros en tus oídos. (1987) Dir Stephen Frea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 tranvía llamado deseo. (1951) Dir. Elia Kaza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gata sobre el tejado de zinc caliente. (1958) Dir. Richard Brook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emania, año cero. (1948) Dir. Roberto Rosellin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ma ciudad abierta. (1945) Dir. Roberto Rosellin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ma Roma. (1962) Dir. Pier Paolo Pasolin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 rayo verde. (1986) Dir. Eric Rohm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ulina en la playa. (1983) Dir. Eric Rohm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s lunes al sol. (2002) Dir. Fernando León de Arano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rrio. (1998) Dir. Fernando León de Arano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ncesas. (2005) Dir. Fernando León de Arano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ucía y el sexo (2000) Dir. Julio Mede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ardilla roja (1993) Dir. Julio Mede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profesora de piano. (2001) Dir. Michael Hanek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acias por el chocolate (2000) Dir. Claude Chabrol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 vida sin mí. (2003) Dir. Isabel Coixe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ppy Together (1997) Dir. Wong Kar-wa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All about Eve (La malvada o Eva al desnudo) (1950) Dir. Joseph L. Mankiewic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ld boy. (2004) Dir. Chan-wook Par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ra la pared. (2004) Dir. Fatih Ak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en Park (2002) Dir. Larry Clark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Profesor: Marco Espinoza Quezada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Ayudante: Alejandra Díaz Scharag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08:00Z</dcterms:created>
  <dc:creator>WinuE</dc:creator>
  <dc:description/>
  <cp:keywords/>
  <dc:language>en-US</dc:language>
  <cp:lastModifiedBy>WinuE</cp:lastModifiedBy>
  <dcterms:modified xsi:type="dcterms:W3CDTF">2010-03-24T04:08:00Z</dcterms:modified>
  <cp:revision>2</cp:revision>
  <dc:subject/>
  <dc:title>FILMOGRAFÍA SELECCIONADA</dc:title>
</cp:coreProperties>
</file>