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UNIVERSIDAD DE CHILE                                PROGRAMA DE ANATOMIA Y BIOLOGIA DEL DESARROLLO                       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FACULTAD DE MEDICINA                                                      UNIDAD DE ANATOMIA NORMAL</w:t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ICBM                                                                            CURSO DIFERENCIADO DE CABEZA Y CUELLO 2007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SO PRACTIC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IÒN PARÔTIDO-MASETÈR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RTICULACIÒN TÈMPORO- MANDIBULA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MÙSCULOS MASTICATORIOS Y FACIALES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nerale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Analizar las caracterìsticas anatomofuncionales de la articulación témporo-mandibular (ATM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Describir la morfofuncion de los mùsculos masticatori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Esquematizar la morfofunción de los músculos faci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jetivos Específicos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e explicitaràn junto a las actividades de aprendizaje solicitadas en cada una de las mesas preparadas y se exigiràn como competencias adquiridas al tèrmino del Paso Pràct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Requisit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esentarse al Paso Pràctico con conocimientos teòricos correspondientes a los temas desarrollados en las clases teòricas previas recientes y los exigidos para aprobar el Curso Bàsico Comù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os estudiantes rotaràn por los diversos preparados de acuerdo a las indicaciones del docente encargado.Se recomienda el uso de textos,atlas,esquemas,apuntes para la mejor comprensión de los elementos en demostr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dades de aprendiz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esa Nº 1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rticulación témporo- mandibular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  <w:u w:val="single"/>
        </w:rPr>
        <w:t>Material:</w:t>
      </w:r>
      <w:r>
        <w:rPr>
          <w:rFonts w:cs="Arial" w:ascii="Arial" w:hAnsi="Arial"/>
          <w:sz w:val="20"/>
          <w:szCs w:val="20"/>
        </w:rPr>
        <w:t xml:space="preserve"> Cabezas conservadas- disecadas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Cabezas òseas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Huesos aislados: temporal y mandibul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Làminas de ATM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Identifique las superficies articulares de la ATM tanto en el hueso temporal como 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ivel condil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Observe las características morfológicas de la cabeza del còndilo y de la fos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mandibular ( facetas, tubérculos, ejes condíleos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ì P No.- Establezca límites a  la inserción craneal y mandibular de la cápsula articular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Indique las inserciones de los ligamentos de refuerzo y accesorios, mencione sus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funcione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ì P No.- Identifique y nombre las estructuras que forman la AT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Muestre el disco articular, señale su morfología y fun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Observe las articulaciones supra e infradiscal y señale sus respectivas funcion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Palpe la ATM de un compañero de acuerdo a puntos de reparo cutáneos y hágal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realizar movimientos de apertura y cierre mandibular; diferencie los movimiento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rotacionales de aquellos de traslación e identifique posibles ruidos. Explique posibl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ausas de acuerdo a la anatom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 Comente los métodos de lubricación de la AT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ì P No.- Catalogue la irrigación e inervación de la AT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ì P No.- Identifique los elementos anatómicos con los que se relaciona la AT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regunta:</w:t>
      </w:r>
      <w:r>
        <w:rPr>
          <w:rFonts w:cs="Arial" w:ascii="Arial" w:hAnsi="Arial"/>
          <w:sz w:val="20"/>
          <w:szCs w:val="20"/>
        </w:rPr>
        <w:t xml:space="preserve"> ¿Qué clase de movimientos realiza la cabeza condilar mandibular desde la posición de oclusión de las arcadas hasta la apertura oral máxima? ¿En qué secuencia los realiza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Mesa Nº 2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Músculos masticatorios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  <w:u w:val="single"/>
        </w:rPr>
        <w:t>Material:</w:t>
      </w:r>
      <w:r>
        <w:rPr>
          <w:rFonts w:cs="Arial" w:ascii="Arial" w:hAnsi="Arial"/>
          <w:sz w:val="20"/>
          <w:szCs w:val="20"/>
        </w:rPr>
        <w:t xml:space="preserve">  Cabezas conservadas- disecadas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Cabezas óseas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Huesos aislados: temporal y mandíbul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Làminas de músculos masticatori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 Enuncie y señale cada uno de los músculos masticatorio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ì P No.- Palpe en un compañero los mùsculos masticatorios más superficiales en reposo y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en acción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Señale los orígenes e inserciones craneales y mandibulares de los músculos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masticatorios; efectùe igual acciòn en relación a los músculos hioideos fijadores del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hueso hioides. Observe la morfología de la zona gonial y antegonial. Fundament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Indique la dirección de las fibras musculares de los músculos masticatorio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Señale el vector de fuerza final del conjunto de músculos craneomandibulare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Diferencie las porciones musculares de orientación diferente en los músculos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temporal, masetero y pterigoìdeo latera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 -Explique què acción cumple cada uno de los músculos masticatorios durante la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dinámica mandibula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Corrrelacione espacios o regiones de la cara y cráneo ocupados por los músculos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craneomandibulare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Indique y comente la irrigación e inervación de los músculos masticatorios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Realice en su compañero la palpación de los músculos masticatorios.Coment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acerca de posibles patologías que los puedan afect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unta:</w:t>
      </w:r>
      <w:r>
        <w:rPr>
          <w:rFonts w:cs="Arial" w:ascii="Arial" w:hAnsi="Arial"/>
          <w:sz w:val="20"/>
          <w:szCs w:val="20"/>
        </w:rPr>
        <w:t xml:space="preserve"> ¿Qué movimientos mandibulares efectúan los músculos protrusores al actua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unilateralmente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esa Nº 3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>: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natomía topográfica de ATM, músculos  mastica-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torios y espacio pterigoìdeo. 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  <w:u w:val="single"/>
        </w:rPr>
        <w:t>Material:</w:t>
      </w:r>
      <w:r>
        <w:rPr>
          <w:rFonts w:cs="Arial" w:ascii="Arial" w:hAnsi="Arial"/>
          <w:sz w:val="20"/>
          <w:szCs w:val="20"/>
        </w:rPr>
        <w:t xml:space="preserve"> Cabezas conservadas- disecadas con cortes frontales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 xml:space="preserve">y horizontales.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Làminas de ATM y de músculos masticatori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Señale en cortes horizontales y coronales los músculos masticatoriosy los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elementos de la ATM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Indique en cortes horizontales y frontales los elementos anatómicos que s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lacionan tanto con músculos masticatorios como con la ATM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Observe la dirección de las fibras musculares de los músculos masticatorios en los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distintos cortes anatómico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Señale las inserciones musculares de los distintos músculos masticatori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Observe en los cortes anatómicos los espacios o regiones de la cara y cráneo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ocupados por los músculos masticatori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Compruebe la interrelación que se produce entre músculos masticatorios, ATM y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piezas dentaria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Comente acerca de las diferencias morfológicas tanto a nivel muscular como a nivel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rticular de acuerdo al sexo, edad y biotipo facial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unta: </w:t>
      </w:r>
      <w:r>
        <w:rPr>
          <w:rFonts w:cs="Arial" w:ascii="Arial" w:hAnsi="Arial"/>
          <w:sz w:val="20"/>
          <w:szCs w:val="20"/>
        </w:rPr>
        <w:t xml:space="preserve">¿Qué cambios morfológicos ocurren en la fosa mandibular del hueso temporal a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perderse las piezas dentarias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esa N°4: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sz w:val="20"/>
          <w:szCs w:val="20"/>
        </w:rPr>
        <w:t>:   Sistema músculo-aponeurótico de la cara (SMAS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  <w:u w:val="single"/>
        </w:rPr>
        <w:t>Material:</w:t>
      </w:r>
      <w:r>
        <w:rPr>
          <w:rFonts w:cs="Arial" w:ascii="Arial" w:hAnsi="Arial"/>
          <w:sz w:val="20"/>
          <w:szCs w:val="20"/>
        </w:rPr>
        <w:t xml:space="preserve"> Cabezas diseca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Distinga cada uno de los músculos que conforma el SMA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ì P No.-Comente las funciones de los músculos que conforman SMAS y el modo de cómo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esto se evidencia en la piel de la región facia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Asocie las funciones de los músculos faciales con las expresiones alegría, tristeza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sorpresa y enoj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P No.-Indique la inervación motora de la musculatura facial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ì P No.- Aprecie la organización de la musculatura facial dispuesta radialmente en torno a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los anillos musculares propios de las aberturas naturales de la car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Asocie la dirección de las líneas de expresión y arrugas de la cara, con la dirección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de las fibras de los músculos faciale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unta:</w:t>
      </w:r>
      <w:r>
        <w:rPr>
          <w:rFonts w:cs="Arial" w:ascii="Arial" w:hAnsi="Arial"/>
          <w:sz w:val="20"/>
          <w:szCs w:val="20"/>
        </w:rPr>
        <w:t xml:space="preserve"> ¿Qué son las líneas de tensiòn cutànea (Langer) y què importancia tienen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sa N°5: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u w:val="single"/>
        </w:rPr>
        <w:t>Motivo</w:t>
      </w:r>
      <w:r>
        <w:rPr>
          <w:rFonts w:cs="Arial" w:ascii="Arial" w:hAnsi="Arial"/>
          <w:b/>
          <w:sz w:val="20"/>
          <w:szCs w:val="20"/>
          <w:u w:val="single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magenologí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  <w:u w:val="single"/>
        </w:rPr>
        <w:t>Materia</w:t>
      </w:r>
      <w:r>
        <w:rPr>
          <w:rFonts w:cs="Arial" w:ascii="Arial" w:hAnsi="Arial"/>
          <w:sz w:val="20"/>
          <w:szCs w:val="20"/>
        </w:rPr>
        <w:t xml:space="preserve">:    Radiografías panorámicas,radiografías de ATM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 xml:space="preserve">Ultrasonografìa maseterina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Objetivos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 Señale los elementos visibles de la ATM en radiografías panorámicas y de AT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Sì P No.- Indique què elementos de la ATM son visibles en RNM y en TAC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Diferencie la imagen radiográfica de ATM que se produce en apertura y en cierr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andibular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Correlacione la anatomía maseterina y los elementos anatómicos que son visibles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mediante la ultrasonografi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ì P No.- Observe la anatomía pterigoídea y puntos de inserción muscular. Compruebe la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lación espacial con el músculo tempora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ì P No.- Comente la aplicación clínica de cada una de los exámenes imagenológicos recién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nombrad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gunta .-¿Què examen imagenològico solicitarìa a un paciente de escasos recursos,para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verificar un diagnòstico clìnico de una fractura del còndilo mandibular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uesta: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WW8Num1z0">
    <w:name w:val="WW8Num1z0"/>
    <w:qFormat/>
    <w:rPr>
      <w:rFonts w:ascii="Symbol;Wingdings 3" w:hAnsi="Symbol;Wingdings 3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11:00Z</dcterms:created>
  <dc:creator>Arnoldo</dc:creator>
  <dc:description/>
  <cp:keywords/>
  <dc:language>en-US</dc:language>
  <cp:lastModifiedBy>Alberto</cp:lastModifiedBy>
  <dcterms:modified xsi:type="dcterms:W3CDTF">2000-02-29T04:36:00Z</dcterms:modified>
  <cp:revision>5</cp:revision>
  <dc:subject/>
  <dc:title>PASO PRACTICO: ARTICULACION TEMPORO MANDIBULAR Y MUSCULOS MASTICATORIOS</dc:title>
</cp:coreProperties>
</file>