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7" w:right="-885" w:hanging="0"/>
        <w:rPr/>
      </w:pPr>
      <w:r>
        <w:rPr/>
        <w:t xml:space="preserve">    </w:t>
      </w:r>
      <w:r>
        <w:rPr/>
        <w:t>Universidad de Chile                        Programa de Anatomía y Biología del Desarrollo</w:t>
      </w:r>
    </w:p>
    <w:p>
      <w:pPr>
        <w:pStyle w:val="Heading5"/>
        <w:ind w:right="-882" w:hanging="0"/>
        <w:rPr>
          <w:b w:val="false"/>
          <w:b w:val="false"/>
          <w:i w:val="false"/>
          <w:i w:val="false"/>
        </w:rPr>
      </w:pPr>
      <w:r>
        <w:rPr/>
        <w:t xml:space="preserve">             </w:t>
      </w:r>
      <w:r>
        <w:rPr/>
        <w:t xml:space="preserve">Facultad de Medicina </w:t>
        <w:tab/>
        <w:tab/>
        <w:t xml:space="preserve">             Unidad Docente de Anatomía Normal</w:t>
      </w:r>
    </w:p>
    <w:p>
      <w:pPr>
        <w:pStyle w:val="Heading1"/>
        <w:ind w:left="851" w:right="-882" w:hanging="851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CBM</w:t>
        <w:tab/>
        <w:t xml:space="preserve">                                                       Curso Diferenciado de Cabeza y Cuello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</w:r>
      <w:r>
        <w:rPr>
          <w:sz w:val="28"/>
        </w:rPr>
        <w:t>Paso Práctico Cuello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           Regiones del Cuello - Articulaciones cráneo-cervicales</w:t>
      </w:r>
    </w:p>
    <w:p>
      <w:pPr>
        <w:pStyle w:val="Normal"/>
        <w:ind w:left="-255" w:hanging="709"/>
        <w:rPr>
          <w:sz w:val="28"/>
        </w:rPr>
      </w:pPr>
      <w:r>
        <w:rPr>
          <w:sz w:val="28"/>
        </w:rPr>
      </w:r>
    </w:p>
    <w:p>
      <w:pPr>
        <w:pStyle w:val="Normal"/>
        <w:ind w:hanging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</w:t>
        <w:tab/>
        <w:t>Objetivos Generales:</w:t>
      </w:r>
    </w:p>
    <w:p>
      <w:pPr>
        <w:pStyle w:val="Normal"/>
        <w:ind w:hanging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1.-Analizar las divisiones del cuello en diversas regiones y subdivisiones de las mismas.</w:t>
      </w:r>
    </w:p>
    <w:p>
      <w:pPr>
        <w:pStyle w:val="Normal"/>
        <w:ind w:hanging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2.-Definir e identificar fascias y láminas cervicales, y la vaina carotídea.</w:t>
      </w:r>
    </w:p>
    <w:p>
      <w:pPr>
        <w:pStyle w:val="Normal"/>
        <w:ind w:left="-142" w:hanging="567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 xml:space="preserve"> 3.-Catalogar los órganos contenidos en el espacio delimitado por las láminas de las fascia    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cervical profunda y vaina carotídea. 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4.-Delimitar las regiones esternocleidomastoídeas y de los triángulos laterales del cuello y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racterizar su contenido (vascular,nervioso)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 5.-Delimitar la región posterior del cuello y sus diferentes planos con los elementos 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ontenidos en ellos.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6.-Catalogar los elementos que constituyen las articulaciones cráneo-cervicales y las   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características de las mismas.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>Objetivos Específicos: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Se explicitarán junto a las actividades de aprendizaje solicitadas en cada una de las mesas 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preparadas y se exigirán como competencias adquiridas al término del Paso Práctico.</w:t>
      </w:r>
    </w:p>
    <w:p>
      <w:pPr>
        <w:pStyle w:val="Normal"/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  <w:tab/>
        <w:t xml:space="preserve">  Requisitos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os estudiantes deben presentarse al Paso Práctico con conocimientos teóricos de los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ontenidos correspondientes a los temas desarrollados en las clases teóricas previas recientes y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los exigidos  para aprobar el Curso Básico. </w:t>
        <w:br/>
      </w:r>
    </w:p>
    <w:p>
      <w:pPr>
        <w:pStyle w:val="Normal"/>
        <w:ind w:left="-284" w:hanging="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>Metodología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Los estudiantes rotarán por las mesas dispuestas con los diversos preparados de acuerdo a las  </w:t>
      </w:r>
    </w:p>
    <w:p>
      <w:pPr>
        <w:pStyle w:val="Normal"/>
        <w:ind w:left="-709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indicaciones del docente encargado.Se recomienda el uso de textos,atlas,esquemas,apuntes 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ara la mejor comprensión de los elementos en demostración. </w:t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ab/>
        <w:t xml:space="preserve">       </w:t>
      </w:r>
      <w:r>
        <w:rPr>
          <w:b/>
          <w:sz w:val="24"/>
          <w:szCs w:val="24"/>
          <w:u w:val="single"/>
        </w:rPr>
        <w:t>Actividades de aprendizaje</w:t>
      </w:r>
    </w:p>
    <w:p>
      <w:pPr>
        <w:pStyle w:val="Normal"/>
        <w:ind w:left="-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</w:rPr>
        <w:t>Mesa N° 1</w:t>
        <w:tab/>
        <w:t>Motivo:</w:t>
      </w:r>
      <w:r>
        <w:rPr>
          <w:sz w:val="24"/>
        </w:rPr>
        <w:t xml:space="preserve">    Región anterior del cuello: Plano superfi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Triángulos submandibulares, submentoniano-carotídeos 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muscular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Zona prevertebral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Material:</w:t>
      </w:r>
      <w:r>
        <w:rPr>
          <w:sz w:val="24"/>
        </w:rPr>
        <w:t xml:space="preserve"> Cadáver conservado y disecado. 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Piezas cadavéricas con cabeza y cuello conservadas y disecadas. 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Piezas de muse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Sí P No</w:t>
        <w:tab/>
        <w:t xml:space="preserve">Señale la región anterior del cuello y catalogue los triángulos en que s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ubdivide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Analice los elementos que se encuentran en el plano superficial: plastisma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ramos superficiales del plexo cervical, venas yugulares anteriores.</w:t>
      </w:r>
    </w:p>
    <w:p>
      <w:pPr>
        <w:pStyle w:val="Normal"/>
        <w:rPr>
          <w:sz w:val="24"/>
        </w:rPr>
      </w:pPr>
      <w:r>
        <w:rPr>
          <w:sz w:val="24"/>
        </w:rPr>
        <w:t xml:space="preserve">Sí P No           Comente el comportamiento de la lámina de revestimiento en relación a l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glándula submandibular.</w:t>
      </w:r>
    </w:p>
    <w:p>
      <w:pPr>
        <w:pStyle w:val="Normal"/>
        <w:rPr>
          <w:sz w:val="24"/>
        </w:rPr>
      </w:pPr>
      <w:r>
        <w:rPr>
          <w:sz w:val="24"/>
        </w:rPr>
        <w:t xml:space="preserve">Sí P No           Designe los músculos suprahioídeos, analice especialmente los músculo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digástricos y el hiato milohioídeo-hiogloso.</w:t>
        <w:tab/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Describa la morfología de la glándula submandibular: prolongación oral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conducto, relaciones  vasculares y nerviosas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Identifique el ganglio submandibular y defina su papel en relación a la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glándula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Defina los límites de los triángulos carotídeos y muscular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Designe arterias (tronco y ramas a este nivel), venas (¿tronco tirolinguofacial?) 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y nervios en los triángulos carotídeos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 Identifique la bifurcación de la arteria carótida común, proyéctela a la column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cervical, y catalogue las ramas de la arteria carótida externa visibles en e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reparado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Distinga los músculos infrahioídeos, inserciones e inervación.</w:t>
      </w:r>
    </w:p>
    <w:p>
      <w:pPr>
        <w:pStyle w:val="Normal"/>
        <w:rPr/>
      </w:pPr>
      <w:r>
        <w:rPr>
          <w:sz w:val="24"/>
        </w:rPr>
        <w:t>Sí P No</w:t>
        <w:tab/>
        <w:t xml:space="preserve">Explique la relación músculos infrahioídeos-lámina pretraqueal de la fasc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cervical profunda.</w:t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Sí P No</w:t>
        <w:tab/>
        <w:t>En los cadáveres conservados y disecados identifique planos  muscula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anteriores prevertebrales y escalenos, y sus relaciones. </w:t>
      </w:r>
    </w:p>
    <w:p>
      <w:pPr>
        <w:pStyle w:val="Normal"/>
        <w:rPr/>
      </w:pPr>
      <w:r>
        <w:rPr>
          <w:sz w:val="24"/>
          <w:szCs w:val="24"/>
        </w:rPr>
        <w:t>Sí P No</w:t>
        <w:tab/>
        <w:t xml:space="preserve">Ubique elementos vasculares en relación a la columna cervical  en los cadáveres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conservados y disecados, y comente su origen.Verifique la presencia de nervios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en relación a las articulaciones.</w:t>
      </w:r>
    </w:p>
    <w:p>
      <w:pPr>
        <w:pStyle w:val="Normal"/>
        <w:rPr/>
      </w:pPr>
      <w:r>
        <w:rPr>
          <w:sz w:val="24"/>
          <w:szCs w:val="24"/>
        </w:rPr>
        <w:t xml:space="preserve">Sí  P No          En la preparados y cadáveres conservados y disecados reconozca ganglios d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tronco simpático paravertebral a nivel cervical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Defina las características morfológicas de los ganglios encontrados: relacion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su ubicación con las vértebras cervicales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Describa la lámina prevertebral de la fascia cervical profunda; defina s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extensión por lateral.</w:t>
      </w:r>
    </w:p>
    <w:p>
      <w:pPr>
        <w:pStyle w:val="Normal"/>
        <w:rPr>
          <w:sz w:val="24"/>
        </w:rPr>
      </w:pPr>
      <w:r>
        <w:rPr>
          <w:sz w:val="24"/>
        </w:rPr>
        <w:t>Pregunta:</w:t>
        <w:tab/>
        <w:t xml:space="preserve">¿ Qué formación venoso-nerviosa le serviría para ubicar el origen de la arter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carótida externa?.</w:t>
      </w:r>
    </w:p>
    <w:p>
      <w:pPr>
        <w:pStyle w:val="Normal"/>
        <w:rPr>
          <w:sz w:val="24"/>
        </w:rPr>
      </w:pPr>
      <w:r>
        <w:rPr>
          <w:sz w:val="24"/>
        </w:rPr>
        <w:t>Respuesta: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esa N° 2</w:t>
        <w:tab/>
        <w:t>Motivo:</w:t>
      </w:r>
      <w:r>
        <w:rPr>
          <w:sz w:val="24"/>
        </w:rPr>
        <w:tab/>
        <w:t>Organos cervicales in situ. Espacio perifaríngeo.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b/>
          <w:sz w:val="24"/>
        </w:rPr>
        <w:t>Material:</w:t>
      </w:r>
      <w:r>
        <w:rPr>
          <w:sz w:val="24"/>
        </w:rPr>
        <w:tab/>
        <w:t xml:space="preserve">Cadáver conservado con disección de triángulo muscular 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espacio “visceral”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         Corte sagitales medianos de cabeza.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>Piezas aisladas conservadas (laringe-tráquea, faringe-esófago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iezas de museo conservadas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Feto conservado y disecado con timo in situ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   Maquetas con cortes sagitales de cabeza y cuell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í P No            Identifique la glándula tiroídea y analice istmo y lobos, ¿pirámide tiroídea?</w:t>
      </w:r>
    </w:p>
    <w:p>
      <w:pPr>
        <w:pStyle w:val="Normal"/>
        <w:rPr>
          <w:sz w:val="24"/>
        </w:rPr>
      </w:pPr>
      <w:r>
        <w:rPr>
          <w:sz w:val="24"/>
        </w:rPr>
        <w:t>SÏ P No           Compruebe las relaciones de estas partes de la glándula con laringe y tráquea.</w:t>
      </w:r>
    </w:p>
    <w:p>
      <w:pPr>
        <w:pStyle w:val="Normal"/>
        <w:rPr>
          <w:sz w:val="24"/>
        </w:rPr>
      </w:pPr>
      <w:r>
        <w:rPr>
          <w:sz w:val="24"/>
        </w:rPr>
        <w:t xml:space="preserve">Sí P No            Discrimine entre la irrigación arterial y venosa de la glándula tiroídea;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conformación de los pedículos superiores.</w:t>
      </w:r>
    </w:p>
    <w:p>
      <w:pPr>
        <w:pStyle w:val="Normal"/>
        <w:rPr>
          <w:sz w:val="24"/>
        </w:rPr>
      </w:pPr>
      <w:r>
        <w:rPr>
          <w:sz w:val="24"/>
        </w:rPr>
        <w:t xml:space="preserve">Sí P No           Compruebe la relación de los nervios laríngeos recurrentes con los lobo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tiroídeos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Comente la posible ubicación de las glándulas paratiroídeas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Describa la forma del timo y señale qué  parte de él es cervical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Analice los cartílagos que conforman el esqueleto laríngeo y traqueal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Describa las superficies de articulación de cartílagos y origen e inserción d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membranas y músculos presentes en laringe y tráquea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Distinga los tipos de articulaciones que se producen entre los diferentes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  cartílagos; deduzca sus movimientos.</w:t>
        <w:tab/>
      </w:r>
    </w:p>
    <w:p>
      <w:pPr>
        <w:pStyle w:val="Normal"/>
        <w:rPr/>
      </w:pPr>
      <w:r>
        <w:rPr>
          <w:sz w:val="24"/>
        </w:rPr>
        <w:t>Sí P No</w:t>
        <w:tab/>
        <w:t xml:space="preserve">Identifique la musculatura intrínseca de la laringe; comente la acción de 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estos músculos y su inervación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Señale en la laringe abierta: vestíbulo, ventrículos, pliegues vestibulares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vocales, rima glotidis y porción infraglótica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Describa las relaciones de la laringe con el hioides, lengua y tráquea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Designe los elementos que conforman las valléculas epiglóticas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Compruebe la conformación de la tráquea y su relación con el esófago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Analice los límites de la faringe y sus diferentes segmentos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Compruebe en la faringe nasal el fórnix faríngeo, el orificio de la tub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auditiva, torus tubario y del elevador, receso faríngeo.  Comente la ubicació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e las tonsilas tubarias y faríngea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Identifique el istmo faríngeo y describa la acción de los músculos que l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constituyen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Señale los recesos piriformes y enuncie su conformación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Aprecie la estructura del esófago y la transición de la musculatura farínge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(constrictores ) a esofágica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Comente las características del denominado “repliegue de Passavant “ y de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músculo cricofaríngeo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Defina el espacio perifaríngeo y distinga las porciones retro y laterofarínge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egunta      ¿Qué elementos encuentra en el espacio retroestíleo de la porción laterofaríngea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puesta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Mesa N° 3 </w:t>
        <w:tab/>
        <w:t>Motivo:</w:t>
      </w:r>
      <w:r>
        <w:rPr>
          <w:sz w:val="24"/>
        </w:rPr>
        <w:tab/>
        <w:t>Regiones esternocleidomastoídeas y laterales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Material:</w:t>
      </w:r>
      <w:r>
        <w:rPr>
          <w:sz w:val="24"/>
        </w:rPr>
        <w:tab/>
        <w:t>Cadáveres conservados y disecado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iezas de muse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Identifique la región esternocleidomastoídea, defina sus límites y la 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</w:rPr>
        <w:t>denominada fosa supraclavicular menor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Caracterice anatómicamente al músculo esternocleidomastoídeo: origen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inserción, inervación, acción, relaciones con elementos superficiales del cuello.</w:t>
      </w:r>
    </w:p>
    <w:p>
      <w:pPr>
        <w:pStyle w:val="Normal"/>
        <w:rPr/>
      </w:pPr>
      <w:r>
        <w:rPr>
          <w:sz w:val="24"/>
        </w:rPr>
        <w:t>Sí P No</w:t>
        <w:tab/>
        <w:t>Defina la vaina carotídea;conformación de la misma.</w:t>
      </w:r>
    </w:p>
    <w:p>
      <w:pPr>
        <w:pStyle w:val="Normal"/>
        <w:rPr/>
      </w:pPr>
      <w:r>
        <w:rPr>
          <w:sz w:val="24"/>
        </w:rPr>
        <w:t xml:space="preserve">Sí P No           Analice los elementos que conforman el paquete vasculonervioso y l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isposición topográfica de éstos en su interior.</w:t>
      </w:r>
    </w:p>
    <w:p>
      <w:pPr>
        <w:pStyle w:val="Normal"/>
        <w:rPr>
          <w:sz w:val="24"/>
        </w:rPr>
      </w:pPr>
      <w:r>
        <w:rPr>
          <w:sz w:val="24"/>
        </w:rPr>
        <w:t xml:space="preserve">Sí P No           Comente el origen trayecto y terminación de la vena yugular interna, territorio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que drena y su relación con nodos linfáticos cervicales profundos.</w:t>
      </w:r>
    </w:p>
    <w:p>
      <w:pPr>
        <w:pStyle w:val="Normal"/>
        <w:rPr>
          <w:sz w:val="24"/>
        </w:rPr>
      </w:pPr>
      <w:r>
        <w:rPr>
          <w:sz w:val="24"/>
        </w:rPr>
        <w:t>Sí P No           Identifique la región lateral, defina sus limites.</w:t>
      </w:r>
    </w:p>
    <w:p>
      <w:pPr>
        <w:pStyle w:val="Normal"/>
        <w:rPr>
          <w:sz w:val="24"/>
        </w:rPr>
      </w:pPr>
      <w:r>
        <w:rPr>
          <w:sz w:val="24"/>
        </w:rPr>
        <w:t xml:space="preserve">Sí P No           Explique la subdivisión de esta región por la presencia del vientre posterior 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tendón intermedio del músculo omohioídeo.</w:t>
      </w:r>
    </w:p>
    <w:p>
      <w:pPr>
        <w:pStyle w:val="Normal"/>
        <w:rPr/>
      </w:pPr>
      <w:r>
        <w:rPr>
          <w:sz w:val="24"/>
        </w:rPr>
        <w:t>Sí P No           Señale la vena yugular externa, defina su trayecto y aferentes.</w:t>
      </w:r>
    </w:p>
    <w:p>
      <w:pPr>
        <w:pStyle w:val="Normal"/>
        <w:rPr/>
      </w:pPr>
      <w:r>
        <w:rPr>
          <w:sz w:val="24"/>
        </w:rPr>
        <w:t>Sí P No           Catalogue ramos superficiales provenientes del plexo cervical.</w:t>
      </w:r>
    </w:p>
    <w:p>
      <w:pPr>
        <w:pStyle w:val="Normal"/>
        <w:rPr/>
      </w:pPr>
      <w:r>
        <w:rPr>
          <w:sz w:val="24"/>
        </w:rPr>
        <w:t xml:space="preserve">Sí P No           Compruebe el comportamiento de las láminas superficial y pretraqueal de l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fascia cervical profunda en esta región.</w:t>
      </w:r>
    </w:p>
    <w:p>
      <w:pPr>
        <w:pStyle w:val="Normal"/>
        <w:rPr/>
      </w:pPr>
      <w:r>
        <w:rPr>
          <w:sz w:val="24"/>
        </w:rPr>
        <w:t>Sí P No           Caracterice la vena subclavia: recorrido, relaciones y venas aferentes.</w:t>
      </w:r>
    </w:p>
    <w:p>
      <w:pPr>
        <w:pStyle w:val="Normal"/>
        <w:rPr/>
      </w:pPr>
      <w:r>
        <w:rPr>
          <w:sz w:val="24"/>
        </w:rPr>
        <w:t>Sí P No           Explique la confluencia yugulosubclavia y las aferencia linfáticas.</w:t>
      </w:r>
    </w:p>
    <w:p>
      <w:pPr>
        <w:pStyle w:val="Normal"/>
        <w:rPr/>
      </w:pPr>
      <w:r>
        <w:rPr>
          <w:sz w:val="24"/>
        </w:rPr>
        <w:t xml:space="preserve">Sí P No           Analice los músculos escalenos y elevador de la escápula y defina la relació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con el plexo braquial y arteria subclavia.</w:t>
      </w:r>
    </w:p>
    <w:p>
      <w:pPr>
        <w:pStyle w:val="Normal"/>
        <w:rPr/>
      </w:pPr>
      <w:r>
        <w:rPr>
          <w:sz w:val="24"/>
        </w:rPr>
        <w:t>Sí P No           Indique el origen y trayecto de la arteria subclavia</w:t>
      </w:r>
    </w:p>
    <w:p>
      <w:pPr>
        <w:pStyle w:val="Normal"/>
        <w:rPr/>
      </w:pPr>
      <w:r>
        <w:rPr>
          <w:sz w:val="24"/>
        </w:rPr>
        <w:t xml:space="preserve">Sí P No           Describa los elementos con que se relaciona la arteria subclavia y las ramas qu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emite esta última.</w:t>
      </w:r>
    </w:p>
    <w:p>
      <w:pPr>
        <w:pStyle w:val="Normal"/>
        <w:rPr/>
      </w:pPr>
      <w:r>
        <w:rPr>
          <w:sz w:val="24"/>
        </w:rPr>
        <w:t xml:space="preserve">Sí P No           Verifique el trayecto del nervio accesorio y la inervación que proporciona a lo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músculos esternocleidomastoídeo y trapecio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Compruebe el origen del plexo cervical y caracterice el nervio frénico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 xml:space="preserve">Explique e intente identificar, la formación de las asas cervicales con nervio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accesorio e hipogloso.</w:t>
      </w:r>
    </w:p>
    <w:p>
      <w:pPr>
        <w:pStyle w:val="Normal"/>
        <w:rPr/>
      </w:pPr>
      <w:r>
        <w:rPr>
          <w:sz w:val="24"/>
        </w:rPr>
        <w:t>Sí P No</w:t>
        <w:tab/>
        <w:t>Señale los troncos y fascículos del plexo braquial; comente su formación.</w:t>
      </w:r>
    </w:p>
    <w:p>
      <w:pPr>
        <w:pStyle w:val="Normal"/>
        <w:rPr>
          <w:sz w:val="24"/>
        </w:rPr>
      </w:pPr>
      <w:r>
        <w:rPr>
          <w:sz w:val="24"/>
        </w:rPr>
        <w:t>Sí P No</w:t>
        <w:tab/>
        <w:t>Indique la cúpula pleural y el apex pulmon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regunta:</w:t>
      </w:r>
      <w:r>
        <w:rPr>
          <w:sz w:val="24"/>
        </w:rPr>
        <w:tab/>
        <w:t xml:space="preserve">¿En que subregión encuentra el nervio accesorio y qué elemento (s) lo </w:t>
      </w:r>
    </w:p>
    <w:p>
      <w:pPr>
        <w:pStyle w:val="Normal"/>
        <w:ind w:left="567" w:hanging="0"/>
        <w:rPr/>
      </w:pPr>
      <w:r>
        <w:rPr>
          <w:sz w:val="24"/>
        </w:rPr>
        <w:t xml:space="preserve">                          </w:t>
      </w:r>
      <w:r>
        <w:rPr>
          <w:sz w:val="24"/>
        </w:rPr>
        <w:t>Acompaña(n)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puest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Mesa  N° 4</w:t>
        <w:tab/>
        <w:t>Motivo:</w:t>
      </w:r>
      <w:r>
        <w:rPr>
          <w:sz w:val="24"/>
          <w:szCs w:val="24"/>
        </w:rPr>
        <w:t xml:space="preserve">    Planos musculares de región posterior del cuello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rticulaciones cráneo-cervicales y cervicales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Materia</w:t>
      </w:r>
      <w:r>
        <w:rPr>
          <w:sz w:val="24"/>
          <w:szCs w:val="24"/>
          <w:u w:val="single"/>
        </w:rPr>
        <w:t>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Cadáveres conservados y disecados de cuello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Piezas de cabeza – cuello  conservadas y disecadas musculares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Piezas de museo disecadas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Columnas articulad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Cortes sagitales de columnas con elementos blandos 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Bases de cráneos    Huesos  occipital y vértebras cervicales aisladas.</w:t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Piezas de muse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00" w:hanging="2100"/>
        <w:rPr/>
      </w:pPr>
      <w:r>
        <w:rPr>
          <w:sz w:val="24"/>
          <w:szCs w:val="24"/>
        </w:rPr>
        <w:t>Sí  P No    Catalogue los músculos de la región posterior del cuello de acuerdo a su ubicación</w:t>
      </w:r>
    </w:p>
    <w:p>
      <w:pPr>
        <w:pStyle w:val="Normal"/>
        <w:ind w:left="2100" w:hanging="210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esde superficial a profundo.Acciones de estos músculos.</w:t>
      </w:r>
    </w:p>
    <w:p>
      <w:pPr>
        <w:pStyle w:val="Normal"/>
        <w:ind w:left="2100" w:hanging="2100"/>
        <w:rPr>
          <w:sz w:val="24"/>
          <w:szCs w:val="24"/>
        </w:rPr>
      </w:pPr>
      <w:r>
        <w:rPr>
          <w:sz w:val="24"/>
          <w:szCs w:val="24"/>
        </w:rPr>
        <w:t xml:space="preserve">Sí  P No     Verifique la conformación del triángulo suboccipital:músculos y orientación de los </w:t>
      </w:r>
    </w:p>
    <w:p>
      <w:pPr>
        <w:pStyle w:val="Normal"/>
        <w:ind w:left="567" w:hanging="210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mismos.Elementos contenidos en él y otros que lo cruzan (arteria vertebral,nervios   </w:t>
      </w:r>
    </w:p>
    <w:p>
      <w:pPr>
        <w:pStyle w:val="Normal"/>
        <w:ind w:left="567" w:hanging="210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occipitales posteriores).       </w:t>
      </w:r>
    </w:p>
    <w:p>
      <w:pPr>
        <w:pStyle w:val="Normal"/>
        <w:ind w:left="2100" w:hanging="2100"/>
        <w:rPr/>
      </w:pPr>
      <w:r>
        <w:rPr>
          <w:sz w:val="24"/>
          <w:szCs w:val="24"/>
        </w:rPr>
        <w:t xml:space="preserve">Sí P No      Articulación atlantooccipital: En bases de cráneos y huesos aislados identifique </w:t>
      </w:r>
    </w:p>
    <w:p>
      <w:pPr>
        <w:pStyle w:val="Normal"/>
        <w:ind w:left="2100" w:hanging="210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los cóndilos del occipital.Observe su forma y orientación .  </w:t>
      </w:r>
    </w:p>
    <w:p>
      <w:pPr>
        <w:pStyle w:val="Normal"/>
        <w:ind w:left="2100" w:hanging="210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En el atlas identifique las fosas articulares superiores.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Relacione éstas con la superficie articular occipital.  Comente los medios de unión.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Determine los movimientos que reali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í P No    Articulación atlantoaxial mediana: Observe la faceta en el arco anterior del atlas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para el diente del axi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En el axis identifique su diente, observe la forma y orientación de sus carillas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articulare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En un corte sagital de columna cervical reconozca las superficies articulares y su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revestimiento.Comente los medios de unión.  Determine  los movimientos que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reali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í P No   Articulaciones atlantoaxial lateral: Identifique  las carillas articulares inferiores del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atlas y superiores del axis indicando su forma y orientación.  Comente sus medios de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unión. Movimientos que realiz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í P No   Articulaciones intervertebrales cervicales: Observe las superficies articulares d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cuerpo vertebral.  Identifique los procesos articulares con sus carillas; observe s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orientación.Catalogue los medios de unión de la columna cervical: Ligament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longitudinales,amarillos, inter y supraespinosos, intertranversos. Indique sus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ovimient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regunta:</w:t>
      </w:r>
      <w:r>
        <w:rPr>
          <w:sz w:val="24"/>
          <w:szCs w:val="24"/>
        </w:rPr>
        <w:t xml:space="preserve"> ¿ A qué tipo y subtipo de articulaciones pertenecen las articulaciones atlantoaxiales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mediana y laterales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espuesta:.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esa N° 5</w:t>
        <w:tab/>
        <w:t>Motivo</w:t>
      </w:r>
      <w:r>
        <w:rPr>
          <w:sz w:val="24"/>
          <w:szCs w:val="24"/>
        </w:rPr>
        <w:tab/>
        <w:t xml:space="preserve"> Topografía e Imagenología de Cuello.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Material</w:t>
      </w:r>
      <w:r>
        <w:rPr>
          <w:sz w:val="24"/>
          <w:szCs w:val="24"/>
        </w:rPr>
        <w:tab/>
        <w:t>Cortes transversales de cuello a diferentes nivel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Tomografía computada (TC) de cuell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Arteriografías de carótida s y vertebrales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Tránsito esofágico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Rx anteroposteriores de articulaciones cráneo- cervica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Rx laterales de articulaciones cráneo – cervicales</w:t>
        <w:tab/>
        <w:t xml:space="preserve">     </w:t>
      </w:r>
      <w:r>
        <w:rPr/>
        <w:t xml:space="preserve">    </w:t>
      </w:r>
      <w:r>
        <w:rPr>
          <w:sz w:val="24"/>
          <w:szCs w:val="24"/>
        </w:rPr>
        <w:tab/>
        <w:tab/>
        <w:tab/>
        <w:tab/>
        <w:t xml:space="preserve">                        Bases de cráneos.Vértebras cervicales aisladas:atlas,axis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cervicales tipo.</w:t>
        <w:tab/>
        <w:tab/>
        <w:tab/>
        <w:tab/>
        <w:t xml:space="preserve">  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 P No</w:t>
        <w:tab/>
        <w:t xml:space="preserve">Distinga las diversas regiones topográficas estudiadas en el cuell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Cortes y TC)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En los cort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í P No           Identifique en los diferentes cortes los órganos cervicales pertenecientes a l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diferentes sistemas:endocrino,respiratorio,digestiv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í P No           Caracterice la disposición de  las láminas de las fascias cervicales (superficial 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profunda) y vaina carotídea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 P No           Proceda sistemáticamente en el reconocimiento de elementos vasculares 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nerviosos:Paquete vásculo-nervioso del cuello,arteria vertebral,otras arterias 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ven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í P No           Reconozca en los cortes el canal vertebral,la presencia de la médula espinal y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sus envolturas,formación de raíces y nervios espinales cervicales.   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En las arteriografías:</w:t>
      </w:r>
    </w:p>
    <w:p>
      <w:pPr>
        <w:pStyle w:val="Normal"/>
        <w:rPr/>
      </w:pPr>
      <w:r>
        <w:rPr>
          <w:sz w:val="24"/>
          <w:szCs w:val="24"/>
        </w:rPr>
        <w:t>Sí P No</w:t>
        <w:tab/>
        <w:t>Visualice el trayecto de la arteria carótida externa en las arteriografías.</w:t>
      </w:r>
    </w:p>
    <w:p>
      <w:pPr>
        <w:pStyle w:val="Normal"/>
        <w:rPr/>
      </w:pPr>
      <w:r>
        <w:rPr>
          <w:sz w:val="24"/>
          <w:szCs w:val="24"/>
        </w:rPr>
        <w:t>Sí P No</w:t>
        <w:tab/>
        <w:t>Aprecie en las arteriografías origen de ramas colaterales de la arteria carótida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externa:reconózcalas según su trayec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n las radiografías cráneo-cervicales:</w:t>
      </w:r>
    </w:p>
    <w:p>
      <w:pPr>
        <w:pStyle w:val="Normal"/>
        <w:rPr/>
      </w:pPr>
      <w:r>
        <w:rPr>
          <w:sz w:val="24"/>
          <w:szCs w:val="24"/>
        </w:rPr>
        <w:t>Sí P N</w:t>
        <w:tab/>
        <w:tab/>
        <w:t xml:space="preserve">Catalogue elementos óseos de las articulaciones cráneo-cervicales visibles en las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radiografías AP y laterales.  Relacione los huesos puestos a su disposición en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esta mesa con las imágenes expuestas. </w:t>
      </w:r>
    </w:p>
    <w:p>
      <w:pPr>
        <w:pStyle w:val="Normal"/>
        <w:rPr/>
      </w:pPr>
      <w:r>
        <w:rPr>
          <w:sz w:val="24"/>
          <w:szCs w:val="24"/>
        </w:rPr>
        <w:t xml:space="preserve">Sí P No           En los cortes transversales de cabeza observe los elementos óseos y relaciónelos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con partes bland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ab/>
        <w:t xml:space="preserve"> En TC describa:</w:t>
      </w:r>
    </w:p>
    <w:p>
      <w:pPr>
        <w:pStyle w:val="Normal"/>
        <w:rPr/>
      </w:pPr>
      <w:r>
        <w:rPr>
          <w:sz w:val="24"/>
        </w:rPr>
        <w:t>Sí P No</w:t>
        <w:tab/>
        <w:t xml:space="preserve">a.- Elementos de mayor densidad: vértebras cervicales, hioides, cartílagos d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laringe,  tráquea, hueso mandibular.</w:t>
      </w:r>
    </w:p>
    <w:p>
      <w:pPr>
        <w:pStyle w:val="Normal"/>
        <w:rPr/>
      </w:pPr>
      <w:r>
        <w:rPr>
          <w:sz w:val="24"/>
        </w:rPr>
        <w:tab/>
        <w:tab/>
        <w:t>b.- Zona con aire: faringe oral, laringe, tráquea, apex pulmonar.</w:t>
      </w:r>
    </w:p>
    <w:p>
      <w:pPr>
        <w:pStyle w:val="Normal"/>
        <w:rPr/>
      </w:pPr>
      <w:r>
        <w:rPr>
          <w:sz w:val="24"/>
        </w:rPr>
        <w:tab/>
        <w:tab/>
        <w:t xml:space="preserve">c.-Partes blandas: músculos ECM, trapezio, pretraqueales, prevertebrales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escalenos;  glándula tiroídea, contenido del canal vertebral.</w:t>
      </w:r>
    </w:p>
    <w:p>
      <w:pPr>
        <w:pStyle w:val="Normal"/>
        <w:rPr/>
      </w:pPr>
      <w:r>
        <w:rPr>
          <w:sz w:val="24"/>
        </w:rPr>
        <w:tab/>
        <w:tab/>
        <w:t xml:space="preserve">d.-Arterias y venas inyectadas con medio de contraste: subclavia, carótida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comunes, internas y externas; algunas ramas de estos troncos: vertebrales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tiroídeas, cervicales profunda y ascendente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En las radiografías simples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í P No            Señale el aire en la cavidad nasal y faringe oral;  hueso hioides, cartílagos de 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laringe (si están calcificados).</w:t>
      </w:r>
    </w:p>
    <w:p>
      <w:pPr>
        <w:pStyle w:val="Normal"/>
        <w:rPr/>
      </w:pPr>
      <w:r>
        <w:rPr>
          <w:sz w:val="24"/>
        </w:rPr>
        <w:tab/>
        <w:tab/>
        <w:t xml:space="preserve"> Interrelacione las diferentes estructuras con el nivel de los cuerpos vertebr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Preguntas:</w:t>
      </w:r>
      <w:r>
        <w:rPr>
          <w:sz w:val="24"/>
        </w:rPr>
        <w:t xml:space="preserve">   1.- ¿Cómo se puede estudiar en imágenes las valléculas epiglóticas?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2.-</w:t>
      </w:r>
      <w:r>
        <w:rPr>
          <w:sz w:val="24"/>
          <w:szCs w:val="24"/>
        </w:rPr>
        <w:t xml:space="preserve">¿ Cuál es la mejor proyección de Rx para visualizar el diente del axis? </w:t>
      </w:r>
    </w:p>
    <w:p>
      <w:pPr>
        <w:pStyle w:val="Normal"/>
        <w:rPr/>
      </w:pPr>
      <w:r>
        <w:rPr>
          <w:b/>
          <w:sz w:val="24"/>
          <w:szCs w:val="24"/>
        </w:rPr>
        <w:t>Respuestas: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-…………………………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2.-…………………………………………………………………………………</w:t>
      </w:r>
    </w:p>
    <w:sectPr>
      <w:type w:val="nextPage"/>
      <w:pgSz w:w="12240" w:h="15840"/>
      <w:pgMar w:left="1560" w:right="146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82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82" w:hanging="0"/>
      <w:outlineLvl w:val="4"/>
    </w:pPr>
    <w:rPr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5:26:00Z</dcterms:created>
  <dc:creator>Direccion de Informatica</dc:creator>
  <dc:description/>
  <cp:keywords/>
  <dc:language>en-US</dc:language>
  <cp:lastModifiedBy>Alberto Rodriguez</cp:lastModifiedBy>
  <cp:lastPrinted>2006-07-01T04:08:00Z</cp:lastPrinted>
  <dcterms:modified xsi:type="dcterms:W3CDTF">2007-11-19T13:15:00Z</dcterms:modified>
  <cp:revision>8</cp:revision>
  <dc:subject/>
  <dc:title>Universidad de Chile                                  </dc:title>
</cp:coreProperties>
</file>