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E  CASO CLINICO ICON</w:t>
      </w:r>
    </w:p>
    <w:p>
      <w:pPr>
        <w:pStyle w:val="Normal"/>
        <w:jc w:val="center"/>
        <w:rPr>
          <w:b/>
          <w:b/>
        </w:rPr>
      </w:pPr>
      <w:r>
        <w:rPr>
          <w:b/>
        </w:rPr>
        <w:t>Juan Andrés Pérez Novoa (Encargado de grupo B3.1)</w:t>
      </w:r>
    </w:p>
    <w:p>
      <w:pPr>
        <w:pStyle w:val="Normal"/>
        <w:jc w:val="center"/>
        <w:rPr>
          <w:b/>
          <w:b/>
        </w:rPr>
      </w:pPr>
      <w:r>
        <w:rPr>
          <w:b/>
        </w:rPr>
        <w:t>¿Quién tuvo un mejor resultado en el Examen?</w:t>
      </w:r>
    </w:p>
    <w:p>
      <w:pPr>
        <w:pStyle w:val="Normal"/>
        <w:jc w:val="center"/>
        <w:rPr>
          <w:b/>
          <w:b/>
        </w:rPr>
      </w:pPr>
      <w:r>
        <w:rPr>
          <w:b/>
        </w:rPr>
      </w:r>
    </w:p>
    <w:p>
      <w:pPr>
        <w:pStyle w:val="Normal"/>
        <w:jc w:val="center"/>
        <w:rPr>
          <w:b/>
          <w:b/>
          <w:sz w:val="20"/>
          <w:szCs w:val="20"/>
        </w:rPr>
      </w:pPr>
      <w:r>
        <w:rPr>
          <w:b/>
        </w:rPr>
        <w:t>Hipótesis</w:t>
      </w:r>
      <w:r>
        <w:rPr/>
        <w:br/>
        <w:t xml:space="preserve"> </w:t>
        <w:tab/>
        <w:t>Vanja Smith obtendrá mejor resultado que Mariana Garcés en el examen.</w:t>
        <w:br/>
        <w:br/>
      </w:r>
      <w:r>
        <w:rPr>
          <w:b/>
        </w:rPr>
        <w:t>Argumento</w:t>
      </w:r>
      <w:r>
        <w:rPr/>
        <w:br/>
      </w:r>
    </w:p>
    <w:p>
      <w:pPr>
        <w:pStyle w:val="Normal"/>
        <w:tabs>
          <w:tab w:val="clear" w:pos="708"/>
          <w:tab w:val="left" w:pos="720" w:leader="none"/>
        </w:tabs>
        <w:autoSpaceDE w:val="false"/>
        <w:ind w:right="18" w:hanging="0"/>
        <w:rPr>
          <w:sz w:val="22"/>
          <w:szCs w:val="22"/>
          <w:lang w:val="es-ES"/>
        </w:rPr>
      </w:pPr>
      <w:r>
        <w:rPr>
          <w:sz w:val="22"/>
          <w:szCs w:val="22"/>
          <w:lang w:val="es-CL"/>
        </w:rPr>
        <w:t xml:space="preserve">Mariana se preparó  la semana previa y  estudio durante la noche, trató de ser muy  metódica y organizada. De hecho ella considera que su método le ayudo a absorber toda la materia, pues se le hizo fácil ya que dominaba el tema ya que durante todo el curso fue a todas las clases y estudió sistemáticamente. Sin embargo su estudios los hacía de noche, lo cual fue un problema, pues ella no estaba acostumbrada a trasnochar. Esto le trajo algunos problemas, por ejemplo al despertar sentía que no había descansado y presentaba dolores de cabeza. Aunque  el día del examen despertó bien y con la materia “fresca” en su cabeza. Sin embargo,  no sabe si realmente durmió el día del examen. La mañana del examen se sentía cansada pero preparada para el examen. Por otra parte Vanja  también estudió una semana antes </w:t>
      </w:r>
      <w:r>
        <w:rPr>
          <w:sz w:val="22"/>
          <w:szCs w:val="22"/>
          <w:lang w:val="es-MX"/>
        </w:rPr>
        <w:t>sin dormir</w:t>
      </w:r>
      <w:r>
        <w:rPr>
          <w:sz w:val="22"/>
          <w:szCs w:val="22"/>
          <w:lang w:val="es-CL"/>
        </w:rPr>
        <w:t>, sin embargo ella n</w:t>
      </w:r>
      <w:r>
        <w:rPr>
          <w:sz w:val="22"/>
          <w:szCs w:val="22"/>
          <w:lang w:val="es-MX"/>
        </w:rPr>
        <w:t xml:space="preserve">o fue a clases, no leyó libros y además tenía pocos apuntes. </w:t>
      </w:r>
      <w:r>
        <w:rPr>
          <w:sz w:val="22"/>
          <w:szCs w:val="22"/>
        </w:rPr>
        <w:t xml:space="preserve">Su método de estudio se basa en la memorización de los casos y los apuntes generales que están en el portal del curso, utiliza tarjetas para apuntar datos relevantes los cuales los tiene en su habitación. La noche del examen durmió dos horas. En la mañana del examen  se sentía con muchas energías para rendirlo, ella se considera muy buena para estudiar a última hora, pues esta acostumbrado a ello. Es decir ambas estuvieron privadas de sueño toda la semana previa al examen. Vanja no había asistido a clases ni había tomado apuntes, ella estaba estudiando por primera vez la por lo que era todo era nuevo para ella. Por su parte, Mariana sí había asistido a clases y tomado apuntes, por lo tanto ella estaba estudiando materia que sí había visto antes. Además podemos decir que la atención nocturna en Vanja es alta, asi como también su concentración, ella esta “habituada” al estudio de noche, por lo que en esas condiciones presenta una codificación y consolidación normal, pero su método permite fijar preferentemente memoria de corto plazo. Mientras que Mariana ha tenido que alterar sus horarios, lo que ha provocado una disminución en la consolidación de la información, una capacidad de recordar infranormal, puesto a que al dormir menos, la probabilidad de entrar a fases profundas de sueño es menor, ya que  Mariana tiene problemas  de apnea obstructiva del sueño, es decir,  hay una oclusión de la orofaringe, por lo que se hacen esfuerzos por respirar. Por ello, despierta constantemente cuando está durmiendo para respirar bien. Esto hace que las ondas delta no tengan un buen desarrollo, por lo que no llega a las fases profundas del sueño. Esto se diagnostica a partir de una polisomnografía multiparamétrica </w:t>
      </w:r>
      <w:r>
        <w:rPr>
          <w:sz w:val="22"/>
          <w:szCs w:val="22"/>
          <w:lang w:val="es-ES" w:eastAsia="es-ES"/>
        </w:rPr>
        <w:t xml:space="preserve">Sabemos que durante el ciclo sueño/vigilia hay diferentes zonas del tronco encefálico activas. En sueño REM, por ejemplo, se encuentran activas principalmente neuronas colinérgicas de la Formación Reticular del Puente. En vigilia, normalmente se encuentran activas neuronas tanto colinérgicas de la FR del Puente, como neuronas serotoninérgicas de los Núcleos del Rafe y neuronas noradrenérgicas del Locus Ceruleus. En sueño NoREM hay activación de los núcleos serotoninérgicos y noradrenérgicos, que inhiben normalmente a los núcleos colinérgicos. Por lo tanto, esperaríamos encontrar en Mariana (que no llega a sueño REM) una relación aminérgica/colinérgica relativamente más alta que en Vanja (que sí llega a sueño REM), ya que en sueño REM es cuando se activan las neuronas colinérgicas. Con respecto a las influencias circadianas, ni Mariana ni Vanja tienen Zeitgebers efectivos, ya que estudian de noche y al levantarse al examen tenían un ajuste de la fase, cambiaron los estímulos (o más bien la intensidad de los estímulos que en este caso es la luz).  </w:t>
      </w:r>
    </w:p>
    <w:p>
      <w:pPr>
        <w:pStyle w:val="Normal"/>
        <w:autoSpaceDE w:val="false"/>
        <w:ind w:firstLine="708"/>
        <w:rPr>
          <w:sz w:val="22"/>
          <w:szCs w:val="22"/>
        </w:rPr>
      </w:pPr>
      <w:r>
        <w:rPr>
          <w:sz w:val="22"/>
          <w:szCs w:val="22"/>
        </w:rPr>
        <w:t xml:space="preserve">El hecho de que en el examen sea escrito favorece más a Vanja, puesto a que un examen escrito exige más que el conocimiento de detalles, se requiere de un estado de alerta mayor, una mayor concentración y una buena capacidad para redactar, escribir de manera clara y ordenada, por lo que los requerimientos de energía y actividad cortical van más allá del conocimiento que hayan adquirido. Por lo que favorecería más a Vanja, quién ha tenido sueños en los cuales ha podido llegar a sueños profundos nREM (3 y 4) y REM, en donde se favorece: el LTP en el hipocampo (consolidación de memoria a largo plazo), la generación de moléculas que permiten la plasticidad cortical (por lo que influye positivamente en la consolidación de conocimientos), en general existe un mayor rendimiento cognitivo. </w:t>
      </w:r>
    </w:p>
    <w:p>
      <w:pPr>
        <w:pStyle w:val="Normal"/>
        <w:rPr>
          <w:sz w:val="22"/>
          <w:szCs w:val="22"/>
        </w:rPr>
      </w:pPr>
      <w:r>
        <w:rPr>
          <w:b/>
          <w:sz w:val="22"/>
          <w:szCs w:val="22"/>
        </w:rPr>
        <w:t>Comentario sobre ICON</w:t>
      </w:r>
      <w:r>
        <w:rPr>
          <w:sz w:val="22"/>
          <w:szCs w:val="22"/>
        </w:rPr>
        <w:br/>
        <w:t xml:space="preserve"> </w:t>
        <w:tab/>
        <w:t xml:space="preserve">Me parece una actividad que promueve la investigación, convirtiéndonos en los verdaderos encargados de nuestro aprendizaje, y fomenta el trabajo en equipo. Es una muy buena iniciativa, y se podría afinar aún más para que los resultados sean mejores. </w:t>
      </w:r>
    </w:p>
    <w:p>
      <w:pPr>
        <w:pStyle w:val="Normal"/>
        <w:rPr>
          <w:sz w:val="22"/>
          <w:szCs w:val="22"/>
          <w:lang w:val="es-CL"/>
        </w:rPr>
      </w:pPr>
      <w:r>
        <w:rPr>
          <w:sz w:val="22"/>
          <w:szCs w:val="22"/>
          <w:lang w:val="es-CL"/>
        </w:rPr>
      </w:r>
    </w:p>
    <w:sectPr>
      <w:type w:val="nextPage"/>
      <w:pgSz w:w="11906" w:h="16838"/>
      <w:pgMar w:left="1077"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0:15:00Z</dcterms:created>
  <dc:creator>WinuE</dc:creator>
  <dc:description/>
  <cp:keywords/>
  <dc:language>en-US</dc:language>
  <cp:lastModifiedBy>Juan Andres</cp:lastModifiedBy>
  <dcterms:modified xsi:type="dcterms:W3CDTF">2009-04-27T02:58:00Z</dcterms:modified>
  <cp:revision>8</cp:revision>
  <dc:subject/>
  <dc:title>INFORME  CASO CLINICO</dc:title>
</cp:coreProperties>
</file>