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PUESTA DE TEMAS PARA LAS PRESENTACIONES </w:t>
      </w:r>
    </w:p>
    <w:p>
      <w:pPr>
        <w:pStyle w:val="Normal"/>
        <w:rPr/>
      </w:pPr>
      <w:r>
        <w:rPr/>
        <w:t>CURSO FINANCIAMIENTO DE LAS EMPRE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2803"/>
        <w:gridCol w:w="916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GRANT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uestión del mérito ejecutivo en las factura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levantamiento del velo corporativo, aplicación en Chil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olsa emergent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nant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os convertibles en accione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e-back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s senior y junior, preferencias contractuales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gente de sindicación bancari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nos desmaterializados como títulos valor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echos sobre flujos de pago en tanto biene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os securitizables: “créditos y derechos que consten por escrito y tengan el carácter de transferibles”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esión de los bienes al patrimonio separado, el endos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ación de un patrimonio separado: causales y mecanismos de liquidació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término de inscripción de temas: martes 24 de agosto</w:t>
      </w:r>
    </w:p>
    <w:p>
      <w:pPr>
        <w:pStyle w:val="Normal"/>
        <w:rPr/>
      </w:pPr>
      <w:r>
        <w:rPr/>
        <w:t>Fecha comienzo exposiciones: jueves 26 de agosto</w:t>
      </w:r>
    </w:p>
    <w:p>
      <w:pPr>
        <w:pStyle w:val="Normal"/>
        <w:rPr/>
      </w:pPr>
      <w:r>
        <w:rPr/>
        <w:t>Fecha término exposiciones: martes 7 de octubre</w:t>
      </w:r>
    </w:p>
    <w:p>
      <w:pPr>
        <w:pStyle w:val="Normal"/>
        <w:rPr/>
      </w:pPr>
      <w:r>
        <w:rPr/>
        <w:t>Máximo grupos de trabajo y sesiones de presentación: 13</w:t>
      </w:r>
    </w:p>
    <w:p>
      <w:pPr>
        <w:pStyle w:val="Normal"/>
        <w:rPr/>
      </w:pPr>
      <w:r>
        <w:rPr/>
        <w:t>Máximo integrantes por grupo: 3</w:t>
      </w:r>
    </w:p>
    <w:p>
      <w:pPr>
        <w:pStyle w:val="Normal"/>
        <w:rPr/>
      </w:pPr>
      <w:r>
        <w:rPr/>
        <w:t>Fecha entrega del trabajo escrito: jueves 30 de setiembre</w:t>
      </w:r>
    </w:p>
    <w:p>
      <w:pPr>
        <w:pStyle w:val="Normal"/>
        <w:rPr/>
      </w:pPr>
      <w:r>
        <w:rPr/>
        <w:t xml:space="preserve">Inscripción de presentaciones, por orden de llegada al e mail </w:t>
      </w:r>
      <w:hyperlink r:id="rId2">
        <w:r>
          <w:rPr>
            <w:rStyle w:val="InternetLink"/>
          </w:rPr>
          <w:t>obofill@grasty.cl</w:t>
        </w:r>
      </w:hyperlink>
    </w:p>
    <w:p>
      <w:pPr>
        <w:pStyle w:val="Normal"/>
        <w:rPr/>
      </w:pPr>
      <w:r>
        <w:rPr/>
        <w:t>Al inscribirse indicar integrantes, tema y fecha que propone. Si el tema no es de los sugeridos, deberá ser aprobado previamente por el profeso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ofill@grasty.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19:00Z</dcterms:created>
  <dc:creator>Octavio Bofill G.</dc:creator>
  <dc:description/>
  <dc:language>en-US</dc:language>
  <cp:lastModifiedBy>Octavio Bofill G.</cp:lastModifiedBy>
  <dcterms:modified xsi:type="dcterms:W3CDTF">2004-08-17T19:14:00Z</dcterms:modified>
  <cp:revision>3</cp:revision>
  <dc:subject/>
  <dc:title>PROPUESTA DE TEMAS PARA LAS PRESENTACIONES </dc:title>
</cp:coreProperties>
</file>