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/>
      </w:pPr>
      <w:r>
        <w:rPr>
          <w:rFonts w:cs="Garamond" w:ascii="Garamond" w:hAnsi="Garamond"/>
          <w:sz w:val="36"/>
          <w:szCs w:val="36"/>
        </w:rPr>
        <w:t xml:space="preserve">Escala de Calificaciones </w:t>
      </w:r>
    </w:p>
    <w:p>
      <w:pPr>
        <w:pStyle w:val="Heading5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y</w:t>
      </w:r>
    </w:p>
    <w:p>
      <w:pPr>
        <w:pStyle w:val="Heading5"/>
        <w:jc w:val="center"/>
        <w:rPr/>
      </w:pPr>
      <w:r>
        <w:rPr>
          <w:rFonts w:eastAsia="Garamond"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sz w:val="36"/>
          <w:szCs w:val="36"/>
        </w:rPr>
        <w:t>Sistema de Evaluación del Diplomado</w:t>
      </w:r>
    </w:p>
    <w:p>
      <w:pPr>
        <w:pStyle w:val="Heading5"/>
        <w:rPr>
          <w:rFonts w:ascii="Garamond" w:hAnsi="Garamond" w:cs="Garamond"/>
          <w:b w:val="false"/>
          <w:b w:val="false"/>
          <w:sz w:val="36"/>
          <w:szCs w:val="24"/>
        </w:rPr>
      </w:pPr>
      <w:r>
        <w:rPr>
          <w:rFonts w:cs="Garamond" w:ascii="Garamond" w:hAnsi="Garamond"/>
          <w:b w:val="false"/>
          <w:sz w:val="36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ESCALA DE CALIFICACIÓ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La escala de calificación que usaremos será de 1 a 7. La nota mínima para aprobar el Diplomado será de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ISTEMA DE EVALUACIO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l trabajo final tendrá una ponderación de un 30% y los controles de los distintos módulos tendrán una ponderación en conjunto de un 70%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/>
      </w:pPr>
      <w:r>
        <w:rPr/>
        <w:t xml:space="preserve">Para el trabajo </w:t>
      </w:r>
      <w:r>
        <w:rPr>
          <w:i/>
        </w:rPr>
        <w:t>on-line</w:t>
      </w:r>
      <w:r>
        <w:rPr/>
        <w:t xml:space="preserve"> anterior a la primera semana presencial (27 de septiembre al 08 de octubre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Respecto de tema 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ya se han realizado dos controles de lecturas (módulos 1 y 2) que están siendo evaluados (del primero ya conocen sus  calificaciones)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ódulos  3 y 4 serán evaluados en base a las respuestas que nos envíen el día 30 de agosto. La evaluación será independiente, el del sistema de Naciones Unidas será corregido por Soledad García y Fabián Salvioli y el del sistema interamericano por el cuerpo docente del Centro de Derechos Hum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pecto del Tema I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ódulos 5, 6 y 7 serán evaluados con anterioridad a su arribo a Santiago para la primera semana presencial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módulo 8 no tendrá evaluación independiente, sino que será parte del trabajo presen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pecto de los Temas III, IV y 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La forma de trabajo y evaluación será conversada en la primera sesión presencial (27 de septiembre al 08 de octubr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i/>
      <w:iCs/>
      <w:szCs w:val="20"/>
      <w:lang w:val="es-C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2"/>
      <w:szCs w:val="20"/>
      <w:lang w:val="es-C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0"/>
      <w:szCs w:val="20"/>
      <w:lang w:val="es-C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21:19:00Z</dcterms:created>
  <dc:creator>claudio</dc:creator>
  <dc:description/>
  <dc:language>en-US</dc:language>
  <cp:lastModifiedBy>claudio</cp:lastModifiedBy>
  <cp:lastPrinted>2003-06-04T17:20:00Z</cp:lastPrinted>
  <dcterms:modified xsi:type="dcterms:W3CDTF">2004-08-16T15:35:00Z</dcterms:modified>
  <cp:revision>3</cp:revision>
  <dc:subject/>
  <dc:title>Sistema de Evaluación del Diplomado   </dc:title>
</cp:coreProperties>
</file>