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Departamento de Ciencias del Derecho</w:t>
      </w:r>
    </w:p>
    <w:p>
      <w:pPr>
        <w:pStyle w:val="Normal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</w:rPr>
        <w:t>Facultad de Derecho</w:t>
      </w:r>
    </w:p>
    <w:p>
      <w:pPr>
        <w:pStyle w:val="Normal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Universidad de Chil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b/>
        </w:rPr>
        <w:t>CURSO DE INTRODUCCIÓN AL DERECHO I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ab/>
        <w:tab/>
        <w:tab/>
        <w:tab/>
      </w:r>
      <w:r>
        <w:rPr>
          <w:rFonts w:cs="Courier New" w:ascii="Courier New" w:hAnsi="Courier New"/>
          <w:b/>
        </w:rPr>
        <w:t>Profesor:</w:t>
      </w:r>
      <w:r>
        <w:rPr>
          <w:rFonts w:cs="Courier New" w:ascii="Courier New" w:hAnsi="Courier New"/>
        </w:rPr>
        <w:t xml:space="preserve"> José Benito Ojeda Merino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ab/>
        <w:tab/>
        <w:tab/>
        <w:tab/>
      </w:r>
      <w:r>
        <w:rPr>
          <w:rFonts w:cs="Courier New" w:ascii="Courier New" w:hAnsi="Courier New"/>
          <w:b/>
        </w:rPr>
        <w:t>Nombre  :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- - - - - - - - - - - - - - - - - - - - - - - - - - - - - -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b/>
          <w:u w:val="single"/>
        </w:rPr>
        <w:t>Primer Control Parcial de Lectura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</w:rPr>
        <w:tab/>
        <w:t xml:space="preserve"> “</w:t>
      </w:r>
      <w:r>
        <w:rPr>
          <w:rFonts w:cs="Courier New" w:ascii="Courier New" w:hAnsi="Courier New"/>
          <w:i/>
        </w:rPr>
        <w:t>Teoría Pura del Derecho de Hans Kelsen</w:t>
      </w:r>
      <w:r>
        <w:rPr>
          <w:rFonts w:cs="Courier New" w:ascii="Courier New" w:hAnsi="Courier New"/>
        </w:rPr>
        <w:t>”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b/>
        </w:rPr>
        <w:t xml:space="preserve">1.- </w:t>
      </w:r>
      <w:r>
        <w:rPr>
          <w:rFonts w:cs="Courier New" w:ascii="Courier New" w:hAnsi="Courier New"/>
          <w:b/>
          <w:u w:val="single"/>
        </w:rPr>
        <w:t>Instrucciones</w:t>
      </w:r>
      <w:r>
        <w:rPr>
          <w:rFonts w:cs="Courier New" w:ascii="Courier New" w:hAnsi="Courier New"/>
          <w:b/>
        </w:rPr>
        <w:t>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este las preguntas que a continuación se señalan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e lápiz de color azul o negro tinta indeleble (pasta), no lápiz grafito ni de color roj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ourier New" w:ascii="Courier New" w:hAnsi="Courier New"/>
        </w:rPr>
        <w:t>Utilice un máximo de veinte líneas para cada pregunta, lo demás no se considerará en la corrección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 duración de la prueba es la siguiente: Desde las 16:40 hrs. hasta las 18:30 hr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la 2.</w:t>
      </w:r>
    </w:p>
    <w:p>
      <w:pPr>
        <w:pStyle w:val="Normal"/>
        <w:spacing w:lineRule="auto" w:line="360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) Cada pregunta tiene el valor de 2 puntos. Salvo la última que vale 4. El total del puntaje es 10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b/>
        </w:rPr>
        <w:t xml:space="preserve">2.- </w:t>
      </w:r>
      <w:r>
        <w:rPr>
          <w:rFonts w:cs="Courier New" w:ascii="Courier New" w:hAnsi="Courier New"/>
          <w:b/>
          <w:u w:val="single"/>
        </w:rPr>
        <w:t>Preguntas</w:t>
      </w:r>
      <w:r>
        <w:rPr>
          <w:rFonts w:cs="Courier New" w:ascii="Courier New" w:hAnsi="Courier New"/>
          <w:b/>
        </w:rPr>
        <w:t>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 Que diferencia existe entre el principio de la causalidad y el de la imputación en la teoría de Hans Kelsen. ¿Qué relación tienen con el derecho?. Fundamente su respuesta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) ¿Que relación existe -en la teoría de Hans Kelsen- entre la ley positiva y el derecho natural?. Fundamente su respuesta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) ¿Qué es la validez jurídica? y ¿cuál es el fundamento de validez de las normas jurídicas en la teoría de Hans Kelsen?. Fundamente su repuesta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) Defina de acuerdo a la teoría de Hans Kelsen lo siguiente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) Norma Jurídica; ii) Interpretación de la ley; iii) Derecho objetivo; iv) Derecho subjetivo.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-- Buena Suerte 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701" w:right="1701" w:gutter="0" w:header="0" w:top="1701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17:09:00Z</dcterms:created>
  <dc:creator>andres valenzuela</dc:creator>
  <dc:description/>
  <dc:language>en-US</dc:language>
  <cp:lastModifiedBy>andres valenzuela</cp:lastModifiedBy>
  <dcterms:modified xsi:type="dcterms:W3CDTF">2005-04-01T17:09:00Z</dcterms:modified>
  <cp:revision>2</cp:revision>
  <dc:subject/>
  <dc:title>Departamento de Ciencias del Derecho</dc:title>
</cp:coreProperties>
</file>