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4"/>
        <w:gridCol w:w="5696"/>
        <w:gridCol w:w="853"/>
        <w:gridCol w:w="699"/>
        <w:gridCol w:w="848"/>
        <w:gridCol w:w="720"/>
        <w:gridCol w:w="840"/>
        <w:gridCol w:w="720"/>
      </w:tblGrid>
      <w:tr>
        <w:trPr>
          <w:trHeight w:val="5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oría socia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48"/>
                <w:szCs w:val="48"/>
              </w:rPr>
            </w:pPr>
            <w:r>
              <w:rPr>
                <w:rFonts w:eastAsia="Arial Unicode MS" w:cs="Arial" w:ascii="Arial" w:hAnsi="Arial"/>
                <w:b/>
                <w:sz w:val="48"/>
                <w:szCs w:val="4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48"/>
                <w:szCs w:val="48"/>
              </w:rPr>
            </w:pPr>
            <w:r>
              <w:rPr>
                <w:rFonts w:eastAsia="Arial Unicode MS" w:cs="Arial" w:ascii="Arial" w:hAnsi="Arial"/>
                <w:b/>
                <w:sz w:val="48"/>
                <w:szCs w:val="4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48"/>
                <w:szCs w:val="48"/>
              </w:rPr>
            </w:pPr>
            <w:r>
              <w:rPr>
                <w:rFonts w:eastAsia="Arial Unicode MS" w:cs="Arial" w:ascii="Arial" w:hAnsi="Arial"/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48"/>
                <w:szCs w:val="48"/>
              </w:rPr>
            </w:pPr>
            <w:r>
              <w:rPr>
                <w:rFonts w:eastAsia="Arial Unicode MS" w:cs="Arial" w:ascii="Arial" w:hAnsi="Arial"/>
                <w:b/>
                <w:sz w:val="48"/>
                <w:szCs w:val="4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48"/>
                <w:szCs w:val="48"/>
              </w:rPr>
            </w:pPr>
            <w:r>
              <w:rPr>
                <w:rFonts w:eastAsia="Arial Unicode MS" w:cs="Arial" w:ascii="Arial" w:hAnsi="Arial"/>
                <w:b/>
                <w:sz w:val="48"/>
                <w:szCs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9707" w:hanging="0"/>
              <w:jc w:val="center"/>
              <w:rPr>
                <w:rFonts w:ascii="Arial" w:hAnsi="Arial" w:eastAsia="Arial Unicode MS" w:cs="Arial"/>
                <w:b/>
                <w:b/>
                <w:sz w:val="48"/>
                <w:szCs w:val="48"/>
              </w:rPr>
            </w:pPr>
            <w:r>
              <w:rPr>
                <w:rFonts w:eastAsia="Arial Unicode MS" w:cs="Arial" w:ascii="Arial" w:hAnsi="Arial"/>
                <w:b/>
                <w:sz w:val="48"/>
                <w:szCs w:val="4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</w:t>
            </w:r>
            <w:r>
              <w:rPr>
                <w:rFonts w:cs="Arial" w:ascii="Arial" w:hAnsi="Arial"/>
                <w:sz w:val="32"/>
                <w:szCs w:val="32"/>
              </w:rPr>
              <w:t>1.er Semestre 20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9707" w:hanging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</w:t>
            </w:r>
            <w:r>
              <w:rPr>
                <w:rFonts w:cs="Arial" w:ascii="Arial" w:hAnsi="Arial"/>
                <w:sz w:val="32"/>
                <w:szCs w:val="32"/>
              </w:rPr>
              <w:t>Puntajes y not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jerci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o 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jerc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o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x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n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</w:rPr>
              <w:t>Sábado, 25  junio  20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untaje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ta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unta</w:t>
            </w:r>
            <w:r>
              <w:rPr>
                <w:rFonts w:eastAsia="Arial Unicode MS" w:cs="Arial" w:ascii="Arial" w:hAnsi="Arial"/>
              </w:rPr>
              <w:t>j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t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20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20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untaj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tas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CALDE  ROSS  MARIA  JO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LIAGA  MEDINA  VICENTE  RODRIG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ANGUIZ  CANEDO  EVA FANNY DE JESU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E  MAILLARD  DANIEL                                  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2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.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ILA  VALENZUELA  EDUARDO  ROBERT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RAZA  ESPARZA  VLADIMIR DE JESU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CKER  DIAZ  SOFIA  LOR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RGOS  CAVADA  PABLO  IV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CAMO  TAPIA  ROBERTO  JO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DENAS  ANTONIZ  IVETTE  ALEJAND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LECAROS  MARIA  VERONI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REÑO  RODRÍGUEZ  TANIA                          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.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ILLO  LATOURNERIE  FELIPE  IGNAC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TRO  ALFARO  JAVIER  ANDRES                 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HUAN  ZEDAN  LUIS FELIP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IONG  CASTILLO  FERNANDA  CAROLINA   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A  VILLEGAS  HECTOR  LUI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   MARINIS  ACLE  FELIPE  ALEJANDR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LGADO  GONZALEZ  PABLO  SEBASTI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FUENTES  ALEJANDRO  ANDR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Z  MANSILLA  LUIS  EMIL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NTRANS  MARDONES  MARIA  CECIL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DS  BERGER  DANIEL  ALEJANDR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NOSO  KRAUSS  JUAN PABL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UGLAS  CUDE  OSCAR  RONAL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CORTES  JAVIERA  DE LAS NIEV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ANILLA  SEGOVIA  CAMILA  DOLOR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PINOSA  RADA  MARIA  ELE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2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RIAS  ESCOBAR  VICTOR  ALEJANDR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.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TI  TEPANO  JOSE  MAR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NÁNDEZ  CONTRERAS  SEBASTI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ERRECCIO  BUGUEÑO  STEFANO JO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RES  TAPIA  PAULA  FABIOL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CORREA  ALEJANDRA  JAVIER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HENRIQUEZ  YANIRA  ESPERANZ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OLAVE  FRANCISCO  JAVI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NZALEZ  RODRÍGUEZ  CAMILA  PAZ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TIERREZ  ESPINOZA  MIRIAM  ENRIQUETA 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.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3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ZMÁN  TAPIA  JORGE  IGNAC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RNÁNDEZ  LLANCAMIL  CESAR ANTON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IMÉNEZ  GONZALEZ  MARIA  FERNAND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RKMAN  RODRÍGUEZ  SEBASTIAN ENRIQU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O  DUARTE  NATAL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LONA  ILLANES  ALBERTO  JAVI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 LUGO  SANTIAGO  ANDRES                  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TEROLA  MARCHANT  GASTON  ANDR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ZA  FAJARDO  ROC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 DONNELL  BERNABÉ  MICHAEL  ALEXAN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LADO VARAS 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ENEGRO  HUNTER  MARIA  FRANCIS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IEL  VERGARA   JUAN PABL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MANZO  ANTONIO  FERNAND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RALES  VILLABLANCA  ALEJANDRA  ALF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HLENBROCK  REYES  ALEXANDER  SEBA   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.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IETO  FERNÁNDEZ  RICARDO   ESTEBAN      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DO  DONOSO  JOSE  ALEJANDR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MIÑO  PEDRAZA  JUDITH  ANDRE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ÑA  HENRIQUEZ  CARLOS  ANTONIO I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OTI  DIAZ  FELIPE  ANDR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LGRIN  GUIÑEZ  ALEX  REINALDO                  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BLETE  ACUÑA  CARLOS  IGNAC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STILNICK  ARDITI  TAMMY SOLANG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EVEDO  ARAYA  FELIPE  ANDR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IROGA  ALVARADO  MAUK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VANAL  SALINAS  NICOLE  VANESS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Y  MARCHANT  CESAR  ANTONIO                 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YES  CASTRO FRANCIS GLORIA                   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HARDS  ECHEVERRIA  JOSEFI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ESCO  CRUZAT  SANTIAG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VAS  HUMERES  GINO  ALEJANDR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ZAS  PÉNDOLA  FRANCIS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ÁNCHEZ  NÚÑEZ  GASPAR  ANDRES             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-.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3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TANDER  DIAZ  MARIA  FELIS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ONBERGER  PODBIELSKI  IGAL ANDR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.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5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ONCOSO  ORTIZ  CARLOS  FERNAND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6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RIBE  BLANCO  JUAN  CAMIL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7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BENITO  VELIZ  DIEGO  NICOLA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8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VALENZUELA  CAMPOS  ALEJANDRA  ANDREA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.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.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0</w:t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9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CCHIOLA  APRAIZ  PIERO  SEBASTI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0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NEGAS  CALDERON  FERNANDO  PATRIC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  <w:t>8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LLALOBOS  DURAN  JAVIER  ANTONIO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  <w:t>82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OGT  GEISSE  THOMAS  FRANZ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  <w:lang w:val="en-US"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31" w:right="20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3:33:00Z</dcterms:created>
  <dc:creator>Victor Nazar</dc:creator>
  <dc:description/>
  <dc:language>en-US</dc:language>
  <cp:lastModifiedBy>Victor Nazar</cp:lastModifiedBy>
  <dcterms:modified xsi:type="dcterms:W3CDTF">2005-06-26T03:17:00Z</dcterms:modified>
  <cp:revision>16</cp:revision>
  <dc:subject/>
  <dc:title>Teoría social</dc:title>
</cp:coreProperties>
</file>