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drawing>
          <wp:inline distT="0" distB="0" distL="0" distR="0">
            <wp:extent cx="463867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6" r="-8" b="-236"/>
                    <a:stretch>
                      <a:fillRect/>
                    </a:stretch>
                  </pic:blipFill>
                  <pic:spPr bwMode="auto">
                    <a:xfrm>
                      <a:off x="0" y="0"/>
                      <a:ext cx="4638675" cy="153035"/>
                    </a:xfrm>
                    <a:prstGeom prst="rect">
                      <a:avLst/>
                    </a:prstGeom>
                  </pic:spPr>
                </pic:pic>
              </a:graphicData>
            </a:graphic>
          </wp:inline>
        </w:drawing>
      </w:r>
    </w:p>
    <w:p>
      <w:pPr>
        <w:pStyle w:val="NormalWeb"/>
        <w:numPr>
          <w:ilvl w:val="0"/>
          <w:numId w:val="0"/>
        </w:numPr>
        <w:jc w:val="center"/>
        <w:outlineLvl w:val="1"/>
        <w:rPr>
          <w:b/>
          <w:b/>
          <w:bCs/>
          <w:kern w:val="2"/>
          <w:sz w:val="48"/>
          <w:szCs w:val="48"/>
        </w:rPr>
      </w:pPr>
      <w:r>
        <w:rPr>
          <w:b/>
          <w:bCs/>
          <w:kern w:val="2"/>
          <w:sz w:val="48"/>
          <w:szCs w:val="48"/>
        </w:rPr>
        <w:t>Tasa de Desocupación Llegaría a 7,5% en Diciembre-Febrero</w:t>
      </w:r>
    </w:p>
    <w:p>
      <w:pPr>
        <w:pStyle w:val="NormalWeb"/>
        <w:numPr>
          <w:ilvl w:val="0"/>
          <w:numId w:val="0"/>
        </w:numPr>
        <w:outlineLvl w:val="5"/>
        <w:rPr>
          <w:b/>
          <w:b/>
          <w:bCs/>
          <w:sz w:val="20"/>
          <w:szCs w:val="20"/>
        </w:rPr>
      </w:pPr>
      <w:r>
        <w:rPr>
          <w:b/>
          <w:bCs/>
          <w:i/>
          <w:iCs/>
          <w:sz w:val="20"/>
          <w:szCs w:val="20"/>
        </w:rPr>
        <w:t>Los sectores más intensivos en generación de nuevas plazas de trabajo serían Construcción, Comercio y Agricultura.</w:t>
      </w:r>
    </w:p>
    <w:p>
      <w:pPr>
        <w:pStyle w:val="NormalWeb"/>
        <w:rPr/>
      </w:pPr>
      <w:r>
        <w:rPr>
          <w:sz w:val="72"/>
          <w:szCs w:val="72"/>
        </w:rPr>
        <w:t>E</w:t>
      </w:r>
      <w:r>
        <w:rPr/>
        <w:t xml:space="preserve"> n torno a 7,5% se ubicaría la tasa de desempleo en el trimestre móvil diciembre-febrero, de acuerdo a las estimaciones que manejan los economistas consultados por ESTRATEGIA. Ello implicaría un incremento de 0,1 punto porcentual respecto del mismo periodo del año pasado, mientras que en comparación con el trimestre móvil inmediatamente anterior, no existiría variación. </w:t>
      </w:r>
    </w:p>
    <w:p>
      <w:pPr>
        <w:pStyle w:val="NormalWeb"/>
        <w:rPr/>
      </w:pPr>
      <w:r>
        <w:rPr/>
        <w:t xml:space="preserve">Estos pronósticos obedecen a un crecimiento anual de la fuerza de trabajo de entre 3,4% y 3,6%, en que al igual que en meses anteriores, continuará aumentando en forma importante la participación femenina y de los jóvenes. </w:t>
      </w:r>
    </w:p>
    <w:p>
      <w:pPr>
        <w:pStyle w:val="NormalWeb"/>
        <w:rPr/>
      </w:pPr>
      <w:r>
        <w:rPr/>
        <w:t xml:space="preserve">La generación de empleo, en tanto, avanzaría entre 3,4% y 3,5% en doce meses, en que los sectores más intensivos en creación de nuevas plazas laborales serían construcción, agricultura y comercio. </w:t>
      </w:r>
    </w:p>
    <w:p>
      <w:pPr>
        <w:pStyle w:val="NormalWeb"/>
        <w:rPr/>
      </w:pPr>
      <w:r>
        <w:rPr/>
        <w:t xml:space="preserve">Para el economista del Instituto Libertad, Juan Luis Correa, aún se mantendrá el factor estacional que posibilita una tasa de desocupación más baja durante los meses de verano, por lo que espera que el desempleo se ubique en 7,5%. </w:t>
      </w:r>
    </w:p>
    <w:p>
      <w:pPr>
        <w:pStyle w:val="NormalWeb"/>
        <w:rPr/>
      </w:pPr>
      <w:r>
        <w:rPr/>
        <w:t xml:space="preserve">Además, añadió que Òcomo la actividad económica estuvo tan mala, hubo mucha gente -especialmente mujeres y jóvenes- que estuvo fuera de la fuerza de trabajo. Ahora que hay un ciclo positivo, ellos están volviendo a incorporarseÓ. </w:t>
      </w:r>
    </w:p>
    <w:p>
      <w:pPr>
        <w:pStyle w:val="NormalWeb"/>
        <w:rPr/>
      </w:pPr>
      <w:r>
        <w:rPr/>
        <w:t xml:space="preserve">Esta tendencia debería mantenerse durante buena parte del año, sentenció el economista del Instituto Libertad y Desarrollo, Tomás Flores. Y si bien coincidió en que el desempleo anotará 7,5% en el periodo en análisis, aclaró que este debiera ser el último trimestre en que esa tasa sea superior a aquella de hace doce meses atrás. </w:t>
      </w:r>
    </w:p>
    <w:p>
      <w:pPr>
        <w:pStyle w:val="NormalWeb"/>
        <w:rPr/>
      </w:pPr>
      <w:r>
        <w:rPr/>
        <w:t xml:space="preserve">A su vez, el economista de la Universidad de Santiago, Guillermo Pattillo, indicó que proyecta una desocupación de 7,4% para el periodo. Explicó que los sectores en los que más crecería la ocupación serán agricultura, construcción y comercio. </w:t>
      </w:r>
    </w:p>
    <w:p>
      <w:pPr>
        <w:pStyle w:val="NormalWeb"/>
        <w:rPr/>
      </w:pPr>
      <w:r>
        <w:rPr/>
        <w:t xml:space="preserve">© Diario ESTRATEGIA. Prohibida su reproducción 23 de marzo de 2005 </w:t>
      </w:r>
      <w:r>
        <w:br w:type="page"/>
      </w:r>
    </w:p>
    <w:p>
      <w:pPr>
        <w:pStyle w:val="NormalWeb"/>
        <w:numPr>
          <w:ilvl w:val="0"/>
          <w:numId w:val="0"/>
        </w:numPr>
        <w:jc w:val="center"/>
        <w:outlineLvl w:val="1"/>
        <w:rPr>
          <w:b/>
          <w:b/>
          <w:bCs/>
          <w:kern w:val="2"/>
          <w:sz w:val="48"/>
          <w:szCs w:val="48"/>
        </w:rPr>
      </w:pPr>
      <w:r>
        <w:rPr>
          <w:b/>
          <w:bCs/>
          <w:kern w:val="2"/>
          <w:sz w:val="48"/>
          <w:szCs w:val="48"/>
        </w:rPr>
        <w:t>Fed Sube Tasa a 2,75% y Advierte Sobre Aumento de Presiones Inflacionarias</w:t>
      </w:r>
    </w:p>
    <w:p>
      <w:pPr>
        <w:pStyle w:val="NormalWeb"/>
        <w:numPr>
          <w:ilvl w:val="0"/>
          <w:numId w:val="0"/>
        </w:numPr>
        <w:outlineLvl w:val="5"/>
        <w:rPr>
          <w:b/>
          <w:b/>
          <w:bCs/>
          <w:sz w:val="20"/>
          <w:szCs w:val="20"/>
        </w:rPr>
      </w:pPr>
      <w:r>
        <w:rPr>
          <w:b/>
          <w:bCs/>
          <w:i/>
          <w:iCs/>
          <w:sz w:val="20"/>
          <w:szCs w:val="20"/>
        </w:rPr>
        <w:t xml:space="preserve">La entidad resolvió en forma unánime el alza del tipo rector y anunció que aplicará nuevos incrementos a un ritmo moderado. </w:t>
      </w:r>
    </w:p>
    <w:p>
      <w:pPr>
        <w:pStyle w:val="NormalWeb"/>
        <w:rPr/>
      </w:pPr>
      <w:r>
        <w:rPr>
          <w:sz w:val="72"/>
          <w:szCs w:val="72"/>
        </w:rPr>
        <w:t>L</w:t>
      </w:r>
      <w:r>
        <w:rPr/>
        <w:t xml:space="preserve"> a Reserva Federal elevó ayer la tasa rectora por séptima vez en nueve meses, subiéndola en un cuarto de punto porcentual, de 2,5% a 2,75%, y comunicó que seguirá elevando las tasas a un ritmo gradual. </w:t>
      </w:r>
    </w:p>
    <w:p>
      <w:pPr>
        <w:pStyle w:val="NormalWeb"/>
        <w:rPr/>
      </w:pPr>
      <w:r>
        <w:rPr/>
        <w:t xml:space="preserve">La entidad sostuvo que Òel aumento de los precios de los combustibles no ha repercutido notablemente en los precios básicos al consumidorÓ, pero añadió que Òsi bien las expectativas de inflación a largo plazo siguen bien contenidas, las presiones sobre la inflación han aumentado en los últimos meses y se ha hecho más evidente la capacidad para subir los preciosÓ. </w:t>
      </w:r>
    </w:p>
    <w:p>
      <w:pPr>
        <w:pStyle w:val="NormalWeb"/>
        <w:rPr/>
      </w:pPr>
      <w:r>
        <w:rPr/>
        <w:t xml:space="preserve">Las palabras del comité fueron interpretadas como un endurecimiento del lenguaje sobre los riesgos en materia de inflación. </w:t>
      </w:r>
    </w:p>
    <w:p>
      <w:pPr>
        <w:pStyle w:val="NormalWeb"/>
        <w:rPr/>
      </w:pPr>
      <w:r>
        <w:rPr/>
        <w:t xml:space="preserve">El comité señaló que prevé seguir subiendo el costo del crédito a corto plazo a un ritmo ÒmesuradoÓ, lo que correspondería a aumentos de un cuarto de punto porcentual. El organismo destacó que Òla política monetaria sigue siendo acomodaticia y, acompañada por un robusto crecimiento de la productividad, provee sustento a la actividad económicaÓ. </w:t>
      </w:r>
    </w:p>
    <w:p>
      <w:pPr>
        <w:pStyle w:val="NormalWeb"/>
        <w:rPr/>
      </w:pPr>
      <w:r>
        <w:rPr/>
        <w:t xml:space="preserve">Mayor Rapidez </w:t>
      </w:r>
    </w:p>
    <w:p>
      <w:pPr>
        <w:pStyle w:val="NormalWeb"/>
        <w:rPr/>
      </w:pPr>
      <w:r>
        <w:rPr/>
        <w:t xml:space="preserve">La advertencia sobre las presiones inflacionarias fue la primera que el Comité realiza en las siete reuniones consecutivas desde junio pasado, cuando abandonó la política monetaria que había llevado los tipos de interés a su nivel más bajo desde 1958. Este nuevo elemento acentúa la percepción de algunos inversionistas, de que en junio o julio la Fed abandonará su política de ajustes graduales para actuar con mayor rapidez. </w:t>
      </w:r>
    </w:p>
    <w:p>
      <w:pPr>
        <w:pStyle w:val="NormalWeb"/>
        <w:rPr/>
      </w:pPr>
      <w:r>
        <w:rPr/>
        <w:t xml:space="preserve">Respecto a las perspectivas de la economía en general, el Comité señaló que Òcon una acción apropiada de la política monetaria, pueden mantenerse equilibrados las posibilidades crecimiento y el riesgo de inflaciónÓ. También sostuvo que Òla producción, evidentemente, sigue creciendo a un ritmo sólido a pesar del aumento en los precios de la energía y las condiciones del mercado laboral siguen mejorando gradualmenteÓ </w:t>
      </w:r>
    </w:p>
    <w:p>
      <w:pPr>
        <w:pStyle w:val="NormalWeb"/>
        <w:rPr/>
      </w:pPr>
      <w:r>
        <w:rPr/>
        <w:t xml:space="preserve">La advertencia sobre las presiones inflacionarias causó una caída en las cotizaciones de los bonos del Tesoro. Los índices de las bolsas de valores descendieron y el dólar se fortaleció frente al euro y el yen. </w:t>
      </w:r>
    </w:p>
    <w:p>
      <w:pPr>
        <w:pStyle w:val="NormalWeb"/>
        <w:rPr/>
      </w:pPr>
      <w:r>
        <w:rPr/>
        <w:t xml:space="preserve">La Fed también subió ayer la tasa de descuento, que cobra a los bancos por sus fondos; de 3,5% a 3,75%. </w:t>
      </w:r>
    </w:p>
    <w:p>
      <w:pPr>
        <w:pStyle w:val="NormalWeb"/>
        <w:rPr/>
      </w:pPr>
      <w:r>
        <w:rPr/>
        <w:t xml:space="preserve">© Diario ESTRATEGIA. Prohibida su reproducción 23 de marzo de 2005 </w:t>
      </w:r>
      <w:r>
        <w:br w:type="page"/>
      </w:r>
    </w:p>
    <w:p>
      <w:pPr>
        <w:pStyle w:val="Normal"/>
        <w:rPr/>
      </w:pPr>
      <w:r>
        <w:rPr/>
      </w:r>
    </w:p>
    <w:tbl>
      <w:tblPr>
        <w:tblW w:w="5100" w:type="pct"/>
        <w:jc w:val="center"/>
        <w:tblInd w:w="0" w:type="dxa"/>
        <w:tblLayout w:type="fixed"/>
        <w:tblCellMar>
          <w:top w:w="0" w:type="dxa"/>
          <w:left w:w="0" w:type="dxa"/>
          <w:bottom w:w="0" w:type="dxa"/>
          <w:right w:w="0" w:type="dxa"/>
        </w:tblCellMar>
      </w:tblPr>
      <w:tblGrid>
        <w:gridCol w:w="9014"/>
      </w:tblGrid>
      <w:tr>
        <w:trPr/>
        <w:tc>
          <w:tcPr>
            <w:tcW w:w="9014" w:type="dxa"/>
            <w:tcBorders/>
            <w:vAlign w:val="center"/>
          </w:tcPr>
          <w:tbl>
            <w:tblPr>
              <w:tblW w:w="6950" w:type="dxa"/>
              <w:jc w:val="left"/>
              <w:tblInd w:w="0" w:type="dxa"/>
              <w:tblLayout w:type="fixed"/>
              <w:tblCellMar>
                <w:top w:w="15" w:type="dxa"/>
                <w:left w:w="15" w:type="dxa"/>
                <w:bottom w:w="15" w:type="dxa"/>
                <w:right w:w="15" w:type="dxa"/>
              </w:tblCellMar>
            </w:tblPr>
            <w:tblGrid>
              <w:gridCol w:w="6950"/>
            </w:tblGrid>
            <w:tr>
              <w:trPr/>
              <w:tc>
                <w:tcPr>
                  <w:tcW w:w="6950" w:type="dxa"/>
                  <w:tcBorders/>
                  <w:vAlign w:val="center"/>
                </w:tcPr>
                <w:p>
                  <w:pPr>
                    <w:pStyle w:val="Normal"/>
                    <w:rPr>
                      <w:rFonts w:ascii="Arial" w:hAnsi="Arial" w:cs="Arial"/>
                      <w:i/>
                      <w:i/>
                      <w:iCs/>
                      <w:sz w:val="20"/>
                      <w:szCs w:val="20"/>
                    </w:rPr>
                  </w:pPr>
                  <w:r>
                    <w:rPr>
                      <w:rFonts w:cs="Arial" w:ascii="Arial" w:hAnsi="Arial"/>
                      <w:i/>
                      <w:iCs/>
                      <w:sz w:val="20"/>
                      <w:szCs w:val="20"/>
                    </w:rPr>
                    <w:t>Para Presupuesto 2005 Comité de Expertos definió un PIB potencial de 4,2%</w:t>
                  </w:r>
                </w:p>
              </w:tc>
            </w:tr>
          </w:tbl>
          <w:p>
            <w:pPr>
              <w:pStyle w:val="Normal"/>
              <w:rPr/>
            </w:pPr>
            <w:r>
              <w:rPr/>
            </w:r>
          </w:p>
        </w:tc>
      </w:tr>
      <w:tr>
        <w:trPr/>
        <w:tc>
          <w:tcPr>
            <w:tcW w:w="9014" w:type="dxa"/>
            <w:tcBorders/>
            <w:vAlign w:val="center"/>
          </w:tcPr>
          <w:tbl>
            <w:tblPr>
              <w:tblW w:w="9018" w:type="dxa"/>
              <w:jc w:val="left"/>
              <w:tblInd w:w="0" w:type="dxa"/>
              <w:tblLayout w:type="fixed"/>
              <w:tblCellMar>
                <w:top w:w="15" w:type="dxa"/>
                <w:left w:w="15" w:type="dxa"/>
                <w:bottom w:w="15" w:type="dxa"/>
                <w:right w:w="15" w:type="dxa"/>
              </w:tblCellMar>
            </w:tblPr>
            <w:tblGrid>
              <w:gridCol w:w="209"/>
              <w:gridCol w:w="8809"/>
            </w:tblGrid>
            <w:tr>
              <w:trPr/>
              <w:tc>
                <w:tcPr>
                  <w:tcW w:w="209" w:type="dxa"/>
                  <w:tcBorders/>
                </w:tcPr>
                <w:p>
                  <w:pPr>
                    <w:pStyle w:val="Normal"/>
                    <w:rPr/>
                  </w:pPr>
                  <w:r>
                    <w:rPr/>
                    <w:drawing>
                      <wp:inline distT="0" distB="0" distL="0" distR="0">
                        <wp:extent cx="8445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84455" cy="84455"/>
                                </a:xfrm>
                                <a:prstGeom prst="rect">
                                  <a:avLst/>
                                </a:prstGeom>
                              </pic:spPr>
                            </pic:pic>
                          </a:graphicData>
                        </a:graphic>
                      </wp:inline>
                    </w:drawing>
                  </w:r>
                </w:p>
              </w:tc>
              <w:tc>
                <w:tcPr>
                  <w:tcW w:w="8809" w:type="dxa"/>
                  <w:tcBorders/>
                  <w:vAlign w:val="center"/>
                </w:tcPr>
                <w:p>
                  <w:pPr>
                    <w:pStyle w:val="Textt"/>
                    <w:spacing w:before="280" w:after="0"/>
                    <w:rPr/>
                  </w:pPr>
                  <w:r>
                    <w:rPr/>
                    <w:t>Crecimiento tendencial de Chile puede ser de 5%, aunque con reformas micro</w:t>
                  </w:r>
                </w:p>
              </w:tc>
            </w:tr>
          </w:tbl>
          <w:p>
            <w:pPr>
              <w:pStyle w:val="Normal"/>
              <w:rPr/>
            </w:pPr>
            <w:r>
              <w:rPr/>
            </w:r>
          </w:p>
        </w:tc>
      </w:tr>
      <w:tr>
        <w:trPr/>
        <w:tc>
          <w:tcPr>
            <w:tcW w:w="9014" w:type="dxa"/>
            <w:tcBorders/>
            <w:vAlign w:val="center"/>
          </w:tcPr>
          <w:p>
            <w:pPr>
              <w:pStyle w:val="Textb"/>
              <w:spacing w:before="280" w:after="0"/>
              <w:rPr>
                <w:sz w:val="15"/>
                <w:szCs w:val="15"/>
              </w:rPr>
            </w:pPr>
            <w:r>
              <w:rPr>
                <w:sz w:val="15"/>
                <w:szCs w:val="15"/>
              </w:rPr>
              <w:drawing>
                <wp:inline distT="0" distB="0" distL="0" distR="0">
                  <wp:extent cx="28511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85115" cy="7620"/>
                          </a:xfrm>
                          <a:prstGeom prst="rect">
                            <a:avLst/>
                          </a:prstGeom>
                        </pic:spPr>
                      </pic:pic>
                    </a:graphicData>
                  </a:graphic>
                </wp:inline>
              </w:drawing>
            </w:r>
            <w:r>
              <w:rPr>
                <w:i/>
                <w:iCs/>
                <w:sz w:val="15"/>
                <w:szCs w:val="15"/>
              </w:rPr>
              <w:t>Fecha : 23/3/2005</w:t>
            </w:r>
          </w:p>
        </w:tc>
      </w:tr>
      <w:tr>
        <w:trPr/>
        <w:tc>
          <w:tcPr>
            <w:tcW w:w="9014" w:type="dxa"/>
            <w:tcBorders/>
          </w:tcPr>
          <w:tbl>
            <w:tblPr>
              <w:tblW w:w="4850" w:type="pct"/>
              <w:jc w:val="center"/>
              <w:tblInd w:w="0" w:type="dxa"/>
              <w:tblLayout w:type="fixed"/>
              <w:tblCellMar>
                <w:top w:w="30" w:type="dxa"/>
                <w:left w:w="30" w:type="dxa"/>
                <w:bottom w:w="30" w:type="dxa"/>
                <w:right w:w="30" w:type="dxa"/>
              </w:tblCellMar>
            </w:tblPr>
            <w:tblGrid>
              <w:gridCol w:w="8743"/>
            </w:tblGrid>
            <w:tr>
              <w:trPr/>
              <w:tc>
                <w:tcPr>
                  <w:tcW w:w="8743" w:type="dxa"/>
                  <w:tcBorders/>
                  <w:vAlign w:val="center"/>
                </w:tcPr>
                <w:p>
                  <w:pPr>
                    <w:pStyle w:val="Textl"/>
                    <w:snapToGrid w:val="false"/>
                    <w:spacing w:before="0" w:after="280"/>
                    <w:rPr/>
                  </w:pPr>
                  <w:r>
                    <w:rPr/>
                  </w:r>
                </w:p>
                <w:p>
                  <w:pPr>
                    <w:pStyle w:val="Textl"/>
                    <w:spacing w:before="280" w:after="0"/>
                    <w:rPr/>
                  </w:pPr>
                  <w:r>
                    <w:rPr/>
                    <w:t>Cindy Contreras G.</w:t>
                    <w:br/>
                    <w:t>ccontreras@diariofinanciero.cl</w:t>
                    <w:br/>
                    <w:br/>
                    <w:t xml:space="preserve">El crecimiento de tendencia de Chile puede ser un 5%, pero para eso se necesitan reformas a nivel microeconómico y macroeconómico que permitan alcanzar esta expansión de mediano plazo. Así lo afirmaron los economistas José De Gregorio, Rosanna Costa y Patricio Rojas, quienes ven un Producto Interno Bruto (PIB) potencial mayor al 4,2%, fijado para el Presupuesto 2005. </w:t>
                    <w:br/>
                    <w:br/>
                    <w:t xml:space="preserve">Sin bien están de acuerdo en que esa cifra es mezquina si se observa el actual dinamismo económico (con un crecimiento de 5,9% en 2004 y entre 5,5% a 6,5% para este año según el gobierno), también concuerdan en que para mantener un crecimiento sostenido en torno a 5% Chile debe superar una serie de debilidades. </w:t>
                    <w:br/>
                    <w:br/>
                    <w:t>Según el documento de trabajo “Crecimiento Económico en Chile: Evidencia, Fuentes y Perspectivas” elaborado por el vicepresidente del Banco Central, José De Gregorio, Chile podría tener un crecimiento potencial anual de largo plazo cercano a 5%. Pero para ello es necesario abordar tareas como la persistente desigualdad; los bajos niveles de inversión en investigación y desarrollo, “en particular su composición, y las debilidades en materia de calidad de la educación”; y los bajos niveles de comercio intrarregional.</w:t>
                    <w:br/>
                    <w:br/>
                    <w:t>Con reformas</w:t>
                    <w:br/>
                    <w:br/>
                    <w:t xml:space="preserve">La economista del Instituto Libertad y Desarrollo, Rosanna Costa, quien además es miembro del grupo de expertos consultados por Hacienda para la elaboración del PIB de tendencia del erario 2005, explica que “en la medida que aumenta el stock de capital y que 2005 tenga mayores inversiones es probable que ese 4,2% pueda tener una leve alza”. </w:t>
                    <w:br/>
                    <w:br/>
                    <w:t>Aclara que cuando se calculó el PIB de tendencia para 2005, se observó que para los años siguientes convergía hacia un 4,5%. Y podría llegar a un crecimiento potencial de 5%, pero con ciertas reformas como despejar el tema eléctrico.</w:t>
                    <w:br/>
                    <w:br/>
                    <w:t xml:space="preserve">“Hicimos una Ley Corta, entremedio se nos vino la crisis del gas, ese tipo de cosas debieran resolverse y en general en los sectores regulados debieran haber más espacios de transparencia en los procesos”, afirma. </w:t>
                    <w:br/>
                    <w:br/>
                    <w:t>Otro punto es terminar con la incertidumbre tributaria y, en lo macro, progresar para aprovechar alzas de productividad. “Todo es precisamente pensando en que vamos a mejorar la calidad y la cantidad de la inversión”, dice.</w:t>
                    <w:br/>
                    <w:br/>
                    <w:t>Mejores condiciones</w:t>
                    <w:br/>
                    <w:br/>
                    <w:t>Para el decano de Ingeniería Comercial de la Universidad Finis Terrae, Patricio Rojas (y que también ha conformado el Comité de Expertos), “con las posibilidades que abren los TLC, con lo que se está invirtiendo y lo que pasa con la minería, la construcción y hacia dónde avanza la política de desarrollo e innovación en Chile, efectivamente se puede tener un PIB de tendencia en torno a 5%”.</w:t>
                    <w:br/>
                    <w:t>Explica que actualmente el potencial de Chile se ve en que el país está en un ciclo positivo “y lo más probable es que tengamos un crecimiento por sobre el potencial este año. Tenemos holguras y la actividad se puede expandir al 5,5% e incluso al 6% en el PIB efectivo y en la medida que eso se traspase a mayores ganancias de productividad el Producto de tendencia irá subiendo, pero eso no quiere decir que hoy sea 5%”.</w:t>
                    <w:br/>
                    <w:br/>
                    <w:t>Sin embargo, destaca que actualmente las condiciones son mejores a las que había hace ocho meses. “Si hoy tuviera que hacer un ejercicio está más cerca de 4,5% que de 4,2%...Hay una trayectoria de inversiones más potente, estamos en una situación fiscal y de cuentas externas más favorables. Y con eso el PIB potencial podría ser revisado hacia arriba. No aún a un 5%, pero en la medida que continúe este ciclo y se implementen políticas necesarias se debiera llegar a ese nivel”.</w:t>
                    <w:br/>
                    <w:br/>
                    <w:t xml:space="preserve">Una acotación con la que está de acuerdo Costa, al indicar que en la próxima fijación del PIB potencial del comité de expertos “en el margen puede subir algo en la línea de lo que subió entre 2003 y 2004 (de 3,8% a 4%)”. </w:t>
                    <w:br/>
                    <w:br/>
                    <w:t>Pero, aclara, “eso es por un problema de metodología de cálculo, no es porque detrás haya reformas microeconómicas o se solucionen algunos temas que están pendientes en la economía chilena”.</w:t>
                    <w:br/>
                    <w:br/>
                    <w:t>Y agrega: “Lo que significa ese cálculo (del PIB potencial) es una tendencia promedio en circunstancias medias normales nacionales e internacionales. Y lo importante es que sea más que el 4,2% si se asumen políticas macroeconómicas y microeconómicas en la dirección correcta. Pero como aún no se han implementado esas políticas no se puede asumir un PIB de tendencia de 5%. Esa cifra me parece alta, pero si alguien me dice que es entre 4,5% y 5% es un rango dentro de lo que uno le podrían dar los resultados”.</w:t>
                  </w:r>
                </w:p>
              </w:tc>
            </w:tr>
          </w:tbl>
          <w:p>
            <w:pPr>
              <w:pStyle w:val="Normal"/>
              <w:jc w:val="center"/>
              <w:rPr/>
            </w:pPr>
            <w:r>
              <w:rPr/>
            </w:r>
          </w:p>
        </w:tc>
      </w:tr>
    </w:tbl>
    <w:p>
      <w:pPr>
        <w:pStyle w:val="Normal"/>
        <w:rPr/>
      </w:pPr>
      <w:r>
        <w:rPr/>
      </w:r>
      <w:r>
        <w:br w:type="page"/>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l">
    <w:name w:val="textl"/>
    <w:basedOn w:val="Normal"/>
    <w:qFormat/>
    <w:pPr>
      <w:spacing w:before="280" w:after="280"/>
    </w:pPr>
    <w:rPr>
      <w:rFonts w:ascii="Arial" w:hAnsi="Arial" w:cs="Arial"/>
      <w:color w:val="000000"/>
    </w:rPr>
  </w:style>
  <w:style w:type="paragraph" w:styleId="Textb">
    <w:name w:val="textb"/>
    <w:basedOn w:val="Normal"/>
    <w:qFormat/>
    <w:pPr>
      <w:spacing w:before="280" w:after="280"/>
    </w:pPr>
    <w:rPr>
      <w:rFonts w:ascii="Arial" w:hAnsi="Arial" w:cs="Arial"/>
      <w:b/>
      <w:bCs/>
      <w:color w:val="000000"/>
      <w:sz w:val="18"/>
      <w:szCs w:val="18"/>
    </w:rPr>
  </w:style>
  <w:style w:type="paragraph" w:styleId="Textt">
    <w:name w:val="textt"/>
    <w:basedOn w:val="Normal"/>
    <w:qFormat/>
    <w:pPr>
      <w:spacing w:before="280" w:after="280"/>
    </w:pPr>
    <w:rPr>
      <w:rFonts w:ascii="Arial" w:hAnsi="Arial" w:cs="Arial"/>
      <w:b/>
      <w:bCs/>
      <w:color w:val="000000"/>
      <w:sz w:val="28"/>
      <w:szCs w:val="28"/>
    </w:rPr>
  </w:style>
  <w:style w:type="paragraph" w:styleId="Linkred">
    <w:name w:val="linkred"/>
    <w:basedOn w:val="Normal"/>
    <w:qFormat/>
    <w:pPr>
      <w:spacing w:before="280" w:after="280"/>
    </w:pPr>
    <w:rPr>
      <w:rFonts w:ascii="Arial" w:hAnsi="Arial" w:cs="Arial"/>
      <w:color w:val="A1262B"/>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57:00Z</dcterms:created>
  <dc:creator>Agustin Barroilhet</dc:creator>
  <dc:description/>
  <dc:language>en-US</dc:language>
  <cp:lastModifiedBy>Agustin Barroilhet</cp:lastModifiedBy>
  <dcterms:modified xsi:type="dcterms:W3CDTF">2005-03-23T21:07:00Z</dcterms:modified>
  <cp:revision>1</cp:revision>
  <dc:subject/>
  <dc:title> </dc:title>
</cp:coreProperties>
</file>