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0"/>
        </w:rPr>
        <w:t xml:space="preserve">Debut de los nuevos juzgados: </w:t>
      </w:r>
      <w:r>
        <w:rPr>
          <w:rFonts w:cs="Bookman Old Style" w:ascii="Bookman Old Style" w:hAnsi="Bookman Old Style"/>
        </w:rPr>
        <w:br/>
      </w:r>
      <w:r>
        <w:rPr>
          <w:rStyle w:val="StrongEmphasis"/>
          <w:rFonts w:cs="Bookman Old Style" w:ascii="Bookman Old Style" w:hAnsi="Bookman Old Style"/>
          <w:szCs w:val="36"/>
        </w:rPr>
        <w:t xml:space="preserve">Explosiva demanda en tribunales de familia </w:t>
      </w:r>
      <w:r>
        <w:rPr>
          <w:rFonts w:cs="Bookman Old Style" w:ascii="Bookman Old Style" w:hAnsi="Bookman Old Style"/>
          <w:b/>
          <w:bCs/>
        </w:rPr>
        <w:br/>
      </w:r>
      <w:r>
        <w:rPr>
          <w:rFonts w:cs="Bookman Old Style" w:ascii="Bookman Old Style" w:hAnsi="Bookman Old Style"/>
          <w:i/>
          <w:iCs/>
          <w:color w:val="333333"/>
          <w:szCs w:val="20"/>
        </w:rPr>
        <w:br/>
      </w:r>
      <w:r>
        <w:rPr>
          <w:rFonts w:cs="Arial" w:ascii="Bookman Old Style" w:hAnsi="Bookman Old Style"/>
          <w:color w:val="333333"/>
          <w:szCs w:val="20"/>
        </w:rPr>
        <w:t>Domingo 2 de octubre de 2005</w:t>
      </w:r>
    </w:p>
    <w:p>
      <w:pPr>
        <w:pStyle w:val="NormalWeb"/>
        <w:spacing w:before="280" w:after="240"/>
        <w:rPr>
          <w:rFonts w:ascii="Bookman Old Style" w:hAnsi="Bookman Old Style" w:cs="Bookman Old Style"/>
          <w:szCs w:val="20"/>
        </w:rPr>
      </w:pPr>
      <w:r>
        <w:rPr>
          <w:rStyle w:val="StrongEmphasis"/>
          <w:rFonts w:cs="Bookman Old Style" w:ascii="Bookman Old Style" w:hAnsi="Bookman Old Style"/>
          <w:szCs w:val="20"/>
        </w:rPr>
        <w:t>Setenta y cuatro causas se presentaron ayer en Santiago, en las primeras cuatro horas de marcha de esta nueva forma de impartir la justicia. Alimentos y divorcio fueron mayoritarias.</w:t>
      </w:r>
      <w:r>
        <w:rPr>
          <w:rFonts w:cs="Bookman Old Style" w:ascii="Bookman Old Style" w:hAnsi="Bookman Old Style"/>
          <w:szCs w:val="20"/>
        </w:rPr>
        <w:br/>
        <w:br/>
        <w:t>ESTER LEVINSKY</w:t>
        <w:br/>
        <w:br/>
        <w:t>Se cumplió la expectativa. Muchas personas esperaban que comenzara a funcionar la nueva Ley Familiar y los tribunales respectivos para acercarse a golpear la puerta de la justicia.</w:t>
        <w:br/>
        <w:br/>
        <w:t>Antes de las 8, cuando aún no abrían sus puertas los nuevos juzgados de familia de Santiago</w:t>
      </w:r>
      <w:r>
        <w:rPr>
          <w:rFonts w:cs="Bookman Old Style" w:ascii="Bookman Old Style" w:hAnsi="Bookman Old Style"/>
          <w:b/>
          <w:bCs/>
          <w:szCs w:val="20"/>
        </w:rPr>
        <w:t>, en el ex Hotel Tupahue</w:t>
      </w:r>
      <w:r>
        <w:rPr>
          <w:rFonts w:cs="Bookman Old Style" w:ascii="Bookman Old Style" w:hAnsi="Bookman Old Style"/>
          <w:szCs w:val="20"/>
        </w:rPr>
        <w:t>, en el centro de la capital, ya había interesados esperando para presentar sus demandas.</w:t>
        <w:br/>
        <w:br/>
        <w:t>Las cuatro horas en que funcionaron estos tribunales fueron agitadas. Por un lado debutaba el nuevo procedimiento legal, que se asemeja a la reforma procesal penal por cuanto establece inmediatez y oralidad. Es decir, era primera vez que los actores, como el caso de los jueces y demás funcionarios, debían enfrentarse a esta situación.</w:t>
        <w:br/>
        <w:br/>
        <w:t>Asimismo, el público, especialmente mujeres, parecía ávido de interponer demandas.</w:t>
        <w:br/>
        <w:br/>
        <w:t xml:space="preserve">Todo marchó bien. </w:t>
      </w:r>
      <w:r>
        <w:rPr>
          <w:rFonts w:cs="Bookman Old Style" w:ascii="Bookman Old Style" w:hAnsi="Bookman Old Style"/>
          <w:b/>
          <w:bCs/>
          <w:szCs w:val="20"/>
        </w:rPr>
        <w:t>Los cuatro juzgados que funcionan en el edificio se repartieron el trabajo y nadie quedó sin ser atendido.</w:t>
        <w:br/>
      </w:r>
      <w:r>
        <w:rPr>
          <w:rFonts w:cs="Bookman Old Style" w:ascii="Bookman Old Style" w:hAnsi="Bookman Old Style"/>
          <w:szCs w:val="20"/>
        </w:rPr>
        <w:br/>
      </w:r>
      <w:r>
        <w:rPr>
          <w:rFonts w:cs="Bookman Old Style" w:ascii="Bookman Old Style" w:hAnsi="Bookman Old Style"/>
          <w:b/>
          <w:bCs/>
          <w:szCs w:val="20"/>
        </w:rPr>
        <w:t>Muchas madres acudieron acompañadas de sus hijos. El tribunal les ofrece salas especiales con televisores y mesas de juego mientras esperan los trámites.</w:t>
        <w:br/>
      </w:r>
      <w:r>
        <w:rPr>
          <w:rFonts w:cs="Bookman Old Style" w:ascii="Bookman Old Style" w:hAnsi="Bookman Old Style"/>
          <w:szCs w:val="20"/>
        </w:rPr>
        <w:br/>
      </w:r>
      <w:r>
        <w:rPr>
          <w:rFonts w:cs="Bookman Old Style" w:ascii="Bookman Old Style" w:hAnsi="Bookman Old Style"/>
          <w:b/>
          <w:bCs/>
          <w:szCs w:val="20"/>
        </w:rPr>
        <w:t>Los propios jueces se encargaron de orientar y atender al público. Cada antecedente quedó registrado computacionalmente</w:t>
      </w:r>
      <w:r>
        <w:rPr>
          <w:rFonts w:cs="Bookman Old Style" w:ascii="Bookman Old Style" w:hAnsi="Bookman Old Style"/>
          <w:szCs w:val="20"/>
        </w:rPr>
        <w:t xml:space="preserve"> y todos se sintieron felices con el debut de los nuevos tribunales de la familia.</w:t>
        <w:br/>
        <w:br/>
        <w:t>En su primer día, los tribunales de familia de Santiago recibieron 74 ingresos.</w:t>
        <w:br/>
        <w:br/>
      </w:r>
      <w:r>
        <w:rPr>
          <w:rFonts w:cs="Bookman Old Style" w:ascii="Bookman Old Style" w:hAnsi="Bookman Old Style"/>
          <w:b/>
          <w:bCs/>
          <w:szCs w:val="20"/>
        </w:rPr>
        <w:t>El 34% de ellos correspondió a alimentos.</w:t>
        <w:br/>
        <w:br/>
        <w:t>Un 31% fueron divorcios. Otro 12% se relacionó con reconocmiento de paternidad.</w:t>
        <w:br/>
        <w:br/>
        <w:t>El 8% correspondió a relación directa y regular, lo que antes se conocía como visitas, mientras que el 7% fue sobre cuidado del niño o tuición.</w:t>
        <w:br/>
        <w:br/>
        <w:t>Contrario a lo esperado, sólo el 1% correspondió a violencia intrafamiliar.</w:t>
        <w:br/>
        <w:br/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4:16:00Z</dcterms:created>
  <dc:creator>.</dc:creator>
  <dc:description/>
  <dc:language>en-US</dc:language>
  <cp:lastModifiedBy>.</cp:lastModifiedBy>
  <dcterms:modified xsi:type="dcterms:W3CDTF">2005-10-02T14:33:00Z</dcterms:modified>
  <cp:revision>6</cp:revision>
  <dc:subject/>
  <dc:title>Debut de los nuevos juzgados: </dc:title>
</cp:coreProperties>
</file>