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Bookman Old Style" w:hAnsi="Bookman Old Style" w:cs="Arial"/>
          <w:bCs/>
          <w:lang w:val="es-ES_tradnl"/>
        </w:rPr>
      </w:pPr>
      <w:r>
        <w:rPr>
          <w:rFonts w:cs="Arial" w:ascii="Bookman Old Style" w:hAnsi="Bookman Old Style"/>
          <w:bCs/>
          <w:lang w:val="es-ES_tradnl"/>
        </w:rPr>
        <w:t xml:space="preserve">Rol : C-4244-2003 </w:t>
        <w:tab/>
        <w:tab/>
        <w:tab/>
        <w:tab/>
        <w:t>Foja: 21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ab/>
        <w:tab/>
        <w:tab/>
        <w:t>Veintiun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>FOLIO</w:t>
        <w:tab/>
        <w:tab/>
        <w:tab/>
        <w:tab/>
        <w:tab/>
        <w:t>: 8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 xml:space="preserve">NOMENCLATURA (S) </w:t>
        <w:tab/>
        <w:t>: (00000024.00000103)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>JUZGADO</w:t>
        <w:tab/>
        <w:tab/>
        <w:tab/>
        <w:tab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>CAUSA ROL</w:t>
        <w:tab/>
        <w:tab/>
        <w:tab/>
        <w:tab/>
        <w:t>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>CARATULADO</w:t>
        <w:tab/>
        <w:tab/>
        <w:t>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Textoindependiente2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ab/>
        <w:t>Santiago, lunes veinticinco de agosto de dos mil cinc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Tiene lugar  la audiencia decretada para la fecha con asistencia del apoderado de la parte demandante, don _____ y en rebeldía de la parte demandad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La parte demandante ratifica la demanda  en todas sus partes, con costas y solicita se practique la segunda reconvención de pag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El tribunal tiene presente la ratificación y practica la segunda reconvención de pago la que no se efectú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CONTESTACIÓN: Por evacuado el trámite en rebeldía de la parte demandad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CONCILIACIÓN:  No hay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El  tribunal recibe la causa a prueba y fija los siguientes puntos como hechos sustanciales, pertinentes y controvertidos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1º.- Existencia de contrato de arrendamiento entre las partes, modalidades y estipulaciones del mism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2º.- Renta mensual pactad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3º.- Si el demandado ha pagado las rentas de arrendamiento a contar de la correspondiente al mes de julio de 1999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4º.- Si el demandado ha pagado los consumos domiciliario de agua y electricidad y los gastos comunes del inmueble sub lite, por el período de ocupación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5º.- Si el arrendamiento incluyó uso y goce de línea telefónica, número de la misma y si el demandado ha pagado los consumos correspondiente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6º.- Cláusula penal pactada y si  se han  cumplido las condiciones para su aplicación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Heading8"/>
        <w:rPr/>
      </w:pPr>
      <w:r>
        <w:rPr/>
        <w:tab/>
        <w:t xml:space="preserve">      Rol</w:t>
        <w:tab/>
        <w:t xml:space="preserve">: C-____-2002 </w:t>
        <w:tab/>
        <w:tab/>
        <w:tab/>
        <w:tab/>
        <w:t>Foja: 22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PRUEBA DE LAS PARTES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PRUEBA DOCUMENTAL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El tribunal tiene por acompañados el documentos en la forma solicitada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PRUEBA TESTIMONIAL DE LAS PARTES: </w:t>
      </w:r>
      <w:r>
        <w:rPr>
          <w:rFonts w:cs="Bookman Old Style" w:ascii="Bookman Old Style" w:hAnsi="Bookman Old Style"/>
          <w:sz w:val="24"/>
          <w:lang w:val="es-ES_tradnl"/>
        </w:rPr>
        <w:t>No se rinde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PRUEBA CONFESIONAL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Certifico, que a la hora señalada, llamé por tres veces consecutivas al absolvente don ____________________________,  en primera citación, y no compareció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Se pone término a la audiencia firmando el compareciente  con SS., y la Ministro de Fé que autoriza doña  _______________________.</w:t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both"/>
      <w:outlineLvl w:val="0"/>
    </w:pPr>
    <w:rPr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44" w:leader="none"/>
        <w:tab w:val="left" w:pos="3024" w:leader="none"/>
        <w:tab w:val="left" w:pos="5184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44" w:leader="none"/>
        <w:tab w:val="left" w:pos="284" w:leader="none"/>
        <w:tab w:val="left" w:pos="720" w:leader="none"/>
        <w:tab w:val="left" w:pos="1134" w:leader="none"/>
        <w:tab w:val="left" w:pos="1440" w:leader="none"/>
        <w:tab w:val="left" w:pos="1560" w:leader="none"/>
        <w:tab w:val="left" w:pos="1584" w:leader="none"/>
        <w:tab w:val="left" w:pos="1701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both"/>
      <w:outlineLvl w:val="7"/>
    </w:pPr>
    <w:rPr>
      <w:rFonts w:ascii="Bookman Old Style" w:hAnsi="Bookman Old Style" w:cs="Arial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1418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05:00Z</dcterms:created>
  <dc:creator>Francisco Pinochet Cantwell</dc:creator>
  <dc:description/>
  <dc:language>en-US</dc:language>
  <cp:lastModifiedBy>.</cp:lastModifiedBy>
  <cp:lastPrinted>2003-08-22T13:40:00Z</cp:lastPrinted>
  <dcterms:modified xsi:type="dcterms:W3CDTF">2005-10-25T10:24:00Z</dcterms:modified>
  <cp:revision>4</cp:revision>
  <dc:subject/>
  <dc:title>F:\Clientes\NuñezRene\Grabaciones\Textos</dc:title>
</cp:coreProperties>
</file>