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EGUNDO TRABAJO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/>
      </w:pPr>
      <w:r>
        <w:rPr/>
        <w:t xml:space="preserve">El material de  lectura para el </w:t>
      </w:r>
      <w:r>
        <w:rPr>
          <w:b/>
        </w:rPr>
        <w:t>segundo control de lectura</w:t>
      </w:r>
      <w:r>
        <w:rPr/>
        <w:t>, consiste en los textos que están disponibles en la plataforma educativa de U-Cursos: “Material Lectura Tema 1 (Teoría feminista y género)”.  Estos materiales corresponden a los siguientes autores: 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/>
      </w:pPr>
      <w:r>
        <w:rPr/>
        <w:t xml:space="preserve">- S. Beauvoir </w:t>
      </w:r>
    </w:p>
    <w:p>
      <w:pPr>
        <w:pStyle w:val="Normal"/>
        <w:ind w:firstLine="720"/>
        <w:jc w:val="both"/>
        <w:rPr/>
      </w:pPr>
      <w:r>
        <w:rPr/>
        <w:t>- J. Scott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 xml:space="preserve">Se busca que ustedes tengan, antes de asistir a las sesiones presenciales, una visión general de lo que se tratará en éstas (y en las clases </w:t>
      </w:r>
      <w:r>
        <w:rPr>
          <w:i/>
        </w:rPr>
        <w:t xml:space="preserve">on-line </w:t>
      </w:r>
      <w:r>
        <w:rPr/>
        <w:t>que seguirán a continuación), donde se estudiará con detalle los temas referentes a feminismo y género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 xml:space="preserve">El día miércoles </w:t>
      </w:r>
      <w:r>
        <w:rPr>
          <w:b/>
        </w:rPr>
        <w:t>17 de agosto,</w:t>
      </w:r>
      <w:r>
        <w:rPr/>
        <w:t xml:space="preserve"> a más tardar, deberán entregar por mail un informe.  Al igual que en el control anterior, los trabajos deben ser enviados en tamaño carta, letra Times New Roman 12, a doble espacio.  La extensión total debe ser de no más de  </w:t>
      </w:r>
      <w:r>
        <w:rPr>
          <w:b/>
        </w:rPr>
        <w:t>1.000</w:t>
      </w:r>
      <w:r>
        <w:rPr>
          <w:b/>
          <w:bCs/>
        </w:rPr>
        <w:t xml:space="preserve"> palabras</w:t>
      </w:r>
      <w:r>
        <w:rPr/>
        <w:t xml:space="preserve">, todo incluido (una extensión excesiva o un retardo en la entrega del trabajo que no sea ocasionado por fuerza mayor, influirán negativamente en la calificación). 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>Sus trabajos deberán versar sobre las siguientes preguntas: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1.-</w:t>
        <w:tab/>
        <w:t>Explique la noción de mujer como "otro" que desarrolla Simone de Beauvoir</w:t>
        <w:br/>
        <w:br/>
        <w:t>2.-</w:t>
        <w:tab/>
        <w:t>Tomando como base la definición de género de Joan Scott, de ejemplos de cada uno de los cuatro elementos que la componen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Es importante que en la formulación de sus respuestas</w:t>
      </w:r>
      <w:r>
        <w:rPr>
          <w:b/>
        </w:rPr>
        <w:t>, se refleje una comprensión de las lecturas asignadas</w:t>
      </w:r>
      <w:r>
        <w:rPr/>
        <w:t xml:space="preserve"> y una identificación del o los puntos centrales de cada texto.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 Unicode MS" w:cs="Arial"/>
      <w:i/>
      <w:iCs/>
      <w:szCs w:val="20"/>
      <w:lang w:val="es-C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  <w:sz w:val="22"/>
      <w:szCs w:val="20"/>
      <w:lang w:val="es-C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iCs/>
      <w:sz w:val="20"/>
      <w:szCs w:val="20"/>
      <w:lang w:val="es-C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17:23:00Z</dcterms:created>
  <dc:creator>claudio</dc:creator>
  <dc:description/>
  <dc:language>en-US</dc:language>
  <cp:lastModifiedBy>claudio</cp:lastModifiedBy>
  <cp:lastPrinted>2005-08-08T13:23:00Z</cp:lastPrinted>
  <dcterms:modified xsi:type="dcterms:W3CDTF">2005-08-08T17:23:00Z</dcterms:modified>
  <cp:revision>2</cp:revision>
  <dc:subject/>
  <dc:title>SEGUNDO TRABAJO</dc:title>
</cp:coreProperties>
</file>