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Gracias a todas por sus comentarios y primero dejenme felicitarles por haber asumido los comentarios de Cecilia respecto a la forma de concretar un debate en el foro.</w:t>
      </w:r>
    </w:p>
    <w:p>
      <w:pPr>
        <w:pStyle w:val="Normal"/>
        <w:rPr>
          <w:rFonts w:ascii="Tahoma" w:hAnsi="Tahoma" w:cs="Tahoma"/>
          <w:sz w:val="28"/>
        </w:rPr>
      </w:pPr>
      <w:r>
        <w:rPr>
          <w:rFonts w:cs="Tahoma" w:ascii="Tahoma" w:hAnsi="Tahoma"/>
          <w:sz w:val="28"/>
        </w:rPr>
      </w:r>
    </w:p>
    <w:p>
      <w:pPr>
        <w:pStyle w:val="Textoindependiente2"/>
        <w:rPr/>
      </w:pPr>
      <w:r>
        <w:rPr/>
        <w:t xml:space="preserve">Respecto de la pregunta que guía este segundo debate, debo primero hacer unos comentarios generales. La intención de la pregunta era justamente situar el fenómeno jurídico y por lo tanto sus distintos niveles de análisis en el contexto de las ciencias sociales y, mas aún en el contexto de los enfoques feministas en esas ciencias. </w:t>
      </w:r>
    </w:p>
    <w:p>
      <w:pPr>
        <w:pStyle w:val="Textoindependiente2"/>
        <w:rPr/>
      </w:pPr>
      <w:r>
        <w:rPr/>
      </w:r>
    </w:p>
    <w:p>
      <w:pPr>
        <w:pStyle w:val="Textoindependiente2"/>
        <w:rPr/>
      </w:pPr>
      <w:r>
        <w:rPr/>
        <w:t>1. El derecho cumple una función social, en primer lugar, cual es la regulación de las conductas hacia un modelo de sociedad. Ese modelo estará dado por las fuerzas sociales y su capacidad de institucionalizar miradas, enfoques y propuestas. En este sentido el derecho expresa un determinado estado de situación de las relaciones de género, a la vez que los cambios que de manera estratégica van afectando los contornos del modelo que se plantea. Efectivamente, como dice Butler, y varias de ustedes la mencionan, el derecho instituye, construye un sujeto que a la vez queda sujetado por la norma. Las mujeres son un sujeto para el derecho en el marco de determinadas relaciones (familia, maternidad/trabajo, sexualidad/reproducción, etc). Es allí donde las quiere el modelo de sociedad que se promueve.</w:t>
      </w:r>
    </w:p>
    <w:p>
      <w:pPr>
        <w:pStyle w:val="Textoindependiente2"/>
        <w:rPr/>
      </w:pPr>
      <w:r>
        <w:rPr/>
      </w:r>
    </w:p>
    <w:p>
      <w:pPr>
        <w:pStyle w:val="Textoindependiente2"/>
        <w:rPr/>
      </w:pPr>
      <w:r>
        <w:rPr/>
        <w:t xml:space="preserve">2. Pero este modelo es una invención de los legisladores? Si, en parte, en la medida que gozan de la legitimidad ciudadana para la creación del derecho (así como otras instituciones claro). Pero una vez que se legisla pareciera que la norma, la ley, se escinde de sus creadores y se convierte en una verdad en si misma que se justifica en si misma “es la ley”. Scott efectivamente ubica el derecho dentro de las instituciones que limitan las posibilidades de representación simbólica de manera de mantener las fronteras de lo posible femenino y masculino bajo un orden jerárquico. </w:t>
      </w:r>
    </w:p>
    <w:p>
      <w:pPr>
        <w:pStyle w:val="Textoindependiente2"/>
        <w:rPr/>
      </w:pPr>
      <w:r>
        <w:rPr/>
      </w:r>
    </w:p>
    <w:p>
      <w:pPr>
        <w:pStyle w:val="Textoindependiente2"/>
        <w:rPr/>
      </w:pPr>
      <w:r>
        <w:rPr/>
        <w:t>El Derecho construye sus propias herramientas para resistir los cambios. El derecho se cierra sobre si mismo y hace de la norma jurídica su objeto de estudio con lo que la potencialidad del derecho para promover cambios se hace difícil, a menos que se busque otras referencias, externas a este, para entender tanto la construcción del derecho como elemento creador de género, como para desmontar dichas barreras. Las complejas conformaciones psíquicas que dan lugar a la construcción de las subjetividades masculinas y femeninas (Flax), el rol del parentesco y mas aún de la sexualidad de las mujeres en la conformación de las sociedades patriarcales (Scott y Rubin), permiten entender como el derecho se hace eco de dichos procesos históricos, y como reafirma en sus normas las identidades femeninas y masculinas además de establecer las instituciones necesarias para mantener la subordinación de las mujeres, a través del matrimonio (Pateman) y de la sexualidad (Rubin).</w:t>
      </w:r>
    </w:p>
    <w:p>
      <w:pPr>
        <w:pStyle w:val="Textoindependiente2"/>
        <w:rPr/>
      </w:pPr>
      <w:r>
        <w:rPr/>
      </w:r>
    </w:p>
    <w:p>
      <w:pPr>
        <w:pStyle w:val="Textoindependiente2"/>
        <w:rPr/>
      </w:pPr>
      <w:r>
        <w:rPr/>
        <w:t>3) El Derecho es entonces un engranaje mas de una serie de dispositivos discursivos, de prácticas e instituciones que tienen la fuerza de imponerse, pues al contrario de otros sistemas normativos administra incentivos y sanciones efectivas para quienes lo cumplen o lo resisten. Así como los discursos desde la filosofía política, desde el sicoanálisis y la historia, y desde la antropología nos otorgan un rico instrumental para comprender la forma en que se articula el sistema sexo/género y el lugar que cumplen hombres y mujeres en la sociedad, también permiten entender el derecho mas allá de sus confines dogmáticos y de su finalidad legitimadora del poder.</w:t>
      </w:r>
    </w:p>
    <w:p>
      <w:pPr>
        <w:pStyle w:val="Textoindependiente2"/>
        <w:rPr/>
      </w:pPr>
      <w:r>
        <w:rPr/>
      </w:r>
    </w:p>
    <w:p>
      <w:pPr>
        <w:pStyle w:val="Textoindependiente2"/>
        <w:rPr/>
      </w:pPr>
      <w:r>
        <w:rPr/>
        <w:t>4) Por último, me quedan rondando algunas de las apreciaciones que se hacen en el debate y que hubieran podido abrir otras reflexiones. Por ejemplo, se puede hacer la “revolución del derecho” o son los cambios a los que aspiramos graduales y mas en la lógica de las reformas tácticas/estratégicas? O, la neutralidad de las normas garantizan una aplicación no discriminatoria? O, es el género efectivamente una identidad fija o mas bien esa fijación contribuye a su perpetuación? Que pasa si el género se separa del sexo y que pasa cuando el sexo tambien se constituye en una construcción cultural? Que rol debe asumir el derecho para democratizar las relaciones y los géneros entendidos como construcciones culturales cambiantes, no rigidas?</w:t>
      </w:r>
    </w:p>
    <w:p>
      <w:pPr>
        <w:pStyle w:val="Textoindependiente2"/>
        <w:rPr/>
      </w:pPr>
      <w:r>
        <w:rPr/>
      </w:r>
    </w:p>
    <w:p>
      <w:pPr>
        <w:pStyle w:val="Textoindependiente2"/>
        <w:rPr/>
      </w:pPr>
      <w:r>
        <w:rPr/>
        <w:t>Gracias a todos y a todas por sus aportes y espero las lecturas hayan abierto fronteras explicativas del malestar de las mujeres en la sociedad actual.</w:t>
      </w:r>
    </w:p>
    <w:p>
      <w:pPr>
        <w:pStyle w:val="Textoindependiente2"/>
        <w:rPr/>
      </w:pPr>
      <w:r>
        <w:rPr/>
        <w:t>Lorena Fri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42:00Z</dcterms:created>
  <dc:creator>USUARIO</dc:creator>
  <dc:description/>
  <dc:language>en-US</dc:language>
  <cp:lastModifiedBy>USUARIO</cp:lastModifiedBy>
  <dcterms:modified xsi:type="dcterms:W3CDTF">2005-10-04T15:32:00Z</dcterms:modified>
  <cp:revision>1</cp:revision>
  <dc:subject/>
  <dc:title>Gracias a todas por sus comentarios y primero dejenme felicitarles por haber asumido los comentarios de Cecilia respecto a la </dc:title>
</cp:coreProperties>
</file>