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ía para la búsqueda de Jurisprudencia Internacional en materia de Derechos Humano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to Comisionado de Naciones Unidas para los Derechos Humano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 de datos de órganos de monitoreo de tratados de derechos humanos.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unhchr.ch/tbs/doc.nsf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208020" cy="213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o de Documentación del Instituto Neerlandés de Derechos Humanos – Universidad de Utrecht (SIM).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</w:rPr>
          <w:t>http://sim.law.uu.nl/sim/Dochome.nsf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urisprudencia de sistema universal y europeo ordenado por comité/tema/año/artículo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208020" cy="238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te Interamericana de Derechos Human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www.corteidh.or.c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208020" cy="2406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Repertorio del Washington College of Law de la American Universit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www.wcl.american.edu/humright/repertorio/indice.cf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risprudencia de la Corte Interamericana de Derechos Humanos, ordenado por artícu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208020" cy="2440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sión Interamericana de Derechos Human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www.cidh.org</w:t>
        </w:r>
      </w:hyperlink>
      <w:r>
        <w:rPr>
          <w:rFonts w:cs="Arial" w:ascii="Arial" w:hAnsi="Arial"/>
        </w:rPr>
        <w:t xml:space="preserve"> Jurisprudencia seleccionada de la Comisión ID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208020" cy="232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te Europea de Derechos Human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hyperlink r:id="rId12">
        <w:r>
          <w:rPr>
            <w:rStyle w:val="InternetLink"/>
            <w:rFonts w:cs="Arial" w:ascii="Arial" w:hAnsi="Arial"/>
          </w:rPr>
          <w:t>www.echr.coe.in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 de Datos HUDOC: jurisprudencia ordenada por tema/artículo/Estado Parte/año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821055</wp:posOffset>
                </wp:positionV>
                <wp:extent cx="2743200" cy="1028700"/>
                <wp:effectExtent l="635" t="5080" r="190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4.65pt" to="314.95pt,1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8020" cy="2406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588010</wp:posOffset>
                </wp:positionV>
                <wp:extent cx="466090" cy="3460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25pt;mso-wrap-distance-left:9.05pt;mso-wrap-distance-right:9.05pt;mso-wrap-distance-top:0pt;mso-wrap-distance-bottom:0pt;margin-top:46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91515</wp:posOffset>
                </wp:positionV>
                <wp:extent cx="2057400" cy="342900"/>
                <wp:effectExtent l="0" t="5080" r="12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45pt" to="296.95pt,8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8020" cy="24060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572770</wp:posOffset>
                </wp:positionV>
                <wp:extent cx="466090" cy="3460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25pt;mso-wrap-distance-left:9.05pt;mso-wrap-distance-right:9.05pt;mso-wrap-distance-top:0pt;mso-wrap-distance-bottom:0pt;margin-top:45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8020" cy="24060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chr.ch/tbs/doc.ns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im.law.uu.nl/sim/Dochome.ns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rteidh.or.cr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wcl.american.edu/humright/repertorio/indice.cfm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idh.org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echr.coe.int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39:00Z</dcterms:created>
  <dc:creator>ppalacio</dc:creator>
  <dc:description/>
  <dc:language>en-US</dc:language>
  <cp:lastModifiedBy>ppalacio</cp:lastModifiedBy>
  <dcterms:modified xsi:type="dcterms:W3CDTF">2005-10-18T19:42:00Z</dcterms:modified>
  <cp:revision>3</cp:revision>
  <dc:subject/>
  <dc:title>Sistema Convencional de Naciones Unidas</dc:title>
</cp:coreProperties>
</file>