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niversidad de Chile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Facultad de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epartamento de Ciencias del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Curso Filosofía (de la) moral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ección Dr. (c) Juan Ormeño Karzulov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er semestre de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“Kant/Freud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última sesión del seminario, programada originalmente para el día 31 de mayo, se llevará a cabo el miércoles 7 de junio 17: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sala será confirmada a la brevedad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Pablo Aguay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39:00Z</dcterms:created>
  <dc:creator>Papás</dc:creator>
  <dc:description/>
  <dc:language>en-US</dc:language>
  <cp:lastModifiedBy>Papás</cp:lastModifiedBy>
  <dcterms:modified xsi:type="dcterms:W3CDTF">2006-06-04T14:42:00Z</dcterms:modified>
  <cp:revision>3</cp:revision>
  <dc:subject/>
  <dc:title>Universidad de Chile</dc:title>
</cp:coreProperties>
</file>