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eoría social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1152525" cy="1057275"/>
            <wp:effectExtent l="0" t="0" r="0" b="0"/>
            <wp:wrapTight wrapText="bothSides">
              <wp:wrapPolygon edited="0">
                <wp:start x="3031" y="193"/>
                <wp:lineTo x="1782" y="387"/>
                <wp:lineTo x="1782" y="775"/>
                <wp:lineTo x="2497" y="3305"/>
                <wp:lineTo x="4639" y="6420"/>
                <wp:lineTo x="3746" y="8365"/>
                <wp:lineTo x="3389" y="9339"/>
                <wp:lineTo x="1782" y="10116"/>
                <wp:lineTo x="-3" y="11674"/>
                <wp:lineTo x="-3" y="14008"/>
                <wp:lineTo x="1782" y="15759"/>
                <wp:lineTo x="3389" y="15759"/>
                <wp:lineTo x="2319" y="16926"/>
                <wp:lineTo x="2139" y="17705"/>
                <wp:lineTo x="2676" y="18874"/>
                <wp:lineTo x="4461" y="21209"/>
                <wp:lineTo x="4639" y="21209"/>
                <wp:lineTo x="5887" y="21209"/>
                <wp:lineTo x="11243" y="21209"/>
                <wp:lineTo x="19813" y="19846"/>
                <wp:lineTo x="19634" y="18874"/>
                <wp:lineTo x="21419" y="18678"/>
                <wp:lineTo x="21419" y="16538"/>
                <wp:lineTo x="19634" y="15759"/>
                <wp:lineTo x="20169" y="12063"/>
                <wp:lineTo x="19098" y="10311"/>
                <wp:lineTo x="17849" y="9532"/>
                <wp:lineTo x="16064" y="6420"/>
                <wp:lineTo x="16243" y="775"/>
                <wp:lineTo x="14815" y="387"/>
                <wp:lineTo x="4461" y="193"/>
                <wp:lineTo x="3031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  </w:t>
      </w:r>
      <w:r>
        <w:rPr>
          <w:sz w:val="40"/>
          <w:szCs w:val="40"/>
        </w:rPr>
        <w:t>Lista de materiales docentes</w:t>
      </w:r>
    </w:p>
    <w:p>
      <w:pPr>
        <w:pStyle w:val="Normal"/>
        <w:jc w:val="center"/>
        <w:rPr/>
      </w:pPr>
      <w:r>
        <w:rPr>
          <w:sz w:val="40"/>
          <w:szCs w:val="40"/>
        </w:rPr>
        <w:t>Segunda unidad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/>
        <w:t xml:space="preserve">                                  </w:t>
      </w:r>
      <w:r>
        <w:rPr/>
        <w:t>Segundo ejercicio evaluativo: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</w:t>
      </w:r>
      <w:r>
        <w:rPr/>
        <w:t>Jueves, 25 de mayo 20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administrati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</w:t>
        <w:tab/>
        <w:t>Programa de la asignatura                                                     4 pá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</w:t>
        <w:tab/>
        <w:t>Informe sobre la docencia en el segundo semestre de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</w:t>
        <w:tab/>
        <w:t>Hoja con lista de  "Materiales docentes en U Curso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  <w:tab/>
        <w:t>Apuntes de cl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1</w:t>
        <w:tab/>
        <w:t>El orden social                                                                     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N° 2.2</w:t>
        <w:tab/>
        <w:t>Para comprender la sociología 2006                          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3</w:t>
        <w:tab/>
        <w:t>Niveles de análisis según Parsons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4</w:t>
        <w:tab/>
        <w:t xml:space="preserve">¿Por qué se cumplen las normas? Notas sobre el Control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social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5</w:t>
        <w:tab/>
        <w:t>Agentes en el proceso de socialización [diagrama]            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6</w:t>
        <w:tab/>
        <w:t>El orden social y los valores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7</w:t>
        <w:tab/>
        <w:t xml:space="preserve">Enfoque de sistemas: ¿Un nuevo paradigma? Notas pa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una primera aproximación                                                   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otal páginas de apuntes de clase                                                         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>Tendencia y debates (Por el momen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Tyd N° 1.</w:t>
        <w:tab/>
        <w:t>Herramientas intelectuales en el diario viv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° 2.</w:t>
        <w:tab/>
        <w:t>Castigo justo, no más duro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° 3.</w:t>
        <w:tab/>
        <w:t>L. Boff Desafíos de la Iglesia cató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° 4</w:t>
        <w:tab/>
        <w:t>Otros que se publiquen en el desarrollo del semest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>Total de página hasta este fecha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"Teoría social en el siglo XXI":        </w:t>
      </w:r>
      <w:hyperlink r:id="rId3">
        <w:r>
          <w:rPr>
            <w:rStyle w:val="InternetLink"/>
            <w:sz w:val="28"/>
            <w:szCs w:val="28"/>
          </w:rPr>
          <w:t>http://teoriasoc.blogspot.com/</w:t>
        </w:r>
      </w:hyperlink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hyperlink r:id="rId4">
        <w:r>
          <w:rPr>
            <w:rStyle w:val="InternetLink"/>
            <w:color w:val="000000"/>
            <w:sz w:val="28"/>
            <w:szCs w:val="28"/>
          </w:rPr>
          <w:t>http://teoriasoc.blogspot.com/</w:t>
        </w:r>
      </w:hyperlink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ccionarios y textos de consult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CTAVIO UÑA JUÁREZ, ALFREDO HERNÁNDEZ SANCHEZ,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</w:t>
      </w:r>
    </w:p>
    <w:p>
      <w:pPr>
        <w:pStyle w:val="Normal"/>
        <w:rPr>
          <w:szCs w:val="28"/>
        </w:rPr>
      </w:pPr>
      <w:r>
        <w:rPr>
          <w:szCs w:val="28"/>
        </w:rPr>
        <w:t>NICOLAS ABERCROMBIE, STEPHEN HILL Y BRYAN S. TURNER,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"Diccionario de sociología"</w:t>
      </w:r>
      <w:r>
        <w:rPr>
          <w:szCs w:val="28"/>
        </w:rPr>
        <w:t xml:space="preserve">, Colección TEOREMA, CÁTEDRA. Madrid, 1992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4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teoriasoc.blogspot.com/" TargetMode="External"/><Relationship Id="rId4" Type="http://schemas.openxmlformats.org/officeDocument/2006/relationships/hyperlink" Target="http://teoriasoc.blogspot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8:52:00Z</dcterms:created>
  <dc:creator>Victor Nazar</dc:creator>
  <dc:description/>
  <dc:language>en-US</dc:language>
  <cp:lastModifiedBy>Victor Nazar</cp:lastModifiedBy>
  <dcterms:modified xsi:type="dcterms:W3CDTF">2006-05-10T08:54:00Z</dcterms:modified>
  <cp:revision>1</cp:revision>
  <dc:subject/>
  <dc:title>Teoría social </dc:title>
</cp:coreProperties>
</file>