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ACTUAL LEY SOBRE IMPUESTO A LA RENTA - ART. 59, INCISO CUARTO, NO. 1, LETRA D).-</w:t>
      </w:r>
    </w:p>
    <w:p>
      <w:pPr>
        <w:pStyle w:val="Normal"/>
        <w:rPr/>
      </w:pPr>
      <w:r>
        <w:rPr>
          <w:b/>
          <w:bCs/>
        </w:rPr>
        <w:t>EMPRESA CONSTITUIDA EN CHILE - CASA MATRIZ, CON DOMICILIO Y RESIDENCIA EN EL PAIS - AGENCIAS O ESTABLECIMIENTOS PERMANENTES EN EL EXTERIOR - EMISION DE BONOS EN MONEDA EXTRANJERA POR UNA DE LAS AGENCIAS - DISOLUCION DE LA AGENCIA - CASA MATRIZ ASUME OBLIGACIONES - INTERESES REMESADOS AL EXTRANJERO, PROVENIENTES DE LOS BONOS - IMPUESTOS ADICIONALES A LA RENTA - TASA 4% - REQUISITOS.</w:t>
        <w:br/>
        <w:br/>
        <w:br/>
      </w:r>
      <w:r>
        <w:rPr/>
        <w:t>1.- EN ESTE SERVICIO DE IMPUESTOS INTERNOS SE HA RECIBIDO LA PRESENTACION EFECTUADA POR UN CONTRIBUYENTE, MEDIANTE LA CUAL EXPONE QUE TAL COMO SE PLANTEA EN EL OFICIO NO. 2.022, DEL PRESENTE AÑO, LAS AGENCIAS O ESTABLECIMIENTOS PERMANENTES CONSTITUIDOS EN EL EXTRANJERO, SON INDEPENDIENTES DE LA RESPECTIVA EMPRESA MATRIZ CHILENA, SOLAMENTE PARA CIERTOS Y DETERMINADOS EFECTOS, SIN DESCONOCER QUE TALES SUCURSALES Y SU RESPECTIVA MATRIZ, CONFORMAN UNA MISMA PERSONA JURIDICA, Y QUE SOLO PARA LOS EFECTOS DE LOS ARTICULOS 12, 41 A Y 41 B DE LA LEY DE LA RENTA, OPERAN EN FORMA INDEPENDIENTE RESPECTO DEL APORTE DE CAPITAL Y EN EL RECONOCIMIENTO DEL RESULTADO TRIBUTARIO.</w:t>
        <w:br/>
        <w:br/>
        <w:t>DE LO ANTERIOR SE INFIERE QUE LA AGENCIA AL EMITIR BONOS EN MONEDA EXTRANJERA, ESTA ACTUANDO CON LA PERSONA JURIDICA DE SU CASA MATRIZ, DE MANERA QUE EN EL EVENTO QUE LA SUCURSAL O AGENCIA EN EL EXTRANJERO SE DISOLVIERA, PERMANECE LA CASA MATRIZ COMO LA EMISORA DE LOS BONOS, PAGANDO LOS INTERESES RESPECTIVOS EL IMPUESTO ADICIONAL DE 4%, POR CUMPLIRSE AL EFECTO LOS REQUISITOS PREVISTOS EN LA LETRA D) DEL NO. 1 DEL ARTICULO 59 DE LA LEY DE LA RENTA.</w:t>
        <w:br/>
        <w:br/>
        <w:t>CONSIDERANDO LO ANTES EXPUESTO Y CON EL FIN DE EVITAR INTERPRETACIONES ERRONEAS, SOLICITA SE EMITA UN DICTAMEN EN EL QUE SE PRECISE QUE, ATENDIDA LA UNICA Y EXCLUSIVA PERSONALIDAD JURIDICA CON QUE OPERAN EN CONJUNTO LAS EMPRESAS MATRICES Y SUS AGENCIAS O SUCURSALES, AL DISOLVERSE UNA DE ESTAS ULTIMAS, PERMANECE COMO DEUDORA LA EMPRESA MATRIZ, Y EL IMPUESTO ADICIONAL APLICABLE SOBRE LOS INTERESES RESPECTIVOS, TIENE UNA TASA DE 4% CONFORME AL REFERIDO ARTICULO 59.</w:t>
        <w:br/>
        <w:br/>
        <w:t>2.- SOBRE EL PARTICULAR, SE INFORMA PREVIAMENTE QUE LA LEY TRIBUTARIA NO HACE UNA DISTINCION ENTRE LA CASA MATRIZ Y SUS RESPECTIVAS AGENCIAS O ESTABLECIMIENTOS PERMANENTES EN EL EXTERIOR, SIN QUE ESTAS ULTIMAS SEAN EMPRESAS INDEPENDIENTES DE LA PRIMERA, ENTENDIENDOSE EN LA ESPECIE QUE LAS AGENCIAS EN EL EXTERIOR SON UNA EXTENSION DE LA CASA MATRIZ RADICADA EN EL PAIS, CONFORMANDO AMBAS UNA MISMA PERSONA JURIDICA.</w:t>
        <w:br/>
        <w:br/>
        <w:t>LA LEY DE LA RENTA, ESPECIFICAMENTE EN SU ARTICULO 41 B), Y SOLO PARA LOS EFECTOS QUE INDICA DICHO PRECEPTO LEGAL, ESTABLECE UN TRATAMIENTO INDEPENDIENTE ENTRE AMBAS ENTIDADES PARA EL REGISTRO DE CIERTAS ANOTACIONES CONTABLES O DETERMINACION DE LOS RESULTADOS TRIBUTARIOS, COMO LO SON EN MATERIA DE REGISTROS DE INGRESOS, GASTOS E INVERSIONES, LO CUAL NO ALTERA LO EXPRESADO EN EL PARRAFO PRECEDENTE EN CUANTO A QUE LA LEY TRIBUTARIA NO TRATA A LAS REFERIDAS EMPRESAS COMO ENTES JURIDICOS DISTINTOS, SINO QUE CONFORMAN UNA SOLA PERSONA JURIDICA.</w:t>
        <w:br/>
        <w:br/>
        <w:t>3.- AHORA BIEN, Y BASADO EN LO ANTERIORMENTE EXPUESTO, SE EXPRESA QUE SI LA AGENCIA EN EL EXTERIOR HA EMITIDO BONOS, Y POSTERIORMENTE ESTA EMPRESA SE DISUELVE, ASUMIENDO TALES OBLIGACIONES LA CASA MATRIZ EN CHILE, LOS INTERESES QUE SE REMESEN AL EXTERIOR, SE AFECTARAN CON EL IMPUESTO ADICIONAL DEL NO. 1 DEL ARTICULO 59 DE LA LEY DE LA RENTA, CON UNA TASA DE 4%, EN LA MEDIDA QUE SE DE CUMPLIMIENTO A LAS CONDICIONES EXIGIDAS POR LA LETRA D) DE LA NORMA LEGAL ANTES MENCIONADA, ESTO ES, QUE LOS CITADOS BONOS SEAN EMITIDOS EN MONEDA EXTRANJERA POR UNA EMPRESA CONSTITUIDA EN CHILE - COMO LO SERIA LA CASA MATRIZ QUE ASUME LA OBLIGACION CONTRAIDA POR SU AGENCIA EN EL EXTERIOR - Y QUE LA RESPECTIVA OPERACION HAYA SIDO AUTORIZADA POR EL BANCO CENTRAL DE CHILE. EN EL EVENTO DE QUE NO SE DE CUMPLIMIENTO A LOS REQUISITOS EXIGIDOS POR LA REFERIDA NORMA LEGAL, LOS INTERESES REMESADOS AL EXTERIOR POR LA RESPECTIVA CASA MATRIZ EN PAGO DE LAS OBLIGACIONES QUE ASUME, SE AFECTARAN CON LA TASA GENERAL DEL IMPUESTO ADICIONAL DEL ARTICULO 59 DE LA LEY DE LA RENTA, ESTO ES, CON UNA ALICUOTA DE 35%.</w:t>
        <w:br/>
        <w:br/>
        <w:br/>
        <w:t>JAVIER ETCHEBERRY CELHAY DIRECTOR</w:t>
        <w:br/>
        <w:t>OFICIO NO. 2.762, DE 04.10.96</w:t>
        <w:br/>
        <w:t>SUBDIRECCION NORMATIVA</w:t>
        <w:br/>
        <w:t>DEPARTAMENTO. IMPUESTOS DIREC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22:00Z</dcterms:created>
  <dc:creator>jcvalenz</dc:creator>
  <dc:description/>
  <dc:language>en-US</dc:language>
  <cp:lastModifiedBy>jcvalenz</cp:lastModifiedBy>
  <dcterms:modified xsi:type="dcterms:W3CDTF">2006-04-25T15:22:00Z</dcterms:modified>
  <cp:revision>1</cp:revision>
  <dc:subject/>
  <dc:title>ACTUAL LEY SOBRE IMPUESTO A LA RENTA - ART</dc:title>
</cp:coreProperties>
</file>