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urier New" w:hAnsi="Courier New" w:cs="Courier New"/>
          <w:sz w:val="22"/>
        </w:rPr>
      </w:pPr>
      <w:r>
        <w:rPr>
          <w:rFonts w:cs="Courier New" w:ascii="Courier New" w:hAnsi="Courier New"/>
          <w:sz w:val="22"/>
        </w:rPr>
        <w:t>Universidad de Chile</w:t>
      </w:r>
    </w:p>
    <w:p>
      <w:pPr>
        <w:pStyle w:val="Normal"/>
        <w:jc w:val="both"/>
        <w:rPr>
          <w:rFonts w:ascii="Courier New" w:hAnsi="Courier New" w:cs="Courier New"/>
          <w:sz w:val="22"/>
          <w:lang w:val="es-MX"/>
        </w:rPr>
      </w:pPr>
      <w:r>
        <w:rPr>
          <w:rFonts w:cs="Courier New" w:ascii="Courier New" w:hAnsi="Courier New"/>
          <w:sz w:val="22"/>
          <w:lang w:val="es-MX"/>
        </w:rPr>
        <w:t>Facultad de Derecho</w:t>
      </w:r>
    </w:p>
    <w:p>
      <w:pPr>
        <w:pStyle w:val="Normal"/>
        <w:jc w:val="both"/>
        <w:rPr>
          <w:rFonts w:ascii="Courier New" w:hAnsi="Courier New" w:cs="Courier New"/>
          <w:sz w:val="22"/>
          <w:lang w:val="es-MX"/>
        </w:rPr>
      </w:pPr>
      <w:r>
        <w:rPr>
          <w:rFonts w:cs="Courier New" w:ascii="Courier New" w:hAnsi="Courier New"/>
          <w:sz w:val="22"/>
          <w:lang w:val="es-MX"/>
        </w:rPr>
        <w:t>Derecho Civil III</w:t>
      </w:r>
    </w:p>
    <w:p>
      <w:pPr>
        <w:pStyle w:val="Normal"/>
        <w:jc w:val="both"/>
        <w:rPr>
          <w:rFonts w:ascii="Courier New" w:hAnsi="Courier New" w:cs="Courier New"/>
          <w:lang w:val="es-MX"/>
        </w:rPr>
      </w:pPr>
      <w:r>
        <w:rPr>
          <w:rFonts w:cs="Courier New" w:ascii="Courier New" w:hAnsi="Courier New"/>
          <w:sz w:val="22"/>
          <w:lang w:val="es-MX"/>
        </w:rPr>
        <w:t>Prof. Enrique Barros B.</w:t>
      </w:r>
    </w:p>
    <w:p>
      <w:pPr>
        <w:pStyle w:val="Normal"/>
        <w:jc w:val="both"/>
        <w:rPr>
          <w:rFonts w:ascii="Courier New" w:hAnsi="Courier New" w:cs="Courier New"/>
          <w:lang w:val="es-MX"/>
        </w:rPr>
      </w:pPr>
      <w:r>
        <w:rPr>
          <w:rFonts w:cs="Courier New" w:ascii="Courier New" w:hAnsi="Courier New"/>
          <w:lang w:val="es-MX"/>
        </w:rPr>
      </w:r>
    </w:p>
    <w:p>
      <w:pPr>
        <w:pStyle w:val="Heading1"/>
        <w:rPr>
          <w:rFonts w:ascii="Courier New" w:hAnsi="Courier New" w:cs="Courier New"/>
          <w:u w:val="none"/>
          <w:lang w:val="es-MX"/>
        </w:rPr>
      </w:pPr>
      <w:r>
        <w:rPr>
          <w:rFonts w:cs="Courier New" w:ascii="Courier New" w:hAnsi="Courier New"/>
          <w:u w:val="none"/>
          <w:lang w:val="es-MX"/>
        </w:rPr>
      </w:r>
    </w:p>
    <w:p>
      <w:pPr>
        <w:pStyle w:val="Heading1"/>
        <w:rPr>
          <w:rFonts w:ascii="Courier New" w:hAnsi="Courier New" w:cs="Courier New"/>
        </w:rPr>
      </w:pPr>
      <w:r>
        <w:rPr>
          <w:rFonts w:cs="Courier New" w:ascii="Courier New" w:hAnsi="Courier New"/>
          <w:u w:val="none"/>
        </w:rPr>
        <w:t xml:space="preserve">Tema Nº 5: </w:t>
      </w:r>
      <w:r>
        <w:rPr>
          <w:rFonts w:cs="Courier New" w:ascii="Courier New" w:hAnsi="Courier New"/>
          <w:i/>
          <w:iCs/>
        </w:rPr>
        <w:t>Pago, novación y prescripción extintiva</w:t>
      </w:r>
    </w:p>
    <w:p>
      <w:pPr>
        <w:pStyle w:val="Normal"/>
        <w:jc w:val="both"/>
        <w:rPr>
          <w:rFonts w:ascii="Courier New" w:hAnsi="Courier New" w:cs="Courier New"/>
          <w:lang w:val="es-MX"/>
        </w:rPr>
      </w:pPr>
      <w:r>
        <w:rPr>
          <w:rFonts w:cs="Courier New" w:ascii="Courier New" w:hAnsi="Courier New"/>
          <w:lang w:val="es-MX"/>
        </w:rPr>
      </w:r>
    </w:p>
    <w:p>
      <w:pPr>
        <w:pStyle w:val="TextBody"/>
        <w:rPr>
          <w:rFonts w:ascii="Courier New" w:hAnsi="Courier New" w:cs="Courier New"/>
        </w:rPr>
      </w:pPr>
      <w:r>
        <w:rPr>
          <w:rFonts w:cs="Courier New" w:ascii="Courier New" w:hAnsi="Courier New"/>
        </w:rPr>
        <w:t>1) Franco Corleone, ávido comprador de tecnología, se enteró de la llegada al mercado de una nueva pantalla de cristal líquido, única en su clase pues poseía un dispositivo autónomo de aumento de resolución de imagen y definición de colores, lo que lograba una imagen insuperable.</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En virtud de su gran sociabilidad, Franco le comentó a su amigo Bernardo Gutiérrez su deseo de adquirir dicha “joyita”, agregando que, no obstante lo anterior y desgraciadamente, carecía del dinero necesario y que tenía copada su capacidad de crédito en todas las casas comerciales de la plaza.</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Bernardo, conmovido ante la frustración de su amigo, consigue que Dante Poblete, un conocido que tenía una tienda de tecnología visual, venda a Franco la pantalla de sus sueños.</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No obstante su buena fe, una vez vencido el plazo convenido para el pago del precio, Franco le comunica a su amigo Bernardo que no puede pagar a don Dante Poblete el precio de la pantalla. Frente a esta incómoda situación, Bernardo le ofrece a Franco pagar él mismo la deuda. Franco, abrumado, accede.</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Tres años después, ante la inactividad de Franco, Bernardo decide cobrarle, contestándole aquél no conocerlo.</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Qué acción civil y por qué interpondría usted en defensa de los intereses de Bernardo?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Qué variaciones introduciría a su respuesta si si Bernardo hubiese sido codeudor solidario de la obligación generada entre Franco respecto de Dante?</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2) Para Jesús Derval, alumno de la Facultad de Derecho, la mejor época del año siempre ha sido el 18 de Septiembre. Ante la inminencia de las Fiestas Patrias y de la famosa fonda universitaria, encontrándose con escaso dinero en su cuenta corriente, decide pedir un crédito por $ 300.000 al Banco, seguramente entusiasmado por las facilidades de pago que se publicitaron para el crédito “18 feliz”, que permitía pagar en 12 cuotas mensuales sin interés.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Una vez que el crédito fue aprobado por el Banco y fuera celebrado el contrato, Jesús Derval recuerda que Manfredo Letelier, su gran amigo de la Facultad, le debe exactamente la misma suma obtenida prestada por el Banco.</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Ante la perspectiva de poder aliviar rápidamente su situación económica, Jesús le propone a Manfredo que se haga cargo de su deuda de $300.000 para así aprovechar las grandes ventajas del crédito “18 feliz”. Manfredo, que ya estaba aburrido de los reclamos de su amigo por el no pago de la deuda, considerando las ventajosas condiciones del crédito bancario, acepta el trato y se dirige conjuntamente con Jesús al Banco para cambiar al deudor.</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La ejecutiva del Banco escucha atentamente la proposición de los dos amigos y les señala que dicha decisión debe pasar inexorablemente por el Comité de Análisis de Riesgo Crediticio. Luego de un corto periodo, la ejecutiva del Banco les informa que se acepta incorporar a Manfredo como nuevo deudor y como tal, ambos amigos firman sendos documentos que representan esta decisión. Sin embargo, al mes siguiente se dan cuenta que los documentos que han firmado no indican expresamente que Jesús Derval ha quedado libre de la obligación del pago del crédito, lo que luego es confirmado por el altruista profesor de derecho civil de Manfredo y Jesús. </w:t>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rPr>
      </w:pPr>
      <w:r>
        <w:rPr>
          <w:rFonts w:cs="Courier New" w:ascii="Courier New" w:hAnsi="Courier New"/>
        </w:rPr>
        <w:t>3) Hugo entregó en mutuo, mediante escritura pública de fecha 20 de Abril de 1995, $1.000.000 a Andrés, Sebastián y Sergio. El pago debía realizarse tres meses después de entregado el dinero, esto es, el 20 de julio de 1995. Vencido el plazo extintivo, Andrés se encontraba en Samoa, Sebastián en Laos y Sergio en Camboya, sin haber ninguno dejado poder suficiente para pagar obligaciones o contestar deman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día 10 de Julio de 1999,  Hugo, quien iba acompañado por el Presidente, el tesorero y el fundador de la Asociación de Notarios de Santiago, se encuentra en la Plaza de Armas con Andrés, quien le hace saber que todo esto tiempo ha estado muy preocupado por pagarle, cosa que no ha podido hacer sólo porque las comunicaciones en Samoa son muy mal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oslayado el aspecto probatorio, </w:t>
      </w:r>
      <w:r>
        <w:rPr>
          <w:rFonts w:cs="Courier New" w:ascii="Courier New" w:hAnsi="Courier New"/>
          <w:b/>
        </w:rPr>
        <w:t>(i)</w:t>
      </w:r>
      <w:r>
        <w:rPr>
          <w:rFonts w:cs="Courier New" w:ascii="Courier New" w:hAnsi="Courier New"/>
        </w:rPr>
        <w:t xml:space="preserve"> ¿qué efecto podría tener esta conversación respecto de Andrés? </w:t>
      </w:r>
      <w:r>
        <w:rPr>
          <w:rFonts w:cs="Courier New" w:ascii="Courier New" w:hAnsi="Courier New"/>
          <w:b/>
        </w:rPr>
        <w:t>(ii)</w:t>
      </w:r>
      <w:r>
        <w:rPr>
          <w:rFonts w:cs="Courier New" w:ascii="Courier New" w:hAnsi="Courier New"/>
        </w:rPr>
        <w:t xml:space="preserve"> ¿Y respecto de Sebastián y Sergio? </w:t>
      </w:r>
      <w:r>
        <w:rPr>
          <w:rFonts w:cs="Courier New" w:ascii="Courier New" w:hAnsi="Courier New"/>
          <w:b/>
        </w:rPr>
        <w:t>(iii)</w:t>
      </w:r>
      <w:r>
        <w:rPr>
          <w:rFonts w:cs="Courier New" w:ascii="Courier New" w:hAnsi="Courier New"/>
        </w:rPr>
        <w:t xml:space="preserve"> ¿Suponiendo que jamás medió conversación entre Andrés y Hugo, imaginando que Hugo, a través de su abogado,  demandó y notificó a Andrés, Sebastián y Sergio y que el abogado de éstos, tras dos años de juicio, obtuvo una sentencia firme de declaración de abandono del procedimiento, ¿podría Hugo reintentar su acción, habida consideración que el abandono del procedimiento no extingue la pretensión de fondo? </w:t>
      </w:r>
      <w:r>
        <w:rPr>
          <w:rFonts w:cs="Courier New" w:ascii="Courier New" w:hAnsi="Courier New"/>
          <w:b/>
        </w:rPr>
        <w:t>(iv)</w:t>
      </w:r>
      <w:r>
        <w:rPr>
          <w:rFonts w:cs="Courier New" w:ascii="Courier New" w:hAnsi="Courier New"/>
        </w:rPr>
        <w:t xml:space="preserve"> ¿Qué efectos jurídicos se observarían si Hugo se hubiese encontrado con Andrés el 1 de agosto de 1995, y le hubiese dicho “no quiero pagarte la plata que te deb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jc w:val="both"/>
      <w:outlineLvl w:val="1"/>
    </w:pPr>
    <w:rPr>
      <w:b/>
      <w:bCs/>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3:51:00Z</dcterms:created>
  <dc:creator>Letelier</dc:creator>
  <dc:description/>
  <dc:language>en-US</dc:language>
  <cp:lastModifiedBy>Letelier</cp:lastModifiedBy>
  <dcterms:modified xsi:type="dcterms:W3CDTF">2006-10-20T23:55:00Z</dcterms:modified>
  <cp:revision>1</cp:revision>
  <dc:subject/>
  <dc:title>Universidad de Chile</dc:title>
</cp:coreProperties>
</file>