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Textonegro1"/>
        </w:rPr>
        <w:t>Santiago, veintinueve de septiembre de dos mil seis.</w:t>
      </w:r>
    </w:p>
    <w:p>
      <w:pPr>
        <w:pStyle w:val="Normal"/>
        <w:jc w:val="both"/>
        <w:rPr/>
      </w:pPr>
      <w:r>
        <w:rPr>
          <w:rFonts w:cs="Arial" w:ascii="Arial" w:hAnsi="Arial"/>
          <w:sz w:val="18"/>
          <w:szCs w:val="18"/>
        </w:rPr>
        <w:br/>
      </w:r>
      <w:r>
        <w:rPr>
          <w:rStyle w:val="Textonegro1"/>
        </w:rPr>
        <w:t>Vistos y teniendo presente:</w:t>
      </w:r>
    </w:p>
    <w:p>
      <w:pPr>
        <w:pStyle w:val="Normal"/>
        <w:jc w:val="both"/>
        <w:rPr/>
      </w:pPr>
      <w:r>
        <w:rPr>
          <w:rFonts w:cs="Arial" w:ascii="Arial" w:hAnsi="Arial"/>
          <w:sz w:val="18"/>
          <w:szCs w:val="18"/>
        </w:rPr>
        <w:br/>
      </w:r>
      <w:r>
        <w:rPr>
          <w:rStyle w:val="Textonegro1"/>
        </w:rPr>
        <w:t>PRIMERO: Que a fojas 3 don Aníbal Pérez Lobos, abogado, domiciliado en calle Enrique Foster Sur Nº131, Departamento 1.102, Comuna de Las Condes, ha interpuesto recurso de protección contra el Alcalde de ese municipio don Francisco De la Maza Chadwick, domiciliado en Avenida Apoquindo Nº3.400 de la misma comuna, pidiendo, en definitiva, se adopten medidas en su resguardo por verse afectados derechos que la Constitución Política le garantiza;</w:t>
      </w:r>
    </w:p>
    <w:p>
      <w:pPr>
        <w:pStyle w:val="Normal"/>
        <w:jc w:val="both"/>
        <w:rPr/>
      </w:pPr>
      <w:r>
        <w:rPr>
          <w:rFonts w:cs="Arial" w:ascii="Arial" w:hAnsi="Arial"/>
          <w:sz w:val="18"/>
          <w:szCs w:val="18"/>
        </w:rPr>
        <w:br/>
      </w:r>
      <w:r>
        <w:rPr>
          <w:rStyle w:val="Textonegro1"/>
        </w:rPr>
        <w:t xml:space="preserve">SEGUNDO: Que fundamentando la acción cautelar intentada, el recurrente señala lo siguiente: a) que como es de público conocimiento, el día sábado 19 de agosto del año en curso, el señor Alcalde de la I. Municipalidad de Las Condes, anunció por los medios de prensa nacionales, que procedería a cerrar durante ciertas horas de la noche determinadas calles de la comuna para evitar el comercio sexual dentro de la misma; b) que por informaciones proporcionadas en dicha oportunidad se tuvo conocimiento que el sector afectado por dicha medida, sería el denominado barrio “El Golf”, en particular el cuadrante formado por las vías: Avenida Apoquindo, por el norte; Calle Gertrudis Echenique, por el oriente; Calles Renato Sánchez, Callao y Versalles, por el sur, y, Avenida El Bosque, por el poniente; c) que con fecha 20 de agosto del año en curso, el municipio del cual es Alcalde el recurrido, llevó a cabo una consulta comunal sectorizada al barrio El Golf a objeto de preguntar a los vecinos del referido barrio, entre los cuales se encuentra el recurrente, si estaban de acuerdo en cerrar en la noche, al tránsito vehicular, las calles antes mencionadas; d) que el día 26 de agosto del año 2006, el señor Alcalde recurrido, por medio de funcionarios municipales, hizo llegar a los vecinos del referido barrio El Golf, unas identificaciones que los habilitaría para ingresar al sector en que se ubican sus residencias, anunciando además en dicha oportunidad, de manera indirecta, que quién no contara con dicha credencial no podría acceder libremente a sus domicilios; </w:t>
      </w:r>
    </w:p>
    <w:p>
      <w:pPr>
        <w:pStyle w:val="Normal"/>
        <w:jc w:val="both"/>
        <w:rPr/>
      </w:pPr>
      <w:r>
        <w:rPr>
          <w:rFonts w:cs="Arial" w:ascii="Arial" w:hAnsi="Arial"/>
          <w:sz w:val="18"/>
          <w:szCs w:val="18"/>
        </w:rPr>
        <w:br/>
      </w:r>
      <w:r>
        <w:rPr>
          <w:rStyle w:val="Textonegro1"/>
        </w:rPr>
        <w:t>TERCERO: Que, según la recurrente la decisión adoptada por el señor Alcalde de Las Condes, constituye un acto ilegal y arbitrario que amenaza el legítimo ejercicio de los derechos que el artículo 19 Nº2, Nº3 inciso 4º, Nº21 y Nº24 de la Constitución Política de la República asegura a todos los habitantes.</w:t>
      </w:r>
    </w:p>
    <w:p>
      <w:pPr>
        <w:pStyle w:val="Normal"/>
        <w:jc w:val="both"/>
        <w:rPr/>
      </w:pPr>
      <w:r>
        <w:rPr>
          <w:rFonts w:cs="Arial" w:ascii="Arial" w:hAnsi="Arial"/>
          <w:sz w:val="18"/>
          <w:szCs w:val="18"/>
        </w:rPr>
        <w:br/>
      </w:r>
      <w:r>
        <w:rPr>
          <w:rStyle w:val="Textonegro1"/>
        </w:rPr>
        <w:t>Sobre el particular, el recurrente sostiene que la medida adoptada por el recurrido infringe el principio de igualdad ante la ley por cuanto pretende impedir, salvo a un grupo privilegiado, la circulación por calles que son bienes nacionales de uso público. Agrega el recurrente, que la medida impugnada infringe también el numeral tercero de la Carta Fundamental, ya que, el recurrido con la decisión adoptada, se convirtió en una comisión especial que juzgó y sancionó el comercio sexual existente en la zona, siendo que tales materias son de competencia exclusiva y excluyente de los tribunales de justicia. Señala a continuación, que la actuación del señor De la Maza Chadwick, infringe la garantía constitucional prevista en el numeral 21 del artículo 19 de la Constitución Política de la República toda vez que afecta gravemente a los negocios y locales comerciales existentes en la zona restringida al tránsito, tales como, restaurantes, hoteles, cafés. etc., y, finaliza el recurrente, señalando que el proceder alcaldicio amenaza gravemente su derecho de propiedad, por cuanto, para acceder a su domicilio, en horas de la noche, deberá contar con una credencial especial; y, para recibir a sus parientes y amigos, deberá obtener en forma previa las autorizaciones pertinentes.</w:t>
      </w:r>
    </w:p>
    <w:p>
      <w:pPr>
        <w:pStyle w:val="Normal"/>
        <w:jc w:val="both"/>
        <w:rPr/>
      </w:pPr>
      <w:r>
        <w:rPr>
          <w:rFonts w:cs="Arial" w:ascii="Arial" w:hAnsi="Arial"/>
          <w:sz w:val="18"/>
          <w:szCs w:val="18"/>
        </w:rPr>
        <w:br/>
      </w:r>
      <w:r>
        <w:rPr>
          <w:rStyle w:val="Textonegro1"/>
        </w:rPr>
        <w:t>CUARTO: Que, informando el recurrido a fojas 111, solicita el rechazo de esta acción cautelar por dos motivos. El primero, de orden formal, por considerar que el presente recurso es extemporáneo. El segundo, de orden sustantivo, por cuanto la decisión adoptada no es ni ilegal ni arbitraria y que, en todo caso, ésta, no vulnera ninguna de las garantías constitucionales invocadas por la recurrente.</w:t>
      </w:r>
    </w:p>
    <w:p>
      <w:pPr>
        <w:pStyle w:val="Normal"/>
        <w:jc w:val="both"/>
        <w:rPr/>
      </w:pPr>
      <w:r>
        <w:rPr>
          <w:rFonts w:cs="Arial" w:ascii="Arial" w:hAnsi="Arial"/>
          <w:sz w:val="18"/>
          <w:szCs w:val="18"/>
        </w:rPr>
        <w:br/>
      </w:r>
      <w:r>
        <w:rPr>
          <w:rStyle w:val="Textonegro1"/>
        </w:rPr>
        <w:t xml:space="preserve">Fundamentando la extemporaneidad del recurso, el recurrido señala que con fecha 23 de julio de 2006, en el diario El Mercurio, apareció un artículo de prensa que expresaba textualmente: “De la Maza mostró como operaría el cierre nocturno del barrio El Golf” de manera tal, que ya a esa fecha era de público conocimiento que se procedería a cerrar las calles del sector, por lo cual, al interponerse el recurso de protección el día 29 de agosto de 2006, esto es, más de un mes después de la información publicada, resulta evidente –a la luz del Auto Acordado de la Excma. Corte Suprema sobre Tramitación y Fallo de los Recursos de Protección, que éste se había interpuesto fuera del plazo fatal de 15 días señalados para el efecto. </w:t>
      </w:r>
      <w:r>
        <w:rPr>
          <w:rFonts w:cs="Arial" w:ascii="Arial" w:hAnsi="Arial"/>
          <w:sz w:val="18"/>
          <w:szCs w:val="18"/>
        </w:rPr>
        <w:br/>
        <w:br/>
      </w:r>
      <w:r>
        <w:rPr>
          <w:rStyle w:val="Textonegro1"/>
        </w:rPr>
        <w:t>En relación al fondo del asunto debatido, el señor Alcalde de la Municipalidad de Las Condes, aprecia infundado el recurso porque, en su concepto, su proceder se ajustó a la normativa vigente; reivindica para sí las atribuciones que le confiere la ley y se hace cargo de la posible infracción de las normas que la recurrente estima infringida; y finaliza pidiendo el rechazo del arbitrio.</w:t>
      </w:r>
    </w:p>
    <w:p>
      <w:pPr>
        <w:pStyle w:val="Normal"/>
        <w:jc w:val="both"/>
        <w:rPr/>
      </w:pPr>
      <w:r>
        <w:rPr>
          <w:rFonts w:cs="Arial" w:ascii="Arial" w:hAnsi="Arial"/>
          <w:sz w:val="18"/>
          <w:szCs w:val="18"/>
        </w:rPr>
        <w:br/>
      </w:r>
      <w:r>
        <w:rPr>
          <w:rStyle w:val="Textonegro1"/>
        </w:rPr>
        <w:t>QUINTO: Que, por lo expuesto en los considerandos anteriores, el tema sometido a conocimiento y decisión de esta Corte, tiene dos aristas claramente definidas: a) la posible extemporaneidad de la acción deducida; y, b) resuelto lo anterior, analizar si en la especie se esta frente a un acto ilegal o arbitrario que amenace las garantías constitucionales del recurrente.</w:t>
      </w:r>
    </w:p>
    <w:p>
      <w:pPr>
        <w:pStyle w:val="Normal"/>
        <w:jc w:val="both"/>
        <w:rPr/>
      </w:pPr>
      <w:r>
        <w:rPr>
          <w:rFonts w:cs="Arial" w:ascii="Arial" w:hAnsi="Arial"/>
          <w:sz w:val="18"/>
          <w:szCs w:val="18"/>
        </w:rPr>
        <w:br/>
        <w:br/>
      </w:r>
      <w:r>
        <w:rPr>
          <w:rStyle w:val="Textonegro1"/>
        </w:rPr>
        <w:t xml:space="preserve">I.- Análisis de la eventual extemporaneidad del recurso. </w:t>
      </w:r>
    </w:p>
    <w:p>
      <w:pPr>
        <w:pStyle w:val="Normal"/>
        <w:jc w:val="both"/>
        <w:rPr/>
      </w:pPr>
      <w:r>
        <w:rPr>
          <w:rFonts w:cs="Arial" w:ascii="Arial" w:hAnsi="Arial"/>
          <w:sz w:val="18"/>
          <w:szCs w:val="18"/>
        </w:rPr>
        <w:br/>
        <w:br/>
      </w:r>
      <w:r>
        <w:rPr>
          <w:rStyle w:val="Textonegro1"/>
        </w:rPr>
        <w:t>SEXTO: Que, en este orden de materias cabe tener presente que, efectivamente, a fojas 22 de autos rola información de prensa aparecida en el Diario El Mercurio el 23 de julio de 2006 que lleva por título: “De la Maza mostró como operaría el cierre nocturno del barrio El Golf” y en su bajada se lee, con algún grado de detalle, como operaría el referido cierre, y, en un recuadro se observa como título de una ilustración, “El cierre de madrugada” y como subtítulo, “La propuesta será aprobada o rechazada por los vecinos el 20 de agosto”.</w:t>
      </w:r>
    </w:p>
    <w:p>
      <w:pPr>
        <w:pStyle w:val="Normal"/>
        <w:jc w:val="both"/>
        <w:rPr/>
      </w:pPr>
      <w:r>
        <w:rPr>
          <w:rFonts w:cs="Arial" w:ascii="Arial" w:hAnsi="Arial"/>
          <w:sz w:val="18"/>
          <w:szCs w:val="18"/>
        </w:rPr>
        <w:br/>
      </w:r>
      <w:r>
        <w:rPr>
          <w:rStyle w:val="Textonegro1"/>
        </w:rPr>
        <w:t>Por otra parte, consta del propio informe del señor Alcalde recurrido, en particular, lo señalado a fojas 114, que el día 20 de agosto de 2006 se realizó la encuesta ciudadana, siendo aprobada la iniciativa del recurrido por el 59,56% de los votantes.</w:t>
      </w:r>
    </w:p>
    <w:p>
      <w:pPr>
        <w:pStyle w:val="Normal"/>
        <w:jc w:val="both"/>
        <w:rPr/>
      </w:pPr>
      <w:r>
        <w:rPr>
          <w:rFonts w:cs="Arial" w:ascii="Arial" w:hAnsi="Arial"/>
          <w:sz w:val="18"/>
          <w:szCs w:val="18"/>
        </w:rPr>
        <w:br/>
      </w:r>
      <w:r>
        <w:rPr>
          <w:rStyle w:val="Textonegro1"/>
        </w:rPr>
        <w:t>SEPTIMO: Que, de lo señalado en el considerando anterior se concluye que la información de prensa de fecha 23 de julio pasado, sólo tuvo por objeto divulgar una noticia de un proceder que estaba sujeto a un proceso de aprobación ciudadana, por lo cual no resulta posible considerar la fecha de publicación como el punto de partida para el cómputo de los quince días que concede el Auto Acordado antes mencionado para la interposición de los recursos de protección. Por el contrario, del mismo tenor de la información, es dable concluir que sólo, una vez efectuada la consulta comunal, se tendría algún grado de certeza acerca de la viabilidad del proyecto del Alcalde recurrido.</w:t>
      </w:r>
    </w:p>
    <w:p>
      <w:pPr>
        <w:pStyle w:val="Normal"/>
        <w:jc w:val="both"/>
        <w:rPr/>
      </w:pPr>
      <w:r>
        <w:rPr>
          <w:rFonts w:cs="Arial" w:ascii="Arial" w:hAnsi="Arial"/>
          <w:sz w:val="18"/>
          <w:szCs w:val="18"/>
        </w:rPr>
        <w:br/>
      </w:r>
      <w:r>
        <w:rPr>
          <w:rStyle w:val="Textonegro1"/>
        </w:rPr>
        <w:t>Al haberse efectuado la antedicha consulta popular el día 20 de agosto de 2006 y, al haberse interpuesto el presente recurso de protección el 29 del mismo mes, se concluye que éste se presentó dentro de plazo y por consiguiente, se rechazará la solicitud del Alcalde en el sentido de declarar inadmisible esta acción.</w:t>
      </w:r>
    </w:p>
    <w:p>
      <w:pPr>
        <w:pStyle w:val="Normal"/>
        <w:jc w:val="both"/>
        <w:rPr/>
      </w:pPr>
      <w:r>
        <w:rPr>
          <w:rFonts w:cs="Arial" w:ascii="Arial" w:hAnsi="Arial"/>
          <w:sz w:val="18"/>
          <w:szCs w:val="18"/>
        </w:rPr>
        <w:br/>
      </w:r>
      <w:r>
        <w:rPr>
          <w:rStyle w:val="Textonegro1"/>
        </w:rPr>
        <w:t>II.- Análisis del fondo del asunto sometido a conocimiento de esta Corte.</w:t>
      </w:r>
    </w:p>
    <w:p>
      <w:pPr>
        <w:pStyle w:val="Normal"/>
        <w:jc w:val="both"/>
        <w:rPr/>
      </w:pPr>
      <w:r>
        <w:rPr>
          <w:rFonts w:cs="Arial" w:ascii="Arial" w:hAnsi="Arial"/>
          <w:sz w:val="18"/>
          <w:szCs w:val="18"/>
        </w:rPr>
        <w:br/>
      </w:r>
      <w:r>
        <w:rPr>
          <w:rStyle w:val="Textonegro1"/>
        </w:rPr>
        <w:t>OCTAVO: Que, resuelto lo anterior, corresponde analizar dos materias precisas:</w:t>
      </w:r>
    </w:p>
    <w:p>
      <w:pPr>
        <w:pStyle w:val="Normal"/>
        <w:jc w:val="both"/>
        <w:rPr/>
      </w:pPr>
      <w:r>
        <w:rPr>
          <w:rFonts w:cs="Arial" w:ascii="Arial" w:hAnsi="Arial"/>
          <w:sz w:val="18"/>
          <w:szCs w:val="18"/>
        </w:rPr>
        <w:br/>
      </w:r>
      <w:r>
        <w:rPr>
          <w:rStyle w:val="Textonegro1"/>
        </w:rPr>
        <w:t>a) si los señores alcaldes en general, y el señor Alcalde de Las Condes en particular, tienen o no, facultades para decretar el cierre de vías públicas al tránsito vehicular.</w:t>
      </w:r>
    </w:p>
    <w:p>
      <w:pPr>
        <w:pStyle w:val="Normal"/>
        <w:jc w:val="both"/>
        <w:rPr/>
      </w:pPr>
      <w:r>
        <w:rPr>
          <w:rFonts w:cs="Arial" w:ascii="Arial" w:hAnsi="Arial"/>
          <w:sz w:val="18"/>
          <w:szCs w:val="18"/>
        </w:rPr>
        <w:br/>
      </w:r>
      <w:r>
        <w:rPr>
          <w:rStyle w:val="Textonegro1"/>
        </w:rPr>
        <w:t>b) para el evento de concluir que la autoridad recurrida no tiene facultades, determinar si ese acto, priva, perturba o amenaza derechos constitucionales.</w:t>
      </w:r>
    </w:p>
    <w:p>
      <w:pPr>
        <w:pStyle w:val="Normal"/>
        <w:jc w:val="both"/>
        <w:rPr/>
      </w:pPr>
      <w:r>
        <w:rPr>
          <w:rFonts w:cs="Arial" w:ascii="Arial" w:hAnsi="Arial"/>
          <w:sz w:val="18"/>
          <w:szCs w:val="18"/>
        </w:rPr>
        <w:br/>
        <w:br/>
      </w:r>
      <w:r>
        <w:rPr>
          <w:rStyle w:val="Textonegro1"/>
        </w:rPr>
        <w:t>NOVENO: Que, en relación a la primera materia descrita, y antes de iniciar su estudio es preciso recordar que el tema debatido en esta acción cautelar se encuentra dentro del ámbito del derecho público, área de la ciencia jurídica que se caracteriza por su absoluto sometimiento a la Constitución y a las normas dictadas conforme a ellas, (Artículo 6º de la Constitución Política de la República).</w:t>
      </w:r>
    </w:p>
    <w:p>
      <w:pPr>
        <w:pStyle w:val="Normal"/>
        <w:jc w:val="both"/>
        <w:rPr/>
      </w:pPr>
      <w:r>
        <w:rPr>
          <w:rFonts w:cs="Arial" w:ascii="Arial" w:hAnsi="Arial"/>
          <w:sz w:val="18"/>
          <w:szCs w:val="18"/>
        </w:rPr>
        <w:br/>
      </w:r>
      <w:r>
        <w:rPr>
          <w:rStyle w:val="Textonegro1"/>
        </w:rPr>
        <w:t>De esta manera, siendo un principio afianzado en la cultura jurídica, el que se expresa en el antiguo y conocido aforismo que señala, que en derecho público sólo se puede hacer lo que expresamente está permitido, el estudio que deben realizar estos sentenciadores se acota en la determinación de si existe o no, una norma que haya permitido al Alcalde adoptar una medida como la de la especie.</w:t>
      </w:r>
    </w:p>
    <w:p>
      <w:pPr>
        <w:pStyle w:val="Normal"/>
        <w:jc w:val="both"/>
        <w:rPr/>
      </w:pPr>
      <w:r>
        <w:rPr>
          <w:rFonts w:cs="Arial" w:ascii="Arial" w:hAnsi="Arial"/>
          <w:sz w:val="18"/>
          <w:szCs w:val="18"/>
        </w:rPr>
        <w:br/>
      </w:r>
      <w:r>
        <w:rPr>
          <w:rStyle w:val="Textonegro1"/>
        </w:rPr>
        <w:t xml:space="preserve">DECIMO: Que, abordando esta materia, el señor Alcalde expresa: “tal actuación ilegal y arbitraria que se imputa a la alcaldía es absolutamente inexistente, carente de sentido e imaginaria, razón por la cual el presente recurso deberá desestimarse, según paso a demostrar a US.ILTMA”, </w:t>
      </w:r>
    </w:p>
    <w:p>
      <w:pPr>
        <w:pStyle w:val="Normal"/>
        <w:jc w:val="both"/>
        <w:rPr/>
      </w:pPr>
      <w:r>
        <w:rPr>
          <w:rFonts w:cs="Arial" w:ascii="Arial" w:hAnsi="Arial"/>
          <w:sz w:val="18"/>
          <w:szCs w:val="18"/>
        </w:rPr>
        <w:br/>
      </w:r>
      <w:r>
        <w:rPr>
          <w:rStyle w:val="Textonegro1"/>
        </w:rPr>
        <w:t>Y, a continuación, invoca un conjunto de normas jurídicas que -según su parecer- legitiman su actuación en el caso que motiva el presente recurso de protección. En concreto cita las siguientes disposiciones:</w:t>
      </w:r>
      <w:r>
        <w:rPr>
          <w:rFonts w:cs="Arial" w:ascii="Arial" w:hAnsi="Arial"/>
          <w:sz w:val="18"/>
          <w:szCs w:val="18"/>
        </w:rPr>
        <w:br/>
        <w:br/>
      </w:r>
      <w:r>
        <w:rPr>
          <w:rStyle w:val="Textonegro1"/>
        </w:rPr>
        <w:t>a) las Municipalidades son Corporaciones autónomas de derecho público, (artículo118 de la Constitución Política de la República).</w:t>
      </w:r>
    </w:p>
    <w:p>
      <w:pPr>
        <w:pStyle w:val="Normal"/>
        <w:jc w:val="both"/>
        <w:rPr/>
      </w:pPr>
      <w:r>
        <w:rPr>
          <w:rFonts w:cs="Arial" w:ascii="Arial" w:hAnsi="Arial"/>
          <w:sz w:val="18"/>
          <w:szCs w:val="18"/>
        </w:rPr>
        <w:br/>
      </w:r>
      <w:r>
        <w:rPr>
          <w:rStyle w:val="Textonegro1"/>
        </w:rPr>
        <w:t>b) las actuaciones de éstas, que adoptan la forma de actos administrativos, se realizan en el ejercicio de una potestad pública y, consecuentemente, están amparados con la presunción de legalidad. (artículo 3º de la Ley Nº19.880).</w:t>
      </w:r>
    </w:p>
    <w:p>
      <w:pPr>
        <w:pStyle w:val="Normal"/>
        <w:jc w:val="both"/>
        <w:rPr>
          <w:rStyle w:val="Textonegro1"/>
        </w:rPr>
      </w:pPr>
      <w:r>
        <w:rPr/>
      </w:r>
    </w:p>
    <w:p>
      <w:pPr>
        <w:pStyle w:val="Normal"/>
        <w:jc w:val="both"/>
        <w:rPr/>
      </w:pPr>
      <w:r>
        <w:rPr>
          <w:rStyle w:val="Textonegro1"/>
        </w:rPr>
        <w:t>c) en este escenario de presunción de legalidad, el Alcalde de la I. Municipalidad de Las Condes anunció la adopción de la medida de restricción vehicular parcial en un determinado sector del barrio El Golf a fin de morigerar los excesos y efectos indeseados del comercio sexual que se desarrolla en el sector.</w:t>
      </w:r>
    </w:p>
    <w:p>
      <w:pPr>
        <w:pStyle w:val="Normal"/>
        <w:jc w:val="both"/>
        <w:rPr/>
      </w:pPr>
      <w:r>
        <w:rPr>
          <w:rFonts w:cs="Arial" w:ascii="Arial" w:hAnsi="Arial"/>
          <w:sz w:val="18"/>
          <w:szCs w:val="18"/>
        </w:rPr>
        <w:br/>
      </w:r>
      <w:r>
        <w:rPr>
          <w:rStyle w:val="Textonegro1"/>
        </w:rPr>
        <w:t>d) el alcalde no puede sino atender el reclamo de los vecinos y por tal motivo, asumiendo, (el Alcalde recurrido), un problema de seguridad ciudadana ha adoptado la medida impugnada en virtud de las “competencias y atribuciones necesarias para administrar la comuna”, a saber, artículo 3º letra d) de la ley Nº18.695; artículo 5º letra c) y d) de la misma ley; y, artículo 4º letra j) del texto legal referido.</w:t>
      </w:r>
    </w:p>
    <w:p>
      <w:pPr>
        <w:pStyle w:val="Normal"/>
        <w:jc w:val="both"/>
        <w:rPr/>
      </w:pPr>
      <w:r>
        <w:rPr>
          <w:rFonts w:cs="Arial" w:ascii="Arial" w:hAnsi="Arial"/>
          <w:sz w:val="18"/>
          <w:szCs w:val="18"/>
        </w:rPr>
        <w:br/>
      </w:r>
      <w:r>
        <w:rPr>
          <w:rStyle w:val="Textonegro1"/>
        </w:rPr>
        <w:t>DECIMO PRIMERO: Que, no obstante lo señalado, es importante tener presente que del mérito del informe del señor Alcalde recurrido, se aprecia que más allá de las normas jurídicas que indica, el fundamento principal de la medida impugnada en este recurso de protección, fue el convencimiento de éste de tener que apoyar a su comunidad y actuar frente a un problema que califica de “apremiante”, invocando para el efecto en forma genérica las “competencias y atribuciones que la ley le ha dispensado para materializar el mandato constitucional de administrar el territorio comunal, en virtud del cual debe satisfacer las necesidades de la comunidad local y asegurar su participación en el progreso económico, social y cultural de la comuna”.</w:t>
      </w:r>
    </w:p>
    <w:p>
      <w:pPr>
        <w:pStyle w:val="Normal"/>
        <w:jc w:val="both"/>
        <w:rPr/>
      </w:pPr>
      <w:r>
        <w:rPr>
          <w:rFonts w:cs="Arial" w:ascii="Arial" w:hAnsi="Arial"/>
          <w:sz w:val="18"/>
          <w:szCs w:val="18"/>
        </w:rPr>
        <w:br/>
      </w:r>
      <w:r>
        <w:rPr>
          <w:rStyle w:val="Textonegro1"/>
        </w:rPr>
        <w:t>DECIMO SEGUNDO: Que, lo señalado por el señor Alcalde, constituye una defensa general puesto que lo allí expresado representa básicamente una declaración de principios pero omite señalar la norma o las disposiciones que lo habilitarían para adoptar una medida tan extrema como cerrar un sector de su comuna al tránsito vehicular, por lo cual, el razonamiento de estos sentenciadores debe limitarse al estudio de las disposiciones precisas aludidas en el informe del señor Alcalde.</w:t>
      </w:r>
    </w:p>
    <w:p>
      <w:pPr>
        <w:pStyle w:val="Normal"/>
        <w:jc w:val="both"/>
        <w:rPr/>
      </w:pPr>
      <w:r>
        <w:rPr>
          <w:rFonts w:cs="Arial" w:ascii="Arial" w:hAnsi="Arial"/>
          <w:sz w:val="18"/>
          <w:szCs w:val="18"/>
        </w:rPr>
        <w:br/>
      </w:r>
      <w:r>
        <w:rPr>
          <w:rStyle w:val="Textonegro1"/>
        </w:rPr>
        <w:t>De tal análisis se observa que estas se refieren a las siguientes materias o situaciones:</w:t>
      </w:r>
    </w:p>
    <w:p>
      <w:pPr>
        <w:pStyle w:val="Normal"/>
        <w:jc w:val="both"/>
        <w:rPr/>
      </w:pPr>
      <w:r>
        <w:rPr>
          <w:rFonts w:cs="Arial" w:ascii="Arial" w:hAnsi="Arial"/>
          <w:sz w:val="18"/>
          <w:szCs w:val="18"/>
        </w:rPr>
        <w:br/>
      </w:r>
      <w:r>
        <w:rPr>
          <w:rStyle w:val="Textonegro1"/>
        </w:rPr>
        <w:t xml:space="preserve">1) el artículo 3º letra d) de la ley Nº18.695 señala lo siguiente: </w:t>
      </w:r>
    </w:p>
    <w:p>
      <w:pPr>
        <w:pStyle w:val="Normal"/>
        <w:jc w:val="both"/>
        <w:rPr/>
      </w:pPr>
      <w:r>
        <w:rPr>
          <w:rFonts w:cs="Arial" w:ascii="Arial" w:hAnsi="Arial"/>
          <w:sz w:val="18"/>
          <w:szCs w:val="18"/>
        </w:rPr>
        <w:br/>
      </w:r>
      <w:r>
        <w:rPr>
          <w:rStyle w:val="Textonegro1"/>
        </w:rPr>
        <w:t>“Corresponderá a las municipalidades, en el ámbito de su territorio, las siguientes funciones privativas:</w:t>
      </w:r>
      <w:r>
        <w:rPr>
          <w:rFonts w:cs="Arial" w:ascii="Arial" w:hAnsi="Arial"/>
          <w:sz w:val="18"/>
          <w:szCs w:val="18"/>
        </w:rPr>
        <w:br/>
        <w:br/>
      </w:r>
      <w:r>
        <w:rPr>
          <w:rStyle w:val="Textonegro1"/>
        </w:rPr>
        <w:t>....... d) Aplicar las disposiciones sobre transporte y tránsito públicos, dentro de la comuna, en la forma que determinen las leyes y las normas técnicas de carácter general que dicte el ministerio respectivo”</w:t>
      </w:r>
      <w:r>
        <w:rPr>
          <w:rFonts w:cs="Arial" w:ascii="Arial" w:hAnsi="Arial"/>
          <w:sz w:val="18"/>
          <w:szCs w:val="18"/>
        </w:rPr>
        <w:br/>
        <w:br/>
      </w:r>
      <w:r>
        <w:rPr>
          <w:rStyle w:val="Textonegro1"/>
        </w:rPr>
        <w:t>2) el artículo 4º letra j) de la misma ley expresa:</w:t>
      </w:r>
    </w:p>
    <w:p>
      <w:pPr>
        <w:pStyle w:val="Normal"/>
        <w:jc w:val="both"/>
        <w:rPr/>
      </w:pPr>
      <w:r>
        <w:rPr>
          <w:rFonts w:cs="Arial" w:ascii="Arial" w:hAnsi="Arial"/>
          <w:sz w:val="18"/>
          <w:szCs w:val="18"/>
        </w:rPr>
        <w:br/>
      </w:r>
      <w:r>
        <w:rPr>
          <w:rStyle w:val="Textonegro1"/>
        </w:rPr>
        <w:t>“Las municipalidades, en el ámbito de su territorio, podrán desarrollar, directamente o con otros órganos de la Administración del Estado, funciones relacionadas con:</w:t>
      </w:r>
    </w:p>
    <w:p>
      <w:pPr>
        <w:pStyle w:val="Normal"/>
        <w:jc w:val="both"/>
        <w:rPr/>
      </w:pPr>
      <w:r>
        <w:rPr>
          <w:rFonts w:cs="Arial" w:ascii="Arial" w:hAnsi="Arial"/>
          <w:sz w:val="18"/>
          <w:szCs w:val="18"/>
        </w:rPr>
        <w:br/>
      </w:r>
      <w:r>
        <w:rPr>
          <w:rStyle w:val="Textonegro1"/>
        </w:rPr>
        <w:t>....... j) El apoyo y el fomento de medidas de prevención en materia de seguridad ciudadana y colaborar en su implementación, sin perjuicio de lo dispuesto en el inciso tercero del artículo 90 de la Constitución Política;</w:t>
      </w:r>
      <w:r>
        <w:rPr>
          <w:rFonts w:cs="Arial" w:ascii="Arial" w:hAnsi="Arial"/>
          <w:sz w:val="18"/>
          <w:szCs w:val="18"/>
        </w:rPr>
        <w:br/>
        <w:br/>
      </w:r>
      <w:r>
        <w:rPr>
          <w:rStyle w:val="Textonegro1"/>
        </w:rPr>
        <w:t>3) el artículo 5º letras c) y d) de la ley 18.695 señala:</w:t>
      </w:r>
    </w:p>
    <w:p>
      <w:pPr>
        <w:pStyle w:val="Normal"/>
        <w:jc w:val="both"/>
        <w:rPr/>
      </w:pPr>
      <w:r>
        <w:rPr>
          <w:rFonts w:cs="Arial" w:ascii="Arial" w:hAnsi="Arial"/>
          <w:sz w:val="18"/>
          <w:szCs w:val="18"/>
        </w:rPr>
        <w:br/>
      </w:r>
      <w:r>
        <w:rPr>
          <w:rStyle w:val="Textonegro1"/>
        </w:rPr>
        <w:t>“Para el cumplimiento de sus funciones las municipalidades tendrán las siguientes atribuciones esenciales:</w:t>
      </w:r>
      <w:r>
        <w:rPr>
          <w:rFonts w:cs="Arial" w:ascii="Arial" w:hAnsi="Arial"/>
          <w:sz w:val="18"/>
          <w:szCs w:val="18"/>
        </w:rPr>
        <w:br/>
        <w:br/>
      </w:r>
      <w:r>
        <w:rPr>
          <w:rStyle w:val="Textonegro1"/>
        </w:rPr>
        <w:t>........ c) Administrar los bienes municipales y nacionales de uso público, incluido su subsuelo, existentes en la comuna, salvo que, en atención a su naturaleza o fines y de conformidad a la ley, la administración de estos últimos corresponda a otros órganos de la administración del Estado. En ejercicio de esta atribución, les corresponderá, previo informe del consejo económico y social de la comuna, asignar y cambiar la denominación de tales bienes. Asimismo, con el acuerdo de los dos tercios de los concejales en ejercicio, podrá hacer uso de esta atribución respecto de poblaciones, barrios y conjuntos habitacionales, en el territorio bajo su administración;</w:t>
      </w:r>
    </w:p>
    <w:p>
      <w:pPr>
        <w:pStyle w:val="Normal"/>
        <w:jc w:val="both"/>
        <w:rPr/>
      </w:pPr>
      <w:r>
        <w:rPr>
          <w:rFonts w:cs="Arial" w:ascii="Arial" w:hAnsi="Arial"/>
          <w:sz w:val="18"/>
          <w:szCs w:val="18"/>
        </w:rPr>
        <w:br/>
        <w:br/>
      </w:r>
      <w:r>
        <w:rPr>
          <w:rStyle w:val="Textonegro1"/>
        </w:rPr>
        <w:t>........ d) Dictar resoluciones obligatorias con carácter general o particular.</w:t>
      </w:r>
    </w:p>
    <w:p>
      <w:pPr>
        <w:pStyle w:val="Normal"/>
        <w:jc w:val="both"/>
        <w:rPr/>
      </w:pPr>
      <w:r>
        <w:rPr>
          <w:rFonts w:cs="Arial" w:ascii="Arial" w:hAnsi="Arial"/>
          <w:sz w:val="18"/>
          <w:szCs w:val="18"/>
        </w:rPr>
        <w:br/>
      </w:r>
      <w:r>
        <w:rPr>
          <w:rStyle w:val="Textonegro1"/>
        </w:rPr>
        <w:t>DECIMO TERCERO: Que, de la simple lectura de las normas transcritas aparece claro que los artículos 3º; 4º y 5º de la ley Orgánica de Municipalidades, establecen un repertorio de funciones y atribuciones para estas Corporaciones, algunas de carácter privativo, (art.3º), otras, de carácter directa o compartidas con otros órganos de la Administración del Estado, (art.4º) y, finalmente, aquellas de carácter esencial comprendidas en el artículo 5º de la ley del ramo. Sin perjuicio de lo expuesto, resulta evidente que todas ellas tienen un común denominador. Este es, satisfacer las necesidades de la comunidad local y asegurar su participación en el progreso económico, social y cultural de las respectivas comunas, es decir, exactamente la finalidad alegada por el señor Alcalde y que se transcribiera en el considerando DECIMO SEGUNDO, lo que no representa una novedad por cuanto es lo que se lee en el artículo 1º de la Ley Orgánica de Municipalidades.</w:t>
      </w:r>
    </w:p>
    <w:p>
      <w:pPr>
        <w:pStyle w:val="Normal"/>
        <w:jc w:val="both"/>
        <w:rPr/>
      </w:pPr>
      <w:r>
        <w:rPr>
          <w:rFonts w:cs="Arial" w:ascii="Arial" w:hAnsi="Arial"/>
          <w:sz w:val="18"/>
          <w:szCs w:val="18"/>
        </w:rPr>
        <w:br/>
      </w:r>
      <w:r>
        <w:rPr>
          <w:rStyle w:val="Textonegro1"/>
        </w:rPr>
        <w:t>III.- Análisis particular de las disposiciones legales citadas por el Alcalde recurrido.</w:t>
      </w:r>
    </w:p>
    <w:p>
      <w:pPr>
        <w:pStyle w:val="Normal"/>
        <w:jc w:val="both"/>
        <w:rPr/>
      </w:pPr>
      <w:r>
        <w:rPr>
          <w:rFonts w:cs="Arial" w:ascii="Arial" w:hAnsi="Arial"/>
          <w:sz w:val="18"/>
          <w:szCs w:val="18"/>
        </w:rPr>
        <w:br/>
      </w:r>
      <w:r>
        <w:rPr>
          <w:rStyle w:val="Textonegro1"/>
        </w:rPr>
        <w:t>DECIMO CUARTO: Que, en relación a la primera norma hecha valer por el señor Alcalde recurrido, esta es, la contemplada por el artículo 3º letra d) de la ley Nº18.695, que concede a las municipalidades la facultad de aplicar las disposiciones sobre transporte y tránsito públicos dentro de la comuna, debe recordarse que si bien tal atribución existe, la misma ley se encarga de regularla y ordena que aquella se ejecute en la forma que determinen las leyes y las normas técnicas de carácter general que dicte el ministerio respectivo. De tal manera, la disposición en estudio no importa una autorización al Alcalde para adoptar cualquier tipo de medidas sino que tan sólo aquellas que guarden armonía con las que adopte la autoridad que regula la materia, que en el caso específico es el Ministerio de Transportes y Telecomunicaciones.</w:t>
      </w:r>
    </w:p>
    <w:p>
      <w:pPr>
        <w:pStyle w:val="Normal"/>
        <w:jc w:val="both"/>
        <w:rPr/>
      </w:pPr>
      <w:r>
        <w:rPr>
          <w:rFonts w:cs="Arial" w:ascii="Arial" w:hAnsi="Arial"/>
          <w:sz w:val="18"/>
          <w:szCs w:val="18"/>
        </w:rPr>
        <w:br/>
      </w:r>
      <w:r>
        <w:rPr>
          <w:rStyle w:val="Textonegro1"/>
        </w:rPr>
        <w:t>DECIMO QUINTO: Que, con respecto a la segunda norma invocada en su respaldo por el recurrido, esta es la contemplada por el artículo 4º letra j) de la misma ley, norma que se refiere al apoyo y fomento de medidas de prevención en materia de seguridad ciudadana, debe señalarse que dicha materia es un tema especial que no guarda relación con la medida impugnada en este recurso, cual es, el cierre de vías de uso público adoptado con el propósito de restringir el tránsito vehicular durante la noche en un barrio de Las Condes. Sin embargo, a mayor abundamiento, cabe destacar que la norma en comento sólo concede atribuciones de apoyo y fomento a las autoridades que por mandato constitucional y legal están a cargo del tema y no otorga facultades ejecutivas para la adopción de iniciativas privadas.</w:t>
      </w:r>
    </w:p>
    <w:p>
      <w:pPr>
        <w:pStyle w:val="Normal"/>
        <w:jc w:val="both"/>
        <w:rPr/>
      </w:pPr>
      <w:r>
        <w:rPr>
          <w:rFonts w:cs="Arial" w:ascii="Arial" w:hAnsi="Arial"/>
          <w:sz w:val="18"/>
          <w:szCs w:val="18"/>
        </w:rPr>
        <w:br/>
      </w:r>
      <w:r>
        <w:rPr>
          <w:rStyle w:val="Textonegro1"/>
        </w:rPr>
        <w:t>DECIMO SEXTO: Que, en cuanto a la tercera disposición legal invocada, esta es, la establecida por el artículo 5º letras c) de la ley 18.695, norma que concede la facultad a las Municipalidades para administrar los bienes municipales y nacionales de uso público, incluido su subsuelo, existentes en la comuna, cabe precisar que la norma en estudio establece una excepción categórica: salvo que, en atención a su naturaleza o fines y de conformidad a la ley, la administración de estos últimos corresponda a otros órganos de la administración del Estado”.</w:t>
      </w:r>
    </w:p>
    <w:p>
      <w:pPr>
        <w:pStyle w:val="Normal"/>
        <w:jc w:val="both"/>
        <w:rPr/>
      </w:pPr>
      <w:r>
        <w:rPr>
          <w:rFonts w:cs="Arial" w:ascii="Arial" w:hAnsi="Arial"/>
          <w:sz w:val="18"/>
          <w:szCs w:val="18"/>
        </w:rPr>
        <w:br/>
      </w:r>
      <w:r>
        <w:rPr>
          <w:rStyle w:val="Textonegro1"/>
        </w:rPr>
        <w:t>Pues bien, es un hecho inconcuso que el uso o tránsito por los caminos, calles y demás vías públicas, rurales o urbanas, caminos vecinales o particulares destinados al uso público, de todo el territorio de la República, se encuentra regulado por la ley Nº18.290, denominada, precisamente, Ley del Tránsito.</w:t>
      </w:r>
    </w:p>
    <w:p>
      <w:pPr>
        <w:pStyle w:val="Normal"/>
        <w:jc w:val="both"/>
        <w:rPr/>
      </w:pPr>
      <w:r>
        <w:rPr>
          <w:rFonts w:cs="Arial" w:ascii="Arial" w:hAnsi="Arial"/>
          <w:sz w:val="18"/>
          <w:szCs w:val="18"/>
        </w:rPr>
        <w:br/>
      </w:r>
      <w:r>
        <w:rPr>
          <w:rStyle w:val="Textonegro1"/>
        </w:rPr>
        <w:t>Del análisis del texto legal citado se aprecia que en particular, dos normas allí establecidas, guardan directa relación con la materia discutida en autos. Estos son, los artículos 3º y 118. En efecto, el primero expresa en su parte pertinente:</w:t>
      </w:r>
    </w:p>
    <w:p>
      <w:pPr>
        <w:pStyle w:val="Normal"/>
        <w:jc w:val="both"/>
        <w:rPr/>
      </w:pPr>
      <w:r>
        <w:rPr>
          <w:rFonts w:cs="Arial" w:ascii="Arial" w:hAnsi="Arial"/>
          <w:sz w:val="18"/>
          <w:szCs w:val="18"/>
        </w:rPr>
        <w:br/>
      </w:r>
      <w:r>
        <w:rPr>
          <w:rStyle w:val="Textonegro1"/>
        </w:rPr>
        <w:t>“Las Municipalidades dictarán las normas específicas para regular el funcionamiento de los sistemas de tránsito en sus respectivas comunas.</w:t>
      </w:r>
    </w:p>
    <w:p>
      <w:pPr>
        <w:pStyle w:val="Normal"/>
        <w:jc w:val="both"/>
        <w:rPr/>
      </w:pPr>
      <w:r>
        <w:rPr>
          <w:rFonts w:cs="Arial" w:ascii="Arial" w:hAnsi="Arial"/>
          <w:sz w:val="18"/>
          <w:szCs w:val="18"/>
        </w:rPr>
        <w:br/>
      </w:r>
      <w:r>
        <w:rPr>
          <w:rStyle w:val="Textonegro1"/>
        </w:rPr>
        <w:t>Dos o más Municipalidades podrán acordar medidas o atender servicios de interés común en as materias a que se refiere el inciso anterior.</w:t>
      </w:r>
    </w:p>
    <w:p>
      <w:pPr>
        <w:pStyle w:val="Normal"/>
        <w:jc w:val="both"/>
        <w:rPr/>
      </w:pPr>
      <w:r>
        <w:rPr>
          <w:rFonts w:cs="Arial" w:ascii="Arial" w:hAnsi="Arial"/>
          <w:sz w:val="18"/>
          <w:szCs w:val="18"/>
        </w:rPr>
        <w:br/>
      </w:r>
      <w:r>
        <w:rPr>
          <w:rStyle w:val="Textonegro1"/>
        </w:rPr>
        <w:t>Tales normas serán complementarias de las emanadas del Ministerio de Transportes y Telecomunicaciones, no pudiendo contemplar disposiciones contradictorias con las establecidas por dicho Ministerio………..”</w:t>
      </w:r>
      <w:r>
        <w:rPr>
          <w:rFonts w:cs="Arial" w:ascii="Arial" w:hAnsi="Arial"/>
          <w:sz w:val="18"/>
          <w:szCs w:val="18"/>
        </w:rPr>
        <w:br/>
        <w:br/>
      </w:r>
      <w:r>
        <w:rPr>
          <w:rStyle w:val="Textonegro1"/>
        </w:rPr>
        <w:t>La segunda disposición señala en su parte pertinente: “El Ministerio de Transportes y Telecomunicaciones podrá prohibir, por causa justificada, la circulación de todo vehículo o de tipos específicos de éstos, por determinadas vías públicas.</w:t>
      </w:r>
    </w:p>
    <w:p>
      <w:pPr>
        <w:pStyle w:val="Normal"/>
        <w:jc w:val="both"/>
        <w:rPr/>
      </w:pPr>
      <w:r>
        <w:rPr>
          <w:rFonts w:cs="Arial" w:ascii="Arial" w:hAnsi="Arial"/>
          <w:sz w:val="18"/>
          <w:szCs w:val="18"/>
        </w:rPr>
        <w:br/>
      </w:r>
      <w:r>
        <w:rPr>
          <w:rStyle w:val="Textonegro1"/>
        </w:rPr>
        <w:t>Esta facultad será ejercida de oficio o a petición de las Municipalidades o de la Dirección de Vialidad, según corresponda…..”</w:t>
      </w:r>
    </w:p>
    <w:p>
      <w:pPr>
        <w:pStyle w:val="Normal"/>
        <w:jc w:val="both"/>
        <w:rPr/>
      </w:pPr>
      <w:r>
        <w:rPr>
          <w:rFonts w:cs="Arial" w:ascii="Arial" w:hAnsi="Arial"/>
          <w:sz w:val="18"/>
          <w:szCs w:val="18"/>
        </w:rPr>
        <w:br/>
        <w:br/>
      </w:r>
      <w:r>
        <w:rPr>
          <w:rStyle w:val="Textonegro1"/>
        </w:rPr>
        <w:t>DECIMO SEPTIMO: Que, del estudio comparativo de ambas normas se concluye, que en materia de tránsito, de conformidad a la ley, la administración de los caminos, calles y demás vías públicas, rurales o urbanas, caminos vecinales o particulares destinados al uso público, de todo el territorio de la República, está entregada al Ministerio de Transportes y Telecomunicaciones, careciendo por ende las Municipalidades y los señores Alcaldes de atribuciones sobre los mismos. De esta manera, la norma invocada por el señor Alcalde, lejos de avalar su decisión, demuestra que dicha autoridad carece de atribuciones para adoptar una medida como la impugnada en este recurso.</w:t>
      </w:r>
    </w:p>
    <w:p>
      <w:pPr>
        <w:pStyle w:val="Normal"/>
        <w:jc w:val="both"/>
        <w:rPr/>
      </w:pPr>
      <w:r>
        <w:rPr>
          <w:rFonts w:cs="Arial" w:ascii="Arial" w:hAnsi="Arial"/>
          <w:sz w:val="18"/>
          <w:szCs w:val="18"/>
        </w:rPr>
        <w:br/>
      </w:r>
      <w:r>
        <w:rPr>
          <w:rStyle w:val="Textonegro1"/>
        </w:rPr>
        <w:t>DECIMO OCTAVO: Que, atendido lo expuesto en los razonamientos anteriores esta Corte concluye que el Ministerio de Transportes y Telecomunicaciones es el organismo encargado por la ley para regular el transporte en Chile y que para el efecto se encuentra dotado de amplias facultades de regulación y fiscalización; y, consecuentemente, la medida adoptada por el señor Alcalde de la Ilustre Municipalidad de Las Condes, ha sido adoptada sin contar con las atribuciones legales pertinentes, por lo cual, viola el mandato constitucional previsto por el artículo 6 de la Constitución Política de la República.</w:t>
      </w:r>
      <w:r>
        <w:rPr>
          <w:rFonts w:cs="Arial" w:ascii="Arial" w:hAnsi="Arial"/>
          <w:sz w:val="18"/>
          <w:szCs w:val="18"/>
        </w:rPr>
        <w:br/>
        <w:br/>
      </w:r>
      <w:r>
        <w:rPr>
          <w:rStyle w:val="Textonegro1"/>
        </w:rPr>
        <w:t>DÉCIMO NOVENO: Que, del mérito de los antecedentes que rolan en los autos, en particular, los oficios del Ministerio del Ministerio de Bienes Nacionales de fojas 25, de la Secretaría Regional Ministerial de Transportes y Telecomunicaciones de fojas 42 y fojas 45, del Intendente de la región Metropolitana de fojas 108 y de la Contraloría General de la República de fojas 36, que advierten al recurrido que su proceder no es el ajustado a derecho, conduce a estimar que el acto anunciado por el señor Alcalde recurrido y luego consumado por Decreto Alcaldicio Sección 1era, Nº3.378 de fecha 30 de agosto de 2006, puede ser considerado además de ilegal, como arbitrario, pues perseverar en la conducta reprochada, importa una actitud perseverante contraria a derecho.</w:t>
      </w:r>
    </w:p>
    <w:p>
      <w:pPr>
        <w:pStyle w:val="Normal"/>
        <w:jc w:val="both"/>
        <w:rPr/>
      </w:pPr>
      <w:r>
        <w:rPr>
          <w:rFonts w:cs="Arial" w:ascii="Arial" w:hAnsi="Arial"/>
          <w:sz w:val="18"/>
          <w:szCs w:val="18"/>
        </w:rPr>
        <w:br/>
      </w:r>
      <w:r>
        <w:rPr>
          <w:rStyle w:val="Textonegro1"/>
        </w:rPr>
        <w:t>IV.- Análisis de la afectación de los derechos constitucionales del recurrente.</w:t>
      </w:r>
    </w:p>
    <w:p>
      <w:pPr>
        <w:pStyle w:val="Normal"/>
        <w:jc w:val="both"/>
        <w:rPr/>
      </w:pPr>
      <w:r>
        <w:rPr>
          <w:rFonts w:cs="Arial" w:ascii="Arial" w:hAnsi="Arial"/>
          <w:sz w:val="18"/>
          <w:szCs w:val="18"/>
        </w:rPr>
        <w:br/>
      </w:r>
      <w:r>
        <w:rPr>
          <w:rStyle w:val="Textonegro1"/>
        </w:rPr>
        <w:t>VIGESIMO: Que, resuelto lo anterior cabe abordar el segundo tema anunciado, este es, si el acto ilegal priva, perturba, amenaza o conculca los derechos constitucionales del recurrente, estudio que se realiza en los considerandos siguientes:</w:t>
      </w:r>
    </w:p>
    <w:p>
      <w:pPr>
        <w:pStyle w:val="Normal"/>
        <w:jc w:val="both"/>
        <w:rPr/>
      </w:pPr>
      <w:r>
        <w:rPr>
          <w:rFonts w:cs="Arial" w:ascii="Arial" w:hAnsi="Arial"/>
          <w:sz w:val="18"/>
          <w:szCs w:val="18"/>
        </w:rPr>
        <w:br/>
      </w:r>
      <w:r>
        <w:rPr>
          <w:rStyle w:val="Textonegro1"/>
        </w:rPr>
        <w:t>VIGESIMO PRIMERO: Que, para una mayor claridad en la exposición de este fallo, se analizará en primer lugar, la posible afectación del derecho de propiedad del recurrente, garantido por el numeral 24 del artículo 19 de la Constitución Política de la República</w:t>
      </w:r>
    </w:p>
    <w:p>
      <w:pPr>
        <w:pStyle w:val="Normal"/>
        <w:jc w:val="both"/>
        <w:rPr/>
      </w:pPr>
      <w:r>
        <w:rPr>
          <w:rFonts w:cs="Arial" w:ascii="Arial" w:hAnsi="Arial"/>
          <w:sz w:val="18"/>
          <w:szCs w:val="18"/>
        </w:rPr>
        <w:br/>
      </w:r>
      <w:r>
        <w:rPr>
          <w:rStyle w:val="Textonegro1"/>
        </w:rPr>
        <w:t xml:space="preserve">Sobre el particular el recurrente ha sostenido que la medida que pretende implantar el Alcalde de la I. Municipalidad de Las Condes, amenaza su derecho de dominio, por cuanto, en su calidad de .propietario de un inmueble situado en el cuadrante que la Municipalidad pretende cerrar en los términos ya señalados, verá limitado o restringido su uso y goce pleno. </w:t>
      </w:r>
    </w:p>
    <w:p>
      <w:pPr>
        <w:pStyle w:val="Normal"/>
        <w:jc w:val="both"/>
        <w:rPr/>
      </w:pPr>
      <w:r>
        <w:rPr>
          <w:rFonts w:cs="Arial" w:ascii="Arial" w:hAnsi="Arial"/>
          <w:sz w:val="18"/>
          <w:szCs w:val="18"/>
        </w:rPr>
        <w:br/>
      </w:r>
      <w:r>
        <w:rPr>
          <w:rStyle w:val="Textonegro1"/>
        </w:rPr>
        <w:t xml:space="preserve">VIGÉSIMO SEGUNDO: Que, a juicio de esta Corte, efectivamente una medida como la que pretende imponer el señor Alcalde de Las Condes, amenaza el derecho del recurrente con limitaciones severas que van desde dificultades al libre acceso a su propiedad hasta impedir que familiares, amigos, conocidos, invitados, puedan llegar hasta el inmueble si no cuentan con una credencial especial o si su presencia no es previamente anunciada a la autoridad. </w:t>
      </w:r>
    </w:p>
    <w:p>
      <w:pPr>
        <w:pStyle w:val="Normal"/>
        <w:jc w:val="both"/>
        <w:rPr/>
      </w:pPr>
      <w:r>
        <w:rPr>
          <w:rFonts w:cs="Arial" w:ascii="Arial" w:hAnsi="Arial"/>
          <w:sz w:val="18"/>
          <w:szCs w:val="18"/>
        </w:rPr>
        <w:br/>
      </w:r>
      <w:r>
        <w:rPr>
          <w:rStyle w:val="Textonegro1"/>
        </w:rPr>
        <w:t>VIGESIMO TERCERO: Que, como es sabido el artículo 582 del Código Civil define el “dominio” o “propiedad”, como el derecho real que recae sobre una cosa corporal, para gozar y disponer de ella arbitrariamente, no siendo contra la ley o contra derecho ajeno, es, al decir de la doctrina el derecho mas completo que existe.</w:t>
      </w:r>
    </w:p>
    <w:p>
      <w:pPr>
        <w:pStyle w:val="Normal"/>
        <w:jc w:val="both"/>
        <w:rPr/>
      </w:pPr>
      <w:r>
        <w:rPr>
          <w:rFonts w:cs="Arial" w:ascii="Arial" w:hAnsi="Arial"/>
          <w:sz w:val="18"/>
          <w:szCs w:val="18"/>
        </w:rPr>
        <w:br/>
      </w:r>
      <w:r>
        <w:rPr>
          <w:rStyle w:val="Textonegro1"/>
        </w:rPr>
        <w:t xml:space="preserve">VIGÉSIMO CUARTO: Que, sin perjuicio de lo expuesto cabe señalar que el referido derecho de propiedad, según disposición expresa de la Constitución Política, admite limitaciones cuando éstas derivan de la función social, pero éstas, por afectar una norma de carácter constitucional deben, necesariamente, ser establecidas en virtud de una ley. </w:t>
      </w:r>
    </w:p>
    <w:p>
      <w:pPr>
        <w:pStyle w:val="Normal"/>
        <w:jc w:val="both"/>
        <w:rPr/>
      </w:pPr>
      <w:r>
        <w:rPr>
          <w:rFonts w:cs="Arial" w:ascii="Arial" w:hAnsi="Arial"/>
          <w:sz w:val="18"/>
          <w:szCs w:val="18"/>
        </w:rPr>
        <w:br/>
      </w:r>
      <w:r>
        <w:rPr>
          <w:rStyle w:val="Textonegro1"/>
        </w:rPr>
        <w:t>En el caso del presente recurso de protección, las limitaciones que amagan el derecho del recurrente son de carácter administrativo municipal que no tienen, además, sustento legal.</w:t>
      </w:r>
    </w:p>
    <w:p>
      <w:pPr>
        <w:pStyle w:val="Normal"/>
        <w:jc w:val="both"/>
        <w:rPr/>
      </w:pPr>
      <w:r>
        <w:rPr>
          <w:rFonts w:cs="Arial" w:ascii="Arial" w:hAnsi="Arial"/>
          <w:sz w:val="18"/>
          <w:szCs w:val="18"/>
        </w:rPr>
        <w:br/>
      </w:r>
      <w:r>
        <w:rPr>
          <w:rStyle w:val="Textonegro1"/>
        </w:rPr>
        <w:t>Por lo anteriormente expuesto, se acogerá, por este motivo el recurso de protección interpuesto.</w:t>
      </w:r>
    </w:p>
    <w:p>
      <w:pPr>
        <w:pStyle w:val="Normal"/>
        <w:jc w:val="both"/>
        <w:rPr/>
      </w:pPr>
      <w:r>
        <w:rPr>
          <w:rFonts w:cs="Arial" w:ascii="Arial" w:hAnsi="Arial"/>
          <w:sz w:val="18"/>
          <w:szCs w:val="18"/>
        </w:rPr>
        <w:br/>
      </w:r>
      <w:r>
        <w:rPr>
          <w:rStyle w:val="Textonegro1"/>
        </w:rPr>
        <w:t>VIGESIMO QUINTO: Que, en relación a la Igualdad ante la ley, el recurrente sostiene que la autoridad, al pretender cerrar un sector de la comuna, origina diferencias arbitrarias, discrimina, y, por lo tanto, ocasiona privación de la garantía constitucional anteriormente indicada.</w:t>
      </w:r>
    </w:p>
    <w:p>
      <w:pPr>
        <w:pStyle w:val="Normal"/>
        <w:jc w:val="both"/>
        <w:rPr/>
      </w:pPr>
      <w:r>
        <w:rPr>
          <w:rFonts w:cs="Arial" w:ascii="Arial" w:hAnsi="Arial"/>
          <w:sz w:val="18"/>
          <w:szCs w:val="18"/>
        </w:rPr>
        <w:br/>
      </w:r>
      <w:r>
        <w:rPr>
          <w:rStyle w:val="Textonegro1"/>
        </w:rPr>
        <w:t xml:space="preserve">Que del estudio de los antecedentes reunidos en autos y ponderados a la luz del derecho no se vislumbra, por la generalidad de su planteamiento, como la igualdad ante la ley pueda verse afectada con el acto impugnado. </w:t>
      </w:r>
    </w:p>
    <w:p>
      <w:pPr>
        <w:pStyle w:val="Normal"/>
        <w:jc w:val="both"/>
        <w:rPr/>
      </w:pPr>
      <w:r>
        <w:rPr>
          <w:rFonts w:cs="Arial" w:ascii="Arial" w:hAnsi="Arial"/>
          <w:sz w:val="18"/>
          <w:szCs w:val="18"/>
        </w:rPr>
        <w:br/>
      </w:r>
      <w:r>
        <w:rPr>
          <w:rStyle w:val="Textonegro1"/>
        </w:rPr>
        <w:t>El principio de igualdad que establece el artículo 19 Nº2 de la Constitución Política de la República no puede entenderse como un concepto absoluto y total para todas las condiciones de la vida; para todas las circunstancias sociales. En consecuencia, es lícito, jurídica y moralmente que se establezcan adecuadas y racionales diferenciaciones que atiendan por ejemplo, a la naturaleza de las cosas. Lo que no es lícito es que personas que se encuentran en un mismo estadio reciban un trato diferente.</w:t>
      </w:r>
    </w:p>
    <w:p>
      <w:pPr>
        <w:pStyle w:val="Normal"/>
        <w:jc w:val="both"/>
        <w:rPr/>
      </w:pPr>
      <w:r>
        <w:rPr>
          <w:rFonts w:cs="Arial" w:ascii="Arial" w:hAnsi="Arial"/>
          <w:sz w:val="18"/>
          <w:szCs w:val="18"/>
        </w:rPr>
        <w:br/>
      </w:r>
      <w:r>
        <w:rPr>
          <w:rStyle w:val="Textonegro1"/>
        </w:rPr>
        <w:t>Al haberse interpuesto el presente recurso de protección en forma personal por el señor Pérez Lobos, no resulta posible aceptar que asuma una representación de personas, o grupos de ciudadanos absolutamente indeterminados, pues la naturaleza jurídica de esta acción cautelar no da espacio a tal situación.</w:t>
      </w:r>
      <w:r>
        <w:rPr>
          <w:rFonts w:cs="Arial" w:ascii="Arial" w:hAnsi="Arial"/>
          <w:sz w:val="18"/>
          <w:szCs w:val="18"/>
        </w:rPr>
        <w:br/>
        <w:br/>
      </w:r>
      <w:r>
        <w:rPr>
          <w:rStyle w:val="Textonegro1"/>
        </w:rPr>
        <w:t>Por lo expuesto, en lo que dice relación con esta garantía constitucional debe ser rechazado.</w:t>
      </w:r>
    </w:p>
    <w:p>
      <w:pPr>
        <w:pStyle w:val="Normal"/>
        <w:jc w:val="both"/>
        <w:rPr/>
      </w:pPr>
      <w:r>
        <w:rPr>
          <w:rFonts w:cs="Arial" w:ascii="Arial" w:hAnsi="Arial"/>
          <w:sz w:val="18"/>
          <w:szCs w:val="18"/>
        </w:rPr>
        <w:br/>
      </w:r>
      <w:r>
        <w:rPr>
          <w:rStyle w:val="Textonegro1"/>
        </w:rPr>
        <w:t xml:space="preserve">VIGESIMO SEXTO: Que, sin entrar a analizar si el señor Alcalde recurrido incurrió o no en la conducta violatoria del artículo 19 Nº3 inciso 4º de la Constitución Política de la República que se denuncia en el recurso materia de autos, al igual que en el caso analizado en el considerando anterior, y, atendida la naturaleza de esta acción constitucional, no se vislumbra como podría –para el recurrente- estar afectada la garantía constitucional en comento. </w:t>
      </w:r>
    </w:p>
    <w:p>
      <w:pPr>
        <w:pStyle w:val="Normal"/>
        <w:jc w:val="both"/>
        <w:rPr/>
      </w:pPr>
      <w:r>
        <w:rPr>
          <w:rFonts w:cs="Arial" w:ascii="Arial" w:hAnsi="Arial"/>
          <w:sz w:val="18"/>
          <w:szCs w:val="18"/>
        </w:rPr>
        <w:br/>
      </w:r>
      <w:r>
        <w:rPr>
          <w:rStyle w:val="Textonegro1"/>
        </w:rPr>
        <w:t>Por lo expuesto se rechazará el recurso de protección por este motivo.</w:t>
      </w:r>
    </w:p>
    <w:p>
      <w:pPr>
        <w:pStyle w:val="Normal"/>
        <w:jc w:val="both"/>
        <w:rPr/>
      </w:pPr>
      <w:r>
        <w:rPr>
          <w:rFonts w:cs="Arial" w:ascii="Arial" w:hAnsi="Arial"/>
          <w:sz w:val="18"/>
          <w:szCs w:val="18"/>
        </w:rPr>
        <w:br/>
      </w:r>
      <w:r>
        <w:rPr>
          <w:rStyle w:val="Textonegro1"/>
        </w:rPr>
        <w:t>VIGESIMO SEPTIMO: Que, al igual que en los casos anteriores, y dando por reproducidos los argumentos recién dados, no se observa como podría estar amenazado el derecho constitucional del recurrente previsto por el numeral 21 del artículo 19 de la Constitución Política de la República.</w:t>
      </w:r>
    </w:p>
    <w:p>
      <w:pPr>
        <w:pStyle w:val="Normal"/>
        <w:jc w:val="both"/>
        <w:rPr/>
      </w:pPr>
      <w:r>
        <w:rPr>
          <w:rFonts w:cs="Arial" w:ascii="Arial" w:hAnsi="Arial"/>
          <w:sz w:val="18"/>
          <w:szCs w:val="18"/>
        </w:rPr>
        <w:br/>
      </w:r>
      <w:r>
        <w:rPr>
          <w:rStyle w:val="Textonegro1"/>
        </w:rPr>
        <w:t>Por todo lo antes expuesto, por existir acto ilegal o arbitrario y estar afectado el derecho de propiedad del recurrente, derecho que la Constitución asegura a todas las personas y de acuerdo, también a lo preceptuado en los artículos 19 y 20 de la Constitución Política de la República, y Auto Acordado sobre tramitación del Recurso de Protección,</w:t>
      </w:r>
    </w:p>
    <w:p>
      <w:pPr>
        <w:pStyle w:val="Normal"/>
        <w:jc w:val="both"/>
        <w:rPr>
          <w:rStyle w:val="Textonegro1"/>
        </w:rPr>
      </w:pPr>
      <w:r>
        <w:rPr>
          <w:rFonts w:cs="Arial" w:ascii="Arial" w:hAnsi="Arial"/>
          <w:sz w:val="18"/>
          <w:szCs w:val="18"/>
        </w:rPr>
        <w:br/>
      </w:r>
      <w:r>
        <w:rPr>
          <w:rStyle w:val="Textonegro1"/>
        </w:rPr>
        <w:t>Se acoge el recurso deducido en lo principal de fs.3 y, consecuentemente, se deja sin efecto la medida adoptada por el señor Alcalde de Las Condes don Francisco De la Maza Chadwick, consistente en el cierre nocturno para el tránsito vehicular del cuadrante formado por las vías: Avenida Apoquindo, por el norte; Calle Gertrudis Echenique, por el oriente; Calles Renato Sánchez, Callao y Versalles, por el sur, y, Avenida El Bosque, por el poniente, del denominado barrio El Golf de la referida comuna y que finalmente fuera adoptada por Decreto Alcaldicio Sección 1era, Nº3.378 de fecha 30 de agosto de 2006, el cual se deja sin efecto.</w:t>
      </w:r>
    </w:p>
    <w:p>
      <w:pPr>
        <w:pStyle w:val="Normal"/>
        <w:jc w:val="both"/>
        <w:rPr>
          <w:rStyle w:val="Textonegro1"/>
        </w:rPr>
      </w:pPr>
      <w:r>
        <w:rPr>
          <w:rFonts w:cs="Arial" w:ascii="Arial" w:hAnsi="Arial"/>
          <w:sz w:val="18"/>
          <w:szCs w:val="18"/>
        </w:rPr>
        <w:br/>
      </w:r>
      <w:r>
        <w:rPr>
          <w:rStyle w:val="Textonegro1"/>
        </w:rPr>
        <w:t>Redacción del Abogado Integrante señor Cruchaga</w:t>
      </w:r>
    </w:p>
    <w:p>
      <w:pPr>
        <w:pStyle w:val="Normal"/>
        <w:jc w:val="both"/>
        <w:rPr>
          <w:rStyle w:val="Textonegro1"/>
        </w:rPr>
      </w:pPr>
      <w:r>
        <w:rPr>
          <w:rFonts w:cs="Arial" w:ascii="Arial" w:hAnsi="Arial"/>
          <w:sz w:val="18"/>
          <w:szCs w:val="18"/>
        </w:rPr>
        <w:br/>
      </w:r>
      <w:r>
        <w:rPr>
          <w:rStyle w:val="Textonegro1"/>
        </w:rPr>
        <w:t>Regístrese y archívese.</w:t>
      </w:r>
    </w:p>
    <w:p>
      <w:pPr>
        <w:pStyle w:val="Normal"/>
        <w:jc w:val="both"/>
        <w:rPr/>
      </w:pPr>
      <w:r>
        <w:rPr>
          <w:rStyle w:val="Textonegro1"/>
        </w:rPr>
        <w:t xml:space="preserve">Nº4515-2006 </w:t>
      </w:r>
      <w:r>
        <w:rPr>
          <w:rFonts w:cs="Arial" w:ascii="Arial" w:hAnsi="Arial"/>
          <w:sz w:val="18"/>
          <w:szCs w:val="18"/>
        </w:rPr>
        <w:br/>
      </w:r>
      <w:r>
        <w:rPr>
          <w:rStyle w:val="Textonegro1"/>
        </w:rPr>
        <w:t>Dictado por los Ministros doña Sonia Araneda Briones, don Patricio Villarroel Valdivia y por el Abogado Integrante don Angel Cruchaga Gandarill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extonegro1">
    <w:name w:val="textonegro1"/>
    <w:basedOn w:val="Fuentedeprrafopredeter"/>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9:10:00Z</dcterms:created>
  <dc:creator>soportenws</dc:creator>
  <dc:description/>
  <dc:language>en-US</dc:language>
  <cp:lastModifiedBy>soportenws</cp:lastModifiedBy>
  <dcterms:modified xsi:type="dcterms:W3CDTF">2006-09-29T19:26:00Z</dcterms:modified>
  <cp:revision>1</cp:revision>
  <dc:subject/>
  <dc:title>Santiago, veintinueve de septiembre de dos mil seis</dc:title>
</cp:coreProperties>
</file>