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rPr>
        <w:t>Título VI</w:t>
        <w:br/>
        <w:t>DE LOS JUICIOS ESPECIALES DEL CONTRATO DE ARRENDAMIENTO</w:t>
        <w:br/>
        <w:br/>
        <w:t>1. Del desahucio, del lanzamiento y de la retención</w:t>
        <w:br/>
        <w:br/>
        <w:t>Art. 588 (746). El desahucio de la cosa arrendada puede efectuarse judicial o extrajudicialmente.</w:t>
        <w:br/>
        <w:t>La prueba del desahucio extrajudicial se sujetará a las reglas generales del Título XXI, Libro IV del Código Civil y a los procedimientos que establece el presente Código.</w:t>
        <w:br/>
        <w:t>El desahucio judicial se efectuará notificando al arrendador o arrendatario, de conformidad al artículo 553, el decreto en que el juez manda poner en conocimiento de uno u otro la noticia anticipada a que se refiere el artículo 1951 del Código Civil.</w:t>
        <w:br/>
        <w:br/>
        <w:t>Art. 589 (747). Cuando el arrendador o el arrendatario desahuciado reclame contra este desahucio, citará el tribunal a las partes para la audiencia del quinto día hábil después de la última notificación, a fin de que concurran con sus medios de prueba y expongan lo conveniente a sus derechos.</w:t>
        <w:br/>
        <w:br/>
        <w:t>Art. 590 (748). Esta reclamación sólo podrá entablarse dentro de los diez días subsiguientes a la noticia del desahucio.</w:t>
        <w:br/>
        <w:br/>
        <w:t>Art. 591 (749). La reclamación se notificará al que hace el desahucio en la forma que dispone el artículo 553, debiendo intervenir el defensor de ausentes en los casos y para los efectos que allí se expresan.</w:t>
        <w:br/>
        <w:br/>
        <w:t>Art. 592 (750). La audiencia señalada tendrá lugar con sólo la parte que concurra.</w:t>
        <w:br/>
        <w:t>Si ha de rendirse prueba testimonial, se procederá de conformidad con lo dispuesto en los artículos 554 a 560, inclusive.</w:t>
        <w:br/>
        <w:br/>
        <w:t>Art. 593. En el acta que se levante, a más de las pruebas acompañadas, se mencionarán con brevedad las alegaciones de las partes. Sin otro trámite el tribunal citará a las partes para oír sentencia, la que dictará inmediatamente o, a más tardar, dentro de tercero día.</w:t>
        <w:br/>
        <w:br/>
        <w:t>Art. 594 (752). Si la reclamación aparece interpuesta fuera del plazo que concede el artículo 590 o si los fundamentos en que se apoya no son legales, o no resultan comprobados, será desechada por el tribunal, manteniéndose el desahucio y designándose en la misma sentencia el día en que deba hacerse la restitución de la cosa arrendada.</w:t>
        <w:br/>
        <w:t>En caso contrario, se declarará sin lugar el desahucio.</w:t>
        <w:br/>
        <w:br/>
        <w:t>Art. 595 (753). Si, ratificado el desahucio, llega el día señalado para la restitución sin que el arrendatario haya desalojado la finca arrendada, éste será lanzado de ella a su costa, previa orden del tribunal notificada en la forma establecida por el artículo 48.</w:t>
        <w:br/>
        <w:br/>
        <w:t>Art. 596 (754). Si el arrendatario desahuciado retarda la restitución de la cosa mueble arrendada, o si se trata de un desahucio de arrendamiento de servicios, se procederá a la ejecución de la sentencia de conformidad a las reglas generales.</w:t>
        <w:br/>
        <w:br/>
        <w:t>Art. 597 (755). Cuando el arrendatario desahuciado reclame indemnizaciones, haciendo valer el derecho de retención que otorga el artículo 1937 del Código Civil, deberá interponer su reclamo dentro del plazo de diez días que concede el artículo 590 del presente Código, y se tramitará y fallará en la misma forma que la oposición al desahucio. El tribunal, sin perjuicio de lo que se establezca sobre el desahucio, resolverá si hay o no lugar a la retención solicitada.</w:t>
        <w:br/>
        <w:br/>
        <w:t>Art. 598 (756). Si el arrendatario pretendiera burlar el derecho de retención que concede al arrendador el artículo 1942 del Código Civil extrayendo los objetos a que dicho artículo se refiere, podrá el arrendador solicitar el auxilio de cualquier funcionario de policía para impedir que se saquen esos objetos de la propiedad arrendada.</w:t>
        <w:br/>
        <w:t>El funcionario de policía prestará este auxilio sólo por el término de dos días, salvo que transcurrido este plazo le exhiba el arrendador copia autorizada de la orden de retención expedida por el tribunal competente.</w:t>
        <w:br/>
        <w:br/>
        <w:t>Art. 599 (757). Los gastos hechos por el arrendatario en la cosa arrendada con posterioridad al desahucio no le autorizarán para pedir su retención.</w:t>
        <w:br/>
        <w:br/>
        <w:t>Art. 600 (758). Si, ratificado el desahucio y llegado el momento de la restitución, existe retención decretada a favor del arrendatario, y el arrendador no ha caucionado el pago de las indemnizaciones debidas no podrá éste pedir lanzamiento sin que previamente pague dichas indemnizaciones o asegure su pago a satisfacción del tribunal.</w:t>
        <w:br/>
        <w:br/>
        <w:t>Art. 601 (759). Si hay labores o plantíos que el arrendatario reclame como de su propiedad, o mejoras útiles cuyos materiales puede separar y llevarse sin detrimento de la cosa arrendada, se extenderá diligencia expresiva de la clase, extensión y estado de las cosas reclamadas.</w:t>
        <w:br/>
        <w:t>Esta reclamación no será un obstáculo para el lanzamiento.</w:t>
        <w:br/>
        <w:br/>
        <w:t>Art. 602 (760). En los casos a que se refiere el artículo precedente, se procederá al avalúo de las labores, plantíos o materiales reclamados, por peritos nombrados en la forma que expresa el artículo 414.</w:t>
        <w:br/>
        <w:br/>
        <w:t>Art. 603 (761). Practicada esta diligencia, podrá el arrendatario reclamar el abono de la cantidad en que haya sido apreciado lo que crea corresponderle, o que se le permita separar y llevarse los materiales.</w:t>
        <w:br/>
        <w:t>Esta reclamación se tramitará como incidente.</w:t>
        <w:br/>
        <w:br/>
        <w:t>Art. 604 (762). El procedimiento establecido en este párrafo se observará también cuando se exija la restitución de la cosa arrendada por la expiración del tiempo estipulado para la duración del arrendamiento, o por la extinción del derecho del arrendador.</w:t>
        <w:br/>
        <w:t>El plazo para oponerse a la restitución o para hacer valer el derecho de retención por indemnizaciones debidas, correrá desde que el que pide la terminación del arrendamiento haga saber a la otra parte su intención de exigirla.</w:t>
        <w:br/>
        <w:t>Cuando se trate de bienes inmuebles, la misma sentencia que deseche la reclamación, ordenará además el lanzamiento, si está vencido el plazo del contrato; salvo que existan retenciones decretadas a favor del arrendatario por no haberse otorgado las cauciones a que se refiere el artículo 600.</w:t>
        <w:br/>
        <w:br/>
        <w:t>Art. 605 (763). Cuando la terminación del arrendamiento resulte de sentencia judicial, en los casos previstos por la ley, podrá adoptarse el procedimiento del artículo anterior o el que corresponda para la ejecución de dicha sentencia, a elección de la parte a quien ella favorezca.</w:t>
        <w:br/>
        <w:br/>
        <w:t>Art. 606 (764). Las sentencias en que se ratifique el desahucio o se ordene el lanzamiento, las que den lugar a la retención, y las que dispongan la restitución de la cosa arrendada, en los casos de los dos artículos anteriores, sólo serán apelables en el efecto devolutivo, y la apelación se tramitará como en los incidentes.</w:t>
        <w:br/>
        <w:br/>
        <w:t>2. De la terminación inmediata del arrendamiento</w:t>
        <w:br/>
        <w:br/>
      </w:r>
      <w:r>
        <w:rPr>
          <w:rFonts w:cs="Arial" w:ascii="Arial" w:hAnsi="Arial"/>
          <w:b/>
        </w:rPr>
        <w:t>Art. 607 (765). Cuando la ley autorice al arrendador para pedir la terminación inmediata del arrendamiento, como en los casos previstos por los artículos 1972 y 1973 del Código Civil, señalará el tribunal la audiencia del quinto día hábil después de la notificación del demandado, a fin de que concurran las partes con sus medios de prueba y expongan lo conveniente a su derecho. Tendrá lugar la audiencia con sólo el interesado que asista.</w:t>
        <w:br/>
        <w:t>Si ha de rendirse prueba testimonial, se procederá con arreglo a lo establecido en los dos últimos incisos del artículo 578.</w:t>
        <w:br/>
      </w:r>
      <w:r>
        <w:rPr>
          <w:rFonts w:cs="Arial" w:ascii="Arial" w:hAnsi="Arial"/>
        </w:rPr>
        <w:br/>
        <w:t>Art. 608 (766). Es aplicable a la notificación de la demanda en este caso lo dispuesto por el artículo 553.</w:t>
        <w:br/>
        <w:br/>
        <w:t>Art. 609 (767). Cuando el tribunal lo estime necesario podrá, antes de dictar sentencia, nombrar un perito que informe sobre los hechos alegados o practicar una inspección personal.</w:t>
        <w:br/>
        <w:br/>
        <w:t>Art. 610. Terminada la audiencia o practicadas las diligencias a que se refiere el artículo anterior, el tribunal citará de inmediato a las partes para oír sentencia, la que dictará, a más tardar, dentro de tercero día.</w:t>
        <w:br/>
        <w:br/>
      </w:r>
      <w:r>
        <w:rPr>
          <w:rFonts w:cs="Arial" w:ascii="Arial" w:hAnsi="Arial"/>
          <w:b/>
        </w:rPr>
        <w:t xml:space="preserve">Art. 611 (769). Cuando la terminación del arrendamiento se pida por falta de pago de la renta, de conformidad a lo dispuesto por el </w:t>
      </w:r>
      <w:r>
        <w:rPr>
          <w:rFonts w:cs="Arial" w:ascii="Arial" w:hAnsi="Arial"/>
          <w:b/>
          <w:u w:val="single"/>
        </w:rPr>
        <w:t>artículo 1977 del Código Civil</w:t>
      </w:r>
      <w:r>
        <w:rPr>
          <w:rFonts w:cs="Arial" w:ascii="Arial" w:hAnsi="Arial"/>
          <w:b/>
        </w:rPr>
        <w:t>, la segunda de las reconvenciones a que dicho artículo se refiere, se practicará ocurriendo al tribunal respectivo, quien citará a las partes a una audiencia inmediata y procederá en lo demás con arreglo a lo establecido en los artículos precedentes.</w:t>
        <w:br/>
        <w:t>Al ejercitarse la acción a que se refiere el inciso precedente podrá deducirse también la de cobro de las rentas insolutas en que aquélla se funde y la de los consumos de luz, gas, energía eléctrica, agua potable, riego u otras prestaciones análogas que se adeuden.</w:t>
        <w:br/>
        <w:t>Tales peticiones se substanciarán y fallarán conjuntamente con la cuestión principal.</w:t>
        <w:br/>
        <w:t>Demandadas estas prestaciones, se entenderán comprendidas en la acción las de igual naturaleza a las reclamadas que se devenguen durante la tramitación del juicio hasta la expiración del plazo que se haya fijado para la restitución o para el pago.</w:t>
        <w:br/>
      </w:r>
      <w:r>
        <w:rPr>
          <w:rFonts w:cs="Arial" w:ascii="Arial" w:hAnsi="Arial"/>
        </w:rPr>
        <w:br/>
        <w:t>Art. 612 (770). El arrendador que pretenda hacer uso de los derechos concedidos por el artículo 1979 del Código Civil, se ajustará a lo establecido en el Título XI de este Libro sobre el procedimiento sumario.</w:t>
        <w:br/>
        <w:br/>
        <w:t>Art. 613 (771). En los casos de los artículos 1989 y 2009 del Código Civil, la terminación del arrendamiento se someterá a las disposiciones del artículo 604.</w:t>
        <w:br/>
        <w:br/>
        <w:t>Art. 614 (772). Cuando las sentencias dictadas en los casos de que trata el presente párrafo dieren lugar a la terminación del arrendamiento, sólo serán apelables en el efecto devolutivo, y el recurso se tramitará como en los incidentes.</w:t>
        <w:br/>
        <w:br/>
        <w:t>3. Disposiciones comunes a los dos párrafos precedentes</w:t>
        <w:br/>
        <w:br/>
        <w:t>Art. 615 (773). Las sentencias que se pronuncien en conformidad a los dos párrafos precedentes no privarán a las partes del ejercicio de las acciones ordinarias a que tengan derecho, sobre las mismas cuestiones resueltas por aquéllas.</w:t>
        <w:br/>
        <w:br/>
        <w:t xml:space="preserve">Art. 616. Derogado </w:t>
        <w:b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17:32:00Z</dcterms:created>
  <dc:creator> </dc:creator>
  <dc:description/>
  <dc:language>en-US</dc:language>
  <cp:lastModifiedBy>Proyectores</cp:lastModifiedBy>
  <dcterms:modified xsi:type="dcterms:W3CDTF">2006-10-24T18:02:00Z</dcterms:modified>
  <cp:revision>3</cp:revision>
  <dc:subject/>
  <dc:title>Título VI</dc:title>
</cp:coreProperties>
</file>