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b/>
          <w:sz w:val="22"/>
          <w:szCs w:val="22"/>
          <w:u w:val="single"/>
        </w:rPr>
        <w:t>PROGRAMA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br/>
        <w:t>ASIGNATURA: HISTORIA POLÍTICA DE CHILE en el siglo XX (1932-1952) I</w:t>
      </w:r>
    </w:p>
    <w:p>
      <w:pPr>
        <w:pStyle w:val="NormalWeb"/>
        <w:rPr/>
      </w:pPr>
      <w:r>
        <w:rPr>
          <w:rFonts w:cs="Tahoma" w:ascii="Tahoma" w:hAnsi="Tahoma"/>
          <w:sz w:val="22"/>
          <w:szCs w:val="22"/>
        </w:rPr>
        <w:t>Carácter: Electivo</w:t>
        <w:br/>
        <w:t>Semestre / Año: Primer Semestre 2007</w:t>
        <w:br/>
        <w:t>Profesor Responsable: Juan Eduardo Vargas Cariola.</w:t>
      </w:r>
    </w:p>
    <w:p>
      <w:pPr>
        <w:pStyle w:val="NormalWeb"/>
        <w:rPr/>
      </w:pPr>
      <w:r>
        <w:rPr>
          <w:rFonts w:cs="Tahoma" w:ascii="Tahoma" w:hAnsi="Tahoma"/>
          <w:sz w:val="22"/>
          <w:szCs w:val="22"/>
        </w:rPr>
        <w:t xml:space="preserve">Ayudante: Fernando González Durán. </w:t>
        <w:br/>
        <w:t>Contacto: 09-826.96.74</w:t>
        <w:br/>
        <w:t>nandodick@yahoo.com</w:t>
      </w:r>
    </w:p>
    <w:p>
      <w:pPr>
        <w:pStyle w:val="NormalWeb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Web"/>
        <w:rPr>
          <w:rFonts w:ascii="Tahoma" w:hAnsi="Tahoma" w:cs="Tahoma"/>
          <w:sz w:val="22"/>
          <w:szCs w:val="22"/>
          <w:u w:val="single"/>
        </w:rPr>
      </w:pPr>
      <w:r>
        <w:rPr>
          <w:rFonts w:cs="Tahoma" w:ascii="Tahoma" w:hAnsi="Tahoma"/>
          <w:sz w:val="22"/>
          <w:szCs w:val="22"/>
          <w:u w:val="single"/>
        </w:rPr>
        <w:t>A. OBJETIVOS, CONTENIDOS Y BIBLIOGRAFÍA PRIMER SEMESTRE (1932 – 1952)</w:t>
        <w:br/>
      </w:r>
    </w:p>
    <w:p>
      <w:pPr>
        <w:pStyle w:val="NormalWeb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La etapa de los consensos, las transacciones y el asentamiento de la democracia.</w:t>
      </w:r>
    </w:p>
    <w:p>
      <w:pPr>
        <w:pStyle w:val="NormalWeb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1. Campaña presidencial de 1932.</w:t>
        <w:br/>
        <w:t>1.1 Programas y candidatos.</w:t>
        <w:br/>
        <w:t>1.2 Resultados electorales.</w:t>
      </w:r>
    </w:p>
    <w:p>
      <w:pPr>
        <w:pStyle w:val="NormalWeb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2. Segundo gobierno de Alessandri (1932 – 1938)</w:t>
        <w:br/>
        <w:t>2.1 Programa de gobierno.</w:t>
        <w:br/>
        <w:t>2.2 Ejercicio del presidencialismo y la base política del gobierno.</w:t>
        <w:br/>
        <w:t>2.3 El partido Radical y su cambio de posición política frente al gobierno de Alessandri.</w:t>
        <w:br/>
        <w:t>2.4 El gobierno y los partidos de izquierda.</w:t>
        <w:br/>
        <w:t>2.5 Ross y la reestructuración económica.</w:t>
        <w:br/>
        <w:t>2.6 La campaña presidencial de 1938 y el triunfo del Frente Popular.</w:t>
        <w:br/>
        <w:t>2.7 Resultados electorales.</w:t>
      </w:r>
    </w:p>
    <w:p>
      <w:pPr>
        <w:pStyle w:val="NormalWeb"/>
        <w:rPr/>
      </w:pPr>
      <w:r>
        <w:rPr>
          <w:rFonts w:cs="Tahoma" w:ascii="Tahoma" w:hAnsi="Tahoma"/>
          <w:sz w:val="22"/>
          <w:szCs w:val="22"/>
        </w:rPr>
        <w:t>3. Gobierno de Pedro Aguirre Cerda (1938 – 1941)</w:t>
        <w:br/>
        <w:t>3.1 Programa de gobierno.</w:t>
        <w:br/>
        <w:t>3.2 Base política del gobierno: el Frente Popular</w:t>
        <w:br/>
        <w:t>3.3 Paulatina desintegración del apoyo de los partidos de izquierda al gobierno.</w:t>
        <w:br/>
        <w:t>3.4 El Partido Radical y su enfrentamiento con el Presidente de la República.</w:t>
        <w:br/>
        <w:t>3.5 La derecha política.</w:t>
        <w:br/>
        <w:t>3.6 La CORFO y el nuevo papel del Estado.</w:t>
        <w:br/>
        <w:t>3.7 Resultados económicos de la gestión del gobierno de Pedro Aguirre Cerda.</w:t>
        <w:br/>
        <w:t>3.8 La campaña presidencial de 1941 – 1942: los candidatos y sus discursos.</w:t>
        <w:br/>
        <w:t>3.9 Resultados electorales.</w:t>
      </w:r>
    </w:p>
    <w:p>
      <w:pPr>
        <w:pStyle w:val="NormalWeb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4. Gobierno de Juan Antonio Ríos (1942 – 1946)</w:t>
        <w:br/>
        <w:t>4.1 Programa presidencial.</w:t>
        <w:br/>
        <w:t>4.2 Base política del gobierno.</w:t>
        <w:br/>
        <w:t>4.3 La situación internacional y sus repercusiones sobre la política criolla.</w:t>
        <w:br/>
        <w:t>4.4 Paulatina desintegración de la base política del gobierno.</w:t>
        <w:br/>
        <w:t>4.5 Las pugnas entre el Presidente Ríos y el Partido Radical.</w:t>
        <w:br/>
        <w:t>4.6 Resultados económicos del gobierno y surgimiento de los primeros grandes conflictos sociales.</w:t>
        <w:br/>
        <w:t>4.7 La campaña presidencial : candidatos y programa.</w:t>
        <w:br/>
        <w:t>4.8 Resultados electorales.</w:t>
      </w:r>
    </w:p>
    <w:p>
      <w:pPr>
        <w:pStyle w:val="NormalWeb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5. Gobierno de Gabriel González Videla (1946 – 1952)</w:t>
        <w:br/>
        <w:t>5.1 Programa presidencial</w:t>
        <w:br/>
        <w:t>5.2 Base política del gobierno.</w:t>
        <w:br/>
        <w:t>5.3 La situación internacional y la política interna chilena.</w:t>
        <w:br/>
        <w:t>5.4 Los conflictos sociales y el Partido Comunista.</w:t>
        <w:br/>
        <w:t>5.5 La Ley de Defensa de la Democracia y sus repercusiones.</w:t>
        <w:br/>
        <w:t>5.6 Recomposición de la base política del gobierno: de los ministros técnicos a los ministros políticos.</w:t>
        <w:br/>
        <w:t>5.7 El programa económico: logros y limitaciones.</w:t>
        <w:br/>
        <w:t>5.8 La Campaña presidencial de 1952: los candidatos y discursos.</w:t>
        <w:br/>
        <w:t>5.9 Resultados electorales.</w:t>
      </w:r>
    </w:p>
    <w:p>
      <w:pPr>
        <w:pStyle w:val="NormalWeb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Web"/>
        <w:rPr>
          <w:rFonts w:ascii="Tahoma" w:hAnsi="Tahoma" w:cs="Tahoma"/>
          <w:sz w:val="22"/>
          <w:szCs w:val="22"/>
          <w:u w:val="single"/>
        </w:rPr>
      </w:pPr>
      <w:r>
        <w:rPr>
          <w:rFonts w:cs="Tahoma" w:ascii="Tahoma" w:hAnsi="Tahoma"/>
          <w:sz w:val="22"/>
          <w:szCs w:val="22"/>
          <w:u w:val="single"/>
        </w:rPr>
        <w:t>Bibliografía Básica:</w:t>
      </w:r>
    </w:p>
    <w:p>
      <w:pPr>
        <w:pStyle w:val="NormalWeb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* Gálvez, Julio, La elección presidencial de 1932. Tesis para optar al grado de Licenciado en Historia. Pontificia Universidad Católica de Chile, 1988.</w:t>
        <w:br/>
        <w:t>* Fermandois, Joaquín, Abismo y Cimiento, Santiago, 1997.</w:t>
        <w:br/>
        <w:t>* Vial, Gonzalo, Historia de Chile, vol.V, DE la República Socialista al Frente Popular, Santiago, 2001.</w:t>
        <w:br/>
        <w:t>* Ibáñez, Adolfo, Herido en el Ala, Estado, oligarquías y subdesarrollo, Santiago, 2003.</w:t>
        <w:br/>
        <w:t>* Drake, Paul, Socialismo y populismo en Chile, Valparaíso, 1992.</w:t>
        <w:br/>
        <w:t>* Correa, Sofía, Consuelo Figueroa, Alfredo Jocelyn-Holt, Claudio Rolle y Manuel Vicuña, Historia del siglo XX chileno, Santiago, 2001.</w:t>
        <w:br/>
        <w:t>* Pereira, Teresa, El Partido Conservador, Santiago, 1994.</w:t>
        <w:br/>
        <w:t>* Loyola, Manuel y Jorge Rojas (compiladores), Hacia una historia de los comunistas chilenos, Santiago, 2000.</w:t>
        <w:br/>
        <w:t>* Varas, Augusto (compilador), El partido Comunista en Chile, Santiago, 1988.</w:t>
        <w:br/>
        <w:t>* Muñoz, Álvaro, El cultivo del odio en la política. El Partido Comunista de Chile, en Bicentenario, vol.III, n°1, 2004.</w:t>
        <w:br/>
        <w:t>* Correa, Sofía, Con las riendas del poder. La derecha chilena en el siglo XX, Santiago, 2004.</w:t>
        <w:br/>
        <w:t>* Moulian, Tomás e Isabel Torres, Discusiones entre honorables, Santiago, s/f.</w:t>
        <w:br/>
        <w:t>* Cáceres, M. Cecilia, Gabriel González Videla y las relaciones con su partido. Memoria para optar al grado de Licenciado en Ciencias Jurídicas. Universidad de Chile, Santiago, 1989.</w:t>
        <w:br/>
        <w:t>* González, María Isabel y Ricardo Baltierra, Juan Antonio Ríos y las relaciones con su partido. Memoria para optar al grado de Licenciado en Ciencias Jurídicas. Universidad de Chile, Santiago,1988.</w:t>
        <w:br/>
        <w:t>* Garay, Cristián, El Partido Agrario-Laborista, Santiago, 1990.</w:t>
        <w:br/>
        <w:t>* Zahler, Roberto et al., Chile.1940-1975. Treinta y cinco años de discontinuidad económica, Santiago, 1978.</w:t>
        <w:br/>
        <w:t>* Ffrench-Davis, Ricardo, Políticas económicas en Chile, Santiago, 1973.</w:t>
        <w:br/>
        <w:t>* Alliende, Rodrigo, El Jefe, Santiago, 1990.</w:t>
        <w:br/>
        <w:t>* Fermandois, Joaquín, Mundo y fin de mundo. Chile en la política mundial 1900-2004, Santiago, 2005.</w:t>
      </w:r>
      <w:r>
        <w:br w:type="page"/>
      </w:r>
    </w:p>
    <w:p>
      <w:pPr>
        <w:pStyle w:val="NormalWeb"/>
        <w:rPr>
          <w:rFonts w:ascii="Tahoma" w:hAnsi="Tahoma" w:cs="Tahoma"/>
          <w:sz w:val="22"/>
          <w:szCs w:val="22"/>
          <w:u w:val="single"/>
        </w:rPr>
      </w:pPr>
      <w:r>
        <w:rPr>
          <w:rFonts w:cs="Tahoma" w:ascii="Tahoma" w:hAnsi="Tahoma"/>
          <w:sz w:val="22"/>
          <w:szCs w:val="22"/>
          <w:u w:val="single"/>
        </w:rPr>
        <w:t>B. EVALUACIÓN</w:t>
      </w:r>
    </w:p>
    <w:p>
      <w:pPr>
        <w:pStyle w:val="NormalWeb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La evaluación consta de dos controles parciales que tienen un valor de un 30% cada uno y un examen escrito que equivale al 40%</w:t>
      </w:r>
    </w:p>
    <w:p>
      <w:pPr>
        <w:pStyle w:val="NormalWeb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Web"/>
        <w:rPr>
          <w:rFonts w:ascii="Tahoma" w:hAnsi="Tahoma" w:cs="Tahoma"/>
          <w:sz w:val="22"/>
          <w:szCs w:val="22"/>
          <w:u w:val="single"/>
        </w:rPr>
      </w:pPr>
      <w:r>
        <w:rPr>
          <w:rFonts w:cs="Tahoma" w:ascii="Tahoma" w:hAnsi="Tahoma"/>
          <w:sz w:val="22"/>
          <w:szCs w:val="22"/>
          <w:u w:val="single"/>
        </w:rPr>
        <w:t xml:space="preserve">C. ASISTENCIA </w:t>
      </w:r>
    </w:p>
    <w:p>
      <w:pPr>
        <w:pStyle w:val="NormalWeb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Se exige el mínimo según el reglamento de la Universidad de Chile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16T14:44:00Z</dcterms:created>
  <dc:creator>referencia18</dc:creator>
  <dc:description/>
  <dc:language>en-US</dc:language>
  <cp:lastModifiedBy>referencia18</cp:lastModifiedBy>
  <dcterms:modified xsi:type="dcterms:W3CDTF">2007-03-16T14:55:00Z</dcterms:modified>
  <cp:revision>1</cp:revision>
  <dc:subject/>
  <dc:title>PROGRAMA</dc:title>
</cp:coreProperties>
</file>