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imes New Roman"/>
          <w:sz w:val="28"/>
          <w:szCs w:val="28"/>
        </w:rPr>
      </w:pPr>
      <w:r>
        <w:rPr>
          <w:rFonts w:cs="Times New Roman"/>
          <w:sz w:val="28"/>
          <w:szCs w:val="28"/>
        </w:rPr>
        <w:t>El discurso que conmovió a todo el espectro político</w:t>
      </w:r>
    </w:p>
    <w:p>
      <w:pPr>
        <w:pStyle w:val="Normal"/>
        <w:spacing w:lineRule="auto" w:line="360"/>
        <w:jc w:val="center"/>
        <w:rPr>
          <w:rFonts w:cs="Times New Roman"/>
          <w:b/>
          <w:b/>
          <w:sz w:val="28"/>
          <w:szCs w:val="28"/>
        </w:rPr>
      </w:pPr>
      <w:r>
        <w:rPr>
          <w:rFonts w:cs="Times New Roman"/>
          <w:b/>
          <w:sz w:val="28"/>
          <w:szCs w:val="28"/>
        </w:rPr>
        <w:t>Nuestro liderazgo esta hueco, la conducción militar y política vacía</w:t>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ind w:firstLine="709"/>
        <w:jc w:val="right"/>
        <w:rPr>
          <w:rFonts w:cs="Times New Roman"/>
        </w:rPr>
      </w:pPr>
      <w:r>
        <w:rPr>
          <w:rFonts w:cs="Times New Roman"/>
        </w:rPr>
        <w:t xml:space="preserve">Por David Grossman </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pPr>
      <w:r>
        <w:rPr>
          <w:rFonts w:cs="Times New Roman"/>
          <w:i/>
        </w:rPr>
        <w:t xml:space="preserve">Todos Los años, paralelamente y a veces al margen de Las ceremonias oficiales, se lleva a cabo un multitudinario recordatorio a Itzjak Rabin en la plaza que ahora lleva su nombre y donde pronuncio su ultimo discurso antes de ser asesinado. </w:t>
      </w:r>
    </w:p>
    <w:p>
      <w:pPr>
        <w:pStyle w:val="Normal"/>
        <w:spacing w:lineRule="auto" w:line="360"/>
        <w:ind w:firstLine="709"/>
        <w:jc w:val="both"/>
        <w:rPr/>
      </w:pPr>
      <w:r>
        <w:rPr>
          <w:rFonts w:cs="Times New Roman"/>
          <w:i/>
        </w:rPr>
        <w:t xml:space="preserve">Pese a la intención primera, ese acto siempre aglutino a la izquierda; y la derecha, especialmente la religiosa, no concurre a el porque se siente agredida. El asesinato fue un crimen político y necesita de un espacio en el cual sea evocado como tal. </w:t>
      </w:r>
    </w:p>
    <w:p>
      <w:pPr>
        <w:pStyle w:val="Normal"/>
        <w:spacing w:lineRule="auto" w:line="360"/>
        <w:ind w:firstLine="709"/>
        <w:jc w:val="both"/>
        <w:rPr/>
      </w:pPr>
      <w:r>
        <w:rPr>
          <w:rFonts w:cs="Times New Roman"/>
          <w:i/>
        </w:rPr>
        <w:t xml:space="preserve">Este año esa tendencia llego a un punto culminante con el discurso del escritor David Grossman, que perdió a su hijo Uri durante la reciente guerra. Uri cayo en la ultima y muy discutida acción de Tzahal, cuando ya se votaba la propuesta de cese de Fuego en el Consejo de Seguridad. Un par de días antes el propio Grossman, junto con sus colegas Amos Oz y A. B. Yehoshua, habían advertido en rueda de prensa sobre la innecesidad de llevar a cabo esa acción. </w:t>
      </w:r>
    </w:p>
    <w:p>
      <w:pPr>
        <w:pStyle w:val="Normal"/>
        <w:spacing w:lineRule="auto" w:line="360"/>
        <w:ind w:firstLine="709"/>
        <w:jc w:val="both"/>
        <w:rPr/>
      </w:pPr>
      <w:r>
        <w:rPr>
          <w:rFonts w:cs="Times New Roman"/>
          <w:i/>
        </w:rPr>
        <w:t xml:space="preserve">Grossman es uno de Los escritores israelíes más famosos y exitosos tanto dentro como fuera de Israel. Aparte de su notable obra de ficción, su documental ``El tiempo Amarillo, resultado de sus viajes a la Cisjordania árabe durante la primera intifada, lo colocaron en la primera línea de Los escritores incriminados y comprometidos políticamente. </w:t>
      </w:r>
    </w:p>
    <w:p>
      <w:pPr>
        <w:pStyle w:val="Normal"/>
        <w:spacing w:lineRule="auto" w:line="360"/>
        <w:ind w:firstLine="709"/>
        <w:jc w:val="both"/>
        <w:rPr/>
      </w:pPr>
      <w:r>
        <w:rPr>
          <w:rFonts w:cs="Times New Roman"/>
          <w:i/>
        </w:rPr>
        <w:t xml:space="preserve">Grossman pertenece a lo que se suele llamar la ``segunda generación'' de sobrevivientes del Holocausto, lo que se siente claramente en varias de sus obras. Por otro lado, estudio la lengua y la cultura árabes y domina ese idioma a la perfección. Durante varios años ejerció el periodismo radial, conduciendo el prestigioso programa periodístico de Las mañanas de Kol Israel. </w:t>
      </w:r>
    </w:p>
    <w:p>
      <w:pPr>
        <w:pStyle w:val="Normal"/>
        <w:spacing w:lineRule="auto" w:line="360"/>
        <w:ind w:firstLine="709"/>
        <w:jc w:val="both"/>
        <w:rPr>
          <w:rFonts w:cs="Times New Roman"/>
          <w:i/>
          <w:i/>
        </w:rPr>
      </w:pPr>
      <w:r>
        <w:rPr>
          <w:rFonts w:cs="Times New Roman"/>
          <w:i/>
        </w:rPr>
        <w:t>Esta fue su primera intervención pública desde el sepelio de su hijo Uri.</w:t>
      </w:r>
      <w:r>
        <w:rPr>
          <w:rFonts w:cs="Times New Roman"/>
        </w:rPr>
        <w:t xml:space="preserve"> </w:t>
      </w:r>
    </w:p>
    <w:p>
      <w:pPr>
        <w:pStyle w:val="Normal"/>
        <w:spacing w:lineRule="auto" w:line="360"/>
        <w:ind w:firstLine="709"/>
        <w:jc w:val="both"/>
        <w:rPr>
          <w:rFonts w:cs="Times New Roman"/>
        </w:rPr>
      </w:pPr>
      <w:r>
        <w:rPr>
          <w:rFonts w:cs="Times New Roman"/>
        </w:rPr>
        <w:t xml:space="preserve"> </w:t>
      </w:r>
    </w:p>
    <w:p>
      <w:pPr>
        <w:pStyle w:val="Normal"/>
        <w:spacing w:lineRule="auto" w:line="360"/>
        <w:jc w:val="center"/>
        <w:rPr/>
      </w:pPr>
      <w:r>
        <w:rPr>
          <w:rFonts w:cs="Times New Roman"/>
          <w:b/>
          <w:sz w:val="28"/>
          <w:szCs w:val="28"/>
        </w:rPr>
        <w:t>Grossman: ‘‘No todo depende de nuestros actos''</w:t>
      </w:r>
    </w:p>
    <w:p>
      <w:pPr>
        <w:pStyle w:val="Normal"/>
        <w:spacing w:lineRule="auto" w:line="360"/>
        <w:ind w:firstLine="709"/>
        <w:jc w:val="both"/>
        <w:rPr>
          <w:rFonts w:cs="Times New Roman"/>
        </w:rPr>
      </w:pPr>
      <w:r>
        <w:rPr>
          <w:rFonts w:cs="Times New Roman"/>
        </w:rPr>
        <w:t xml:space="preserve"> </w:t>
      </w:r>
    </w:p>
    <w:p>
      <w:pPr>
        <w:pStyle w:val="Normal"/>
        <w:spacing w:lineRule="auto" w:line="360"/>
        <w:ind w:firstLine="709"/>
        <w:jc w:val="both"/>
        <w:rPr/>
      </w:pPr>
      <w:r>
        <w:rPr>
          <w:rFonts w:cs="Times New Roman"/>
        </w:rPr>
        <w:t xml:space="preserve">La ceremonia recordatoria anual de Itzjak Rabin es el momento en el cual nos detenemos un momento, recordamos a Rabin la persona, el líder. Y también nos miramos un poco a nosotros mismos, a la sociedad israelí, a su liderazgo, al estado de ánimo y sentir de la nación, al proceso de Paz. Desde el lugar en que estamos como ciudadanos particulares, frente a Los grandes procesos nacionales. </w:t>
      </w:r>
    </w:p>
    <w:p>
      <w:pPr>
        <w:pStyle w:val="Normal"/>
        <w:spacing w:lineRule="auto" w:line="360"/>
        <w:ind w:firstLine="709"/>
        <w:jc w:val="both"/>
        <w:rPr/>
      </w:pPr>
      <w:r>
        <w:rPr>
          <w:rFonts w:cs="Times New Roman"/>
        </w:rPr>
        <w:t xml:space="preserve">No es fácil mirarnos este año. Hubo una guerra. Israel mostró su poderoso músculo militar, pero tras el se vislumbro precisamente su impotencia y su fragilidad. Descubrimos que la fuerza militar que tenemos no puede asegurarnos, en definitiva, nuestra existencia. Descubrimos, fundamentalmente, que Israel se encuentra sumergido en una crisis mucho más profunda que la que temíamos en casi todos Los aspectos. </w:t>
      </w:r>
    </w:p>
    <w:p>
      <w:pPr>
        <w:pStyle w:val="Normal"/>
        <w:spacing w:lineRule="auto" w:line="360"/>
        <w:ind w:firstLine="709"/>
        <w:jc w:val="both"/>
        <w:rPr/>
      </w:pPr>
      <w:r>
        <w:rPr>
          <w:rFonts w:cs="Times New Roman"/>
        </w:rPr>
        <w:t xml:space="preserve">Hablo aquí esta noche en calidad de quien su amor por esta tierra es duro y complejo. Pese a ello, es un amor univoco. Y hablo en calidad de quien el pacto que siempre mantuvo con esta tierra se convirtió en su desgracia, en un pacto de sangre. Soy un hombre absolutamente laico, pese a lo cual para mi la creación y la existencia del Estado de Israel constituye una especie de milagro que nos ha sucedido como pueblo. Un milagro político, nacional, humano. No lo olvido in por un momento. Ni siquiera cuando muchas cosas de nuestra realidad me sublevan y me deprimen, in cuando el milagro se convierte en monedas de rutina y miseria, de corrupción y cinismo. Incluso cuando la realidad parece una mala parodia de aquel milagro, siempre recuerdo. Es desde esos sentimientos que les hablo aquí esta noche. </w:t>
      </w:r>
    </w:p>
    <w:p>
      <w:pPr>
        <w:pStyle w:val="Normal"/>
        <w:spacing w:lineRule="auto" w:line="360"/>
        <w:ind w:firstLine="709"/>
        <w:jc w:val="both"/>
        <w:rPr/>
      </w:pPr>
      <w:r>
        <w:rPr>
          <w:rFonts w:cs="Times New Roman"/>
        </w:rPr>
        <w:t xml:space="preserve">``Mira, tierra, que hemos sido muy derrochadores'', escribió el poeta Shaul Tchernijovski en Tel Aviv en 1938. Lamentaba que enterrásemos una y otra vez, en Las entrañas de la Tierra de Israel, a hombres jóvenes en la flor de la edad. La muerte de jóvenes es un derroche terrible, que subleva, pero no menos terrible es la sensación de que hace muchos años que el Estado de Israel derroche en forma criminal no solo la vida de sus hijos, sino el milagro que tuvo, la oportunidad Grande e infrecuente que la Historia puso en sus manos, de crear aquí un Estado civilizado, ilustrado, democrático, que se comporte de acuerdo a valores judíos y universales. Un Estado que sea un hogar nacional y un refugio pero no solo un refugio sino un lugar que le da un nuevo significado a la existencia judía. Un estado del que parte importante y esencial de su identidad judía, de su ethos judío, sea el trato de igualdad total y de dignidad a sus ciudadanos no judíos. Y ved lo que ha sucedido. </w:t>
      </w:r>
    </w:p>
    <w:p>
      <w:pPr>
        <w:pStyle w:val="Normal"/>
        <w:spacing w:lineRule="auto" w:line="360"/>
        <w:ind w:firstLine="709"/>
        <w:jc w:val="both"/>
        <w:rPr/>
      </w:pPr>
      <w:r>
        <w:rPr>
          <w:rFonts w:cs="Times New Roman"/>
        </w:rPr>
        <w:t xml:space="preserve">Ved lo que ha sucedido a ese país joven, atrevido, pletórico de pasión y de alma que había aquí, como en un proceso como de envejecimiento acelerado salto' Israel de la etapa lactante y de la niñez y juventud a una situación permanente de queja y flacidez y sensación agria. ¿Como sucedió? ¿Cuando perdimos incluso la esperanza de que alguna vez podremos vivir de otra manera, mejor? Mas aun, ¿como es que seguimos mirando indiferentes desde un costado, como en estado hipnótico, como se apoderan de nuestra Casa la locura y la prepotencia, la violencia y el racismo? </w:t>
      </w:r>
    </w:p>
    <w:p>
      <w:pPr>
        <w:pStyle w:val="Normal"/>
        <w:spacing w:lineRule="auto" w:line="360"/>
        <w:ind w:firstLine="709"/>
        <w:jc w:val="both"/>
        <w:rPr/>
      </w:pPr>
      <w:r>
        <w:rPr>
          <w:rFonts w:cs="Times New Roman"/>
        </w:rPr>
        <w:t xml:space="preserve">Y yo os pregunto: ¿como puede ser que un pueblo con fuerzas creativas, vitales y de renovación como el nuestro, un pueblo que supo resurgir de las cenizas una y otra vez, se encuentra hoy, precisamente cuando tiene una fuerza militar tan grande, en una situación de flacidez e impotencia como esta, una situación en la cual es nuevamente victima? Pero esta vez victima de si mismo, de sus temores y angustias, de su miopía. </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b/>
          <w:b/>
        </w:rPr>
      </w:pPr>
      <w:r>
        <w:rPr>
          <w:rFonts w:cs="Times New Roman"/>
          <w:b/>
        </w:rPr>
        <w:t>No hay rey en Israel</w:t>
      </w:r>
    </w:p>
    <w:p>
      <w:pPr>
        <w:pStyle w:val="Normal"/>
        <w:spacing w:lineRule="auto" w:line="360"/>
        <w:ind w:firstLine="709"/>
        <w:jc w:val="both"/>
        <w:rPr/>
      </w:pPr>
      <w:r>
        <w:rPr>
          <w:rFonts w:cs="Times New Roman"/>
        </w:rPr>
        <w:t xml:space="preserve">Una de las cosas duras que la última guerra ha resaltado, es la sensación de que en estos días no hay rey en Israel. Que nuestro liderazgo esta hueco, la conducción militar y política están vacías. Ni siquiera hablo en este momento de los errores obvios en la conducción de la guerra, del abandono de la retaguardia civil, ni de las grandes y pequeñas corrupciones. Digo que las personas que conducen a Israel hoy en día son incapaces de conectar a los israelíes con su identidad, y por supuesto que no con las partes sanas y vivificantes y fecundas de esa identidad. De esas partes de la identidad, de la memoria, de los valores fundacionales que nos brinden esperanzas y fuerzas. Que se constituyan en anticuerpos frente a la debilitación de la ayuda mutua, del vínculo al país, que nos den algún sentido a la agotadora y desesperante lucha por la vida. </w:t>
      </w:r>
    </w:p>
    <w:p>
      <w:pPr>
        <w:pStyle w:val="Normal"/>
        <w:spacing w:lineRule="auto" w:line="360"/>
        <w:ind w:firstLine="709"/>
        <w:jc w:val="both"/>
        <w:rPr/>
      </w:pPr>
      <w:r>
        <w:rPr>
          <w:rFonts w:cs="Times New Roman"/>
        </w:rPr>
        <w:t xml:space="preserve">Los principales contenidos con los cuales el liderazgo israelí de hoy llena al envoltorio de su gobierno son miedo por un lado e intimidación por el otro; espejismo de fuerza, guiño de combinaciones espurias, regateos a voz en cuello sobre todo lo que nos es caro. En ese sentido, no son líderes de verdad, seguramente no los que necesita un pueblo en una situación tan compleja y cuando se siente perdido. </w:t>
      </w:r>
    </w:p>
    <w:p>
      <w:pPr>
        <w:pStyle w:val="Normal"/>
        <w:spacing w:lineRule="auto" w:line="360"/>
        <w:ind w:firstLine="709"/>
        <w:jc w:val="both"/>
        <w:rPr/>
      </w:pPr>
      <w:r>
        <w:rPr>
          <w:rFonts w:cs="Times New Roman"/>
        </w:rPr>
        <w:t xml:space="preserve">A veces parece que la caja de resonancia de su pensamiento, de su memoria histórica, de su visión, de lo que verdad les importa, existe solo en el pequeño espacio que cabe entre dos titulares de los periódicos o entre dos investigaciones del asesor jurídico del Gobierno. Mirad a aquellos que nos gobiernan. No todos, por supuesto, pero muchos de ellos. Ved su accionar asustado, desconfiado, sudoroso. Su conducta propia de abogados, maliciosa. Si hasta resulta ridículo esperar que surja de ellos una enseñanza, que asombren con una visión o incluso una mera idea original, realmente creativa, audaz, con imaginación. </w:t>
      </w:r>
    </w:p>
    <w:p>
      <w:pPr>
        <w:pStyle w:val="Normal"/>
        <w:spacing w:lineRule="auto" w:line="360"/>
        <w:ind w:firstLine="709"/>
        <w:jc w:val="both"/>
        <w:rPr/>
      </w:pPr>
      <w:r>
        <w:rPr>
          <w:rFonts w:cs="Times New Roman"/>
        </w:rPr>
        <w:t xml:space="preserve">¿Cuando fue la última vez en la cual el primer ministro pensó o ejecuto un paso capaz de abrirle a los israelíes un horizonte nuevo, de un futuro mejor? ¿Cuando promovió un paso social, cultural, o de valores y no solo reacciono, alocadamente, a los pasos que le impusieron otros? Señor primer ministro: no digo esto llevado por sentimientos de ira o de venganza. Espere lo suficiente como para no reaccionar llevándome por el impulso del momento. No podrá usted desentenderse de mis palabras diciendo que ``no se juzga a una persona en su momento de dolor''. Por supuesto que estoy sumido en la tristeza, pero mas que ira lo que siento es dolor. Me duele esta tierra y lo que usted y sus compañeros le hacen. </w:t>
      </w:r>
    </w:p>
    <w:p>
      <w:pPr>
        <w:pStyle w:val="Normal"/>
        <w:spacing w:lineRule="auto" w:line="360"/>
        <w:ind w:firstLine="709"/>
        <w:jc w:val="both"/>
        <w:rPr/>
      </w:pPr>
      <w:r>
        <w:rPr>
          <w:rFonts w:cs="Times New Roman"/>
        </w:rPr>
        <w:t xml:space="preserve">Oréame; su éxito es importante para mí, porque el futuro de todos nosotros depende de su capacidad de tomar la iniciativa y hacer lo que se debe. Itzjak Rabin tomo el camino de la paz con los palestinos no porque sentía un gran cariño hacia ellos o hacia su líder. También entonces, como se recordara, la idea generalizada era que no tenemos interlocutor y no hay de que hablar con ellos. </w:t>
      </w:r>
    </w:p>
    <w:p>
      <w:pPr>
        <w:pStyle w:val="Normal"/>
        <w:spacing w:lineRule="auto" w:line="360"/>
        <w:ind w:firstLine="709"/>
        <w:jc w:val="both"/>
        <w:rPr/>
      </w:pPr>
      <w:r>
        <w:rPr>
          <w:rFonts w:cs="Times New Roman"/>
        </w:rPr>
        <w:t xml:space="preserve">Rabin decidió hacer lo que hizo porque diagnostico con gran sabiduría que la sociedad israelí no podría seguir viviendo a largo plazo en una situación de conflicto irresuelto. Entendió, mucho antes que otros, que la vida en un clima de violencia, de ocupación, de terrorismo, de miedos y desesperanza cobra un precio que Israel no puede pagar. Todo eso es cierto ahora también. Y con más contundencia. Dentro de poco hablaremos del interlocutor que tenemos o no. Antes, mirémonos a nosotros mismos. </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pPr>
      <w:r>
        <w:rPr>
          <w:rFonts w:cs="Times New Roman"/>
          <w:b/>
        </w:rPr>
        <w:t>Un pirómano como bombero</w:t>
      </w:r>
    </w:p>
    <w:p>
      <w:pPr>
        <w:pStyle w:val="Normal"/>
        <w:spacing w:lineRule="auto" w:line="360"/>
        <w:ind w:firstLine="709"/>
        <w:jc w:val="both"/>
        <w:rPr/>
      </w:pPr>
      <w:r>
        <w:rPr>
          <w:rFonts w:cs="Times New Roman"/>
        </w:rPr>
        <w:t xml:space="preserve">Hace más de cien años que vivimos en lucha. Nosotros, ciudadanos del conflicto, nacimos a la guerra, fuimos educados en ella y en cierto sentido fuimos programados para ella. Es quizás por eso que a veces pensamos que esta demencia en la cual vivimos desde hace cien años es lo verdadero, lo único, la única vida que nos espera sin posibilidad o quizás siquiera el derecho de aspirar a otra. Viviremos y moriremos blandiendo la espada eternamente. </w:t>
      </w:r>
    </w:p>
    <w:p>
      <w:pPr>
        <w:pStyle w:val="Normal"/>
        <w:spacing w:lineRule="auto" w:line="360"/>
        <w:ind w:firstLine="709"/>
        <w:jc w:val="both"/>
        <w:rPr/>
      </w:pPr>
      <w:r>
        <w:rPr>
          <w:rFonts w:cs="Times New Roman"/>
        </w:rPr>
        <w:t xml:space="preserve">Quizás sea esa la explicación de la indiferencia con la que aceptamos el cese total del proceso de paz, que ya dura años y que se cobra más y más victimas. Así se puede explicar también la falta de reacción de la mayoría de nosotros a la ruda patada que se le propino a la democracia con el nombramiento de Avigdor Liberman como ministro jerarquizado con el apoyo del Partido Laborista; el nombramiento de un pirómano sin cura como director del cuerpo de bomberos del Estado. </w:t>
      </w:r>
    </w:p>
    <w:p>
      <w:pPr>
        <w:pStyle w:val="Normal"/>
        <w:spacing w:lineRule="auto" w:line="360"/>
        <w:ind w:firstLine="709"/>
        <w:jc w:val="both"/>
        <w:rPr/>
      </w:pPr>
      <w:r>
        <w:rPr>
          <w:rFonts w:cs="Times New Roman"/>
        </w:rPr>
        <w:t xml:space="preserve">Ello es también parte de los factores que llevaron a Israel con sorprendente rapidez a la insensibilidad y a la crueldad propiamente dicha para con los pobres y sufrientes de su sociedad. Esa indiferencia para con los hambrientos, los ancianos, los enfermos y los inválidos y todos los débiles; esa apatía del Estado de Israel respecto al trafico de mujeres, o a la explotación en condiciones de esclavitud de trabajadores extranjeros; y la discriminación profunda y establecida de la minoría árabe. </w:t>
      </w:r>
    </w:p>
    <w:p>
      <w:pPr>
        <w:pStyle w:val="Normal"/>
        <w:spacing w:lineRule="auto" w:line="360"/>
        <w:ind w:firstLine="709"/>
        <w:jc w:val="both"/>
        <w:rPr/>
      </w:pPr>
      <w:r>
        <w:rPr>
          <w:rFonts w:cs="Times New Roman"/>
        </w:rPr>
        <w:t xml:space="preserve">Cuando todo eso sucede aquí con total naturalidad, sin traumas, sin protestas, como dando por sobreentendido que jamás lograremos hacer retroceder la rueda, cuando todo esto sucede comienzo a temer que incluso si la paz llegara ya mañana y si llegásemos a alguna normalidad, quizás sea ya demasiado tarde para una cura total. </w:t>
      </w:r>
    </w:p>
    <w:p>
      <w:pPr>
        <w:pStyle w:val="Normal"/>
        <w:spacing w:lineRule="auto" w:line="360"/>
        <w:ind w:firstLine="709"/>
        <w:jc w:val="both"/>
        <w:rPr/>
      </w:pPr>
      <w:r>
        <w:rPr>
          <w:rFonts w:cs="Times New Roman"/>
        </w:rPr>
        <w:t xml:space="preserve">Compañeras y compañeros, la desgracia que nos toco vivir a mi familia y a mí con la caída de nuestro hijo Uri no me otorga privilegios en la discusión pública. Pero me parece que el enfrentamiento a la muerte y a la perdida otorga también una especie de lucidez y nitidez, por lo menos en lo que respecta a la distinción entre lo importante y lo secundario, entre lo que se puede lograr y lo que no. Toda persona cuerda en Israel -y agrego: también en Palestina- conoce hoy las líneas del parecido posible en el conflicto entre los dos pueblos. </w:t>
      </w:r>
    </w:p>
    <w:p>
      <w:pPr>
        <w:pStyle w:val="Normal"/>
        <w:spacing w:lineRule="auto" w:line="360"/>
        <w:ind w:firstLine="709"/>
        <w:jc w:val="both"/>
        <w:rPr/>
      </w:pPr>
      <w:r>
        <w:rPr>
          <w:rFonts w:cs="Times New Roman"/>
        </w:rPr>
        <w:t xml:space="preserve">Cada uno de ellos conoce también en su interior la diferencia entre los sueños y anhelos y lo que se puede obtener al final de una negociación. El que no lo sabe, el que se niega a reconocerlo, ya ahora no es interlocutor. Ya sea árabe o judío, esta atrapado en su fanatismo hermético y por lo tanto no es interlocutor. </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pPr>
      <w:r>
        <w:rPr>
          <w:rFonts w:cs="Times New Roman"/>
          <w:b/>
        </w:rPr>
        <w:t>Sr. Olmert: diríjase a los palestinos</w:t>
      </w:r>
    </w:p>
    <w:p>
      <w:pPr>
        <w:pStyle w:val="Normal"/>
        <w:spacing w:lineRule="auto" w:line="360"/>
        <w:ind w:firstLine="709"/>
        <w:jc w:val="both"/>
        <w:rPr/>
      </w:pPr>
      <w:r>
        <w:rPr>
          <w:rFonts w:cs="Times New Roman"/>
        </w:rPr>
        <w:t xml:space="preserve">Veamos por un momento a quienes pretendidamente son nuestros interlocutores. Los palestinos colocaron en su Gobierno a Hamas, que se niega a negociar con nosotros y se niega incluso a reconocernos. ¿Que se puede hacer en esa situación? ¿Que nos queda por hacer? ¿Seguir asfixiándolos más y más? ¿Seguir matando palestinos en Gaza, cuya gran mayoría son ciudadanos ingenuos como nosotros? ¿Matar y ser matados eternamente? </w:t>
      </w:r>
    </w:p>
    <w:p>
      <w:pPr>
        <w:pStyle w:val="Normal"/>
        <w:spacing w:lineRule="auto" w:line="360"/>
        <w:ind w:firstLine="709"/>
        <w:jc w:val="both"/>
        <w:rPr/>
      </w:pPr>
      <w:r>
        <w:rPr>
          <w:rFonts w:cs="Times New Roman"/>
        </w:rPr>
        <w:t xml:space="preserve">Diríjase a los palestinos, señor Olmert; diríjase a ellos eludiendo a Hamas. Diríjase a los palestinos moderados, a los que se oponen como usted y como yo al Hamas y a su camino. Diríjase al pueblo palestino, háblele a su dolor y a su herida mas profunda, reconozca su largo sufrimiento, ello no le quitara nada a usted ni a la postura israelí en una futura negociación. </w:t>
      </w:r>
    </w:p>
    <w:p>
      <w:pPr>
        <w:pStyle w:val="Normal"/>
        <w:spacing w:lineRule="auto" w:line="360"/>
        <w:ind w:firstLine="709"/>
        <w:jc w:val="both"/>
        <w:rPr/>
      </w:pPr>
      <w:r>
        <w:rPr>
          <w:rFonts w:cs="Times New Roman"/>
        </w:rPr>
        <w:t xml:space="preserve">Solo los corazones se harán un poco más receptivos unos a otros y esa apertura tiene una fuerza enorme. La sencilla piedad humana tiene una fuerza similar a la de los grandes fenómenos de la naturaleza, precisamente en momentos así de parálisis y hostilidad. Por una vez véalos no a través de la mira del fusil ni a través de un paso de control clausurado. Vera allí a un pueblo atormentado no menos que nosotros, un pueblo reprimido y ocupado y sin esperanzas. </w:t>
      </w:r>
    </w:p>
    <w:p>
      <w:pPr>
        <w:pStyle w:val="Normal"/>
        <w:spacing w:lineRule="auto" w:line="360"/>
        <w:ind w:firstLine="709"/>
        <w:jc w:val="both"/>
        <w:rPr/>
      </w:pPr>
      <w:r>
        <w:rPr>
          <w:rFonts w:cs="Times New Roman"/>
        </w:rPr>
        <w:t xml:space="preserve">Por supuesto que también los palestinos son culpables del callejón sin salida. Por supuesto que ellos también tienen una parte importante en el fracaso del proceso de paz. Pero véalos por un momento con otra mirada, no solo a los extremistas entre ellos, no solo a los que tienen una comunión de intereses con los extremistas nuestros. Vea a la abrumadora mayoría de ese pobre pueblo, con cuyo destino esta ligado el nuestro, nos guste o no. </w:t>
      </w:r>
    </w:p>
    <w:p>
      <w:pPr>
        <w:pStyle w:val="Normal"/>
        <w:spacing w:lineRule="auto" w:line="360"/>
        <w:ind w:firstLine="709"/>
        <w:jc w:val="both"/>
        <w:rPr/>
      </w:pPr>
      <w:r>
        <w:rPr>
          <w:rFonts w:cs="Times New Roman"/>
        </w:rPr>
        <w:t xml:space="preserve">Diríjase a los palestinos, señor Olmert; no busque todo el tiempo razones para no hablar con ellos. A la convergencia unilateral ya ha usted renunciado e hizo bien, pero no deje el espacio vacío. Se llenara inmediatamente con violencia, con destrucción. Hábleles, hágales una propuesta que los moderados de entre ellos puedan aceptar, son muchos mas de lo que los medios de comunicación nos muestran. </w:t>
      </w:r>
    </w:p>
    <w:p>
      <w:pPr>
        <w:pStyle w:val="Normal"/>
        <w:spacing w:lineRule="auto" w:line="360"/>
        <w:ind w:firstLine="709"/>
        <w:jc w:val="both"/>
        <w:rPr/>
      </w:pPr>
      <w:r>
        <w:rPr>
          <w:rFonts w:cs="Times New Roman"/>
        </w:rPr>
        <w:t xml:space="preserve">Presénteles una propuesta tal que los obligue a decidir si la aceptan o prefieren quedar como rehenes del fanatismo islámico. Vaya a ellos con el programa más valiente y serio que Israel puede exhibir y proponer, con la propuesta que cada israelí y cada palestino conscientes saben que representa el límite del rechazo y de la concesión de ellos y de nosotros. </w:t>
      </w:r>
    </w:p>
    <w:p>
      <w:pPr>
        <w:pStyle w:val="Normal"/>
        <w:spacing w:lineRule="auto" w:line="360"/>
        <w:ind w:firstLine="709"/>
        <w:jc w:val="both"/>
        <w:rPr/>
      </w:pPr>
      <w:r>
        <w:rPr>
          <w:rFonts w:cs="Times New Roman"/>
        </w:rPr>
        <w:t xml:space="preserve">No tenemos tiempo. Si nos demoramos, dentro de poco añoraremos la poca profesionalidad del terrorismo palestino. Nos golpearemos la cabeza gritando: como es que no aplicamos toda nuestra flexibilidad de racionamiento, toda la creatividad israelí, para arrancar a nuestros enemigos de la trampa que ellos mismos se habían tendido. </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t>La mayoría entiende que habrá partición</w:t>
      </w:r>
    </w:p>
    <w:p>
      <w:pPr>
        <w:pStyle w:val="Normal"/>
        <w:spacing w:lineRule="auto" w:line="360"/>
        <w:ind w:firstLine="709"/>
        <w:jc w:val="both"/>
        <w:rPr/>
      </w:pPr>
      <w:r>
        <w:rPr>
          <w:rFonts w:cs="Times New Roman"/>
        </w:rPr>
        <w:t xml:space="preserve">Así como hay guerras inevitables ``por falta de alternativa'', hay también una paz ``por falta de alternativa''. Porque ya no hay alternativa. Ni para nosotros ni para ellos. Y a una paz ``por falta de alternativa'' hay que tratarla con la misma decisión y la misma creatividad que se emplea para la guerra ``por falta de alternativa''. Porque no hay alternativa. Y el que piensa que hay alternativa, o que el tiempo juega a favor nuestro, no entiende los profundos y peligrosos procesos que ya están en plena elaboración. </w:t>
      </w:r>
    </w:p>
    <w:p>
      <w:pPr>
        <w:pStyle w:val="Normal"/>
        <w:spacing w:lineRule="auto" w:line="360"/>
        <w:ind w:firstLine="709"/>
        <w:jc w:val="both"/>
        <w:rPr/>
      </w:pPr>
      <w:r>
        <w:rPr>
          <w:rFonts w:cs="Times New Roman"/>
        </w:rPr>
        <w:t xml:space="preserve">Y en general, señor primer ministro, quizás haya necesidad de recordarle una vez mas que si algún gobernante árabe envía una señal de paz, aunque sea la mas leve y tímida, usted tiene que responderla. Usted tiene que averiguar de inmediato su seriedad y su sinceridad. No tiene usted el derecho moral de no responderle. Tiene usted la obligación de hacerlo por aquellos a quienes les exigirá sacrificar sus vidas si estalla una nueva guerra. </w:t>
      </w:r>
    </w:p>
    <w:p>
      <w:pPr>
        <w:pStyle w:val="Normal"/>
        <w:spacing w:lineRule="auto" w:line="360"/>
        <w:ind w:firstLine="709"/>
        <w:jc w:val="both"/>
        <w:rPr/>
      </w:pPr>
      <w:r>
        <w:rPr>
          <w:rFonts w:cs="Times New Roman"/>
        </w:rPr>
        <w:t xml:space="preserve">Por eso, si el presidente Asad dice que Siria quiere paz, incluso si usted no le cree y todos desconfiamos de el, tiene que proponerle un encuentro ese mismo día. No espere usted ni un solo día. Cuando salio usted a la reciente guerra no espero ni siquiera una hora, fue adelante con toda la fuerza, con todas las armas, con todo el poder de destrucción. </w:t>
      </w:r>
    </w:p>
    <w:p>
      <w:pPr>
        <w:pStyle w:val="Normal"/>
        <w:spacing w:lineRule="auto" w:line="360"/>
        <w:ind w:firstLine="709"/>
        <w:jc w:val="both"/>
        <w:rPr/>
      </w:pPr>
      <w:r>
        <w:rPr>
          <w:rFonts w:cs="Times New Roman"/>
        </w:rPr>
        <w:t xml:space="preserve">¿Por que cuando hay un titileo de paz usted lo rechaza de inmediato, lo deja languidecer? ¿Que tiene para perder? Usted desconfía del presidente sirio, pues vaya y preséntele condiciones tales que dejen al descubierto sus ocultos designios. Propóngale un proceso de paz que dure unos años y solo al cabo de ellos, si cumple con todas las condiciones y limitaciones, recibirá de vuelta el Golan. Comprométalo a un proceso de largos diálogos, actúe de manera que también en la conciencia del pueblo sirio se comience a formular esa posibilidad. Ayude a los moderados que seguramente existen también allá. Intente moldear la realidad, no ser solo un cómplice de ella. Para eso fue usted elegido, precisamente para eso. </w:t>
      </w:r>
    </w:p>
    <w:p>
      <w:pPr>
        <w:pStyle w:val="Normal"/>
        <w:spacing w:lineRule="auto" w:line="360"/>
        <w:ind w:firstLine="709"/>
        <w:jc w:val="both"/>
        <w:rPr/>
      </w:pPr>
      <w:r>
        <w:rPr>
          <w:rFonts w:cs="Times New Roman"/>
        </w:rPr>
        <w:t xml:space="preserve">Compañeras y compañeros: por supuesto que no todo depende de nuestros actos. Hay factores grandes y poderosos que actúan en la región y en el mundo. Algunos de ellos, como Irán, como el extremismo islámico, quieren nuestro mal. Pese a todo es mucho lo que depende de lo que hagamos, y de lo que seamos. </w:t>
      </w:r>
    </w:p>
    <w:p>
      <w:pPr>
        <w:pStyle w:val="Normal"/>
        <w:spacing w:lineRule="auto" w:line="360"/>
        <w:ind w:firstLine="709"/>
        <w:jc w:val="both"/>
        <w:rPr/>
      </w:pPr>
      <w:r>
        <w:rPr>
          <w:rFonts w:cs="Times New Roman"/>
        </w:rPr>
        <w:t xml:space="preserve">Las diferencias hoy en día entre derechas e izquierdas no son grandes de verdad. La gran mayoría de los ciudadanos de Israel ya entiende, no todos con gran entusiasmo, y sabe como se ve el plano de la solución del conflicto. La mayoría entendemos, entonces, que el territorio será dividido, y que surgirá un Estado palestino. ¿Por que entonces continuamos agotándonos en una lucha interna que dura ya cuarenta años? ¡Cuarenta años! </w:t>
      </w:r>
    </w:p>
    <w:p>
      <w:pPr>
        <w:pStyle w:val="Normal"/>
        <w:spacing w:lineRule="auto" w:line="360"/>
        <w:ind w:firstLine="709"/>
        <w:jc w:val="both"/>
        <w:rPr/>
      </w:pPr>
      <w:r>
        <w:rPr>
          <w:rFonts w:cs="Times New Roman"/>
        </w:rPr>
        <w:t xml:space="preserve">¿Por que el liderazgo político continúa reflejando la postura de los extremistas y no la de la mayoría de la población? Nuestra situación será mucho mejor si llegáramos por nuestros propios medios y voluntad a un consenso nacional, antes de que las circunstancias -una fuerte presión exterior, o una nueva intifada, u otra guerra- nos obliguen a hacerlo. Si lo hacemos, nos ahorraremos años de decadencia y error, durante los cuales clamaremos una y otra vez: ``Mira, tierra, que hemos sido muy derrochadores''. </w:t>
      </w:r>
    </w:p>
    <w:p>
      <w:pPr>
        <w:pStyle w:val="Normal"/>
        <w:spacing w:lineRule="auto" w:line="360"/>
        <w:ind w:firstLine="709"/>
        <w:jc w:val="both"/>
        <w:rPr/>
      </w:pPr>
      <w:r>
        <w:rPr>
          <w:rFonts w:cs="Times New Roman"/>
        </w:rPr>
        <w:t xml:space="preserve">Desde el lugar en el cual estoy pido -clamo- a todo quien escucha, a los jóvenes que retornaron de la guerra, que saben que son ellos quienes serán llamados a pagar el precio de la próxima guerra, a los ciudadanos judíos y árabes, a los de derechas e izquierdas, a los laicos y a los religiosos. ¡Deteneos por un momento! Mirad al borde del abismo. Calculad cuan cerca estamos de perder lo que aquí hemos creado. Preguntaos a vosotros mismos si no ha llegado el momento de reaccionar, de salir de la parálisis, de exigirnos a nosotros mismos, por fin, la vida que merecemos vivir. </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000000"/>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3:16:00Z</dcterms:created>
  <dc:creator>User</dc:creator>
  <dc:description/>
  <dc:language>en-US</dc:language>
  <cp:lastModifiedBy>Sylvia Pacheco</cp:lastModifiedBy>
  <dcterms:modified xsi:type="dcterms:W3CDTF">2006-11-12T20:30:00Z</dcterms:modified>
  <cp:revision>4</cp:revision>
  <dc:subject/>
  <dc:title/>
</cp:coreProperties>
</file>