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6"/>
        </w:rPr>
      </w:pPr>
      <w:r>
        <w:rPr>
          <w:color w:val="000000"/>
          <w:sz w:val="36"/>
        </w:rPr>
        <w:t>Materiales</w:t>
      </w:r>
    </w:p>
    <w:p>
      <w:pPr>
        <w:pStyle w:val="Normal"/>
        <w:rPr>
          <w:color w:val="000000"/>
          <w:sz w:val="36"/>
        </w:rPr>
      </w:pPr>
      <w:r>
        <w:rPr>
          <w:color w:val="000000"/>
          <w:sz w:val="36"/>
        </w:rPr>
      </w:r>
    </w:p>
    <w:p>
      <w:pPr>
        <w:pStyle w:val="Normal"/>
        <w:rPr>
          <w:color w:val="000000"/>
        </w:rPr>
      </w:pPr>
      <w:r>
        <w:rPr>
          <w:color w:val="000000"/>
        </w:rPr>
      </w:r>
    </w:p>
    <w:p>
      <w:pPr>
        <w:pStyle w:val="Normal"/>
        <w:numPr>
          <w:ilvl w:val="0"/>
          <w:numId w:val="1"/>
        </w:numPr>
        <w:rPr>
          <w:color w:val="000000"/>
          <w:lang w:val="es-CL"/>
        </w:rPr>
      </w:pPr>
      <w:r>
        <w:rPr>
          <w:color w:val="000000"/>
          <w:lang w:val="es-CL"/>
        </w:rPr>
        <w:t>Toledo</w:t>
      </w:r>
    </w:p>
    <w:p>
      <w:pPr>
        <w:pStyle w:val="Normal"/>
        <w:ind w:left="360" w:hanging="0"/>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w:t>
      </w:r>
      <w:r>
        <w:rPr>
          <w:color w:val="000000"/>
          <w:lang w:val="es-CL"/>
        </w:rPr>
        <w:t xml:space="preserve">Vistos:  </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1º  Que se ha acusado en esta causa a Guillermina Toledo Manríquez como autora de parricidio de Humberto Mora Torres, a quien el 27 de diciembre de 1962 disparó dos tiros de revólver, uno de los cuales le ocasionó una herida abdominal que fue causa precisa y necesaria de la muerte.  En los fundamentos que siguen se examinará la calificación que en la sentencia definitiva debe tener esa conducta delictuos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2º.  Que además de los hechos que el juez dejó sentados en el fundamento primero modificado de su fallo, han quedado acreditados, con el mérito de los documentos emitidos por el registro Civil que rolan a fs. 10, 20, 24, 112, 114, 117 y 118, las declaraciones de Laura Vega (fs 24), María Vega (fs. 71), Claudina Clavero (fs. 90), Julio Munizaga (fs. 71 vta.), Rodolfo Ferreira (fs. 98) y Oscar Cádiz (fs. 98 vta.) y diligencia de fs. 111, los que a continuación se señalan.</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Humberto Mora Torres contrajo matrimonio civil con Laura Rosa Vega Moraga el 16 de septiembre de 1959, legitimando en ese acto a un hijo común nacido dos años antes.  Abandona a su mujer para casarse con la reo Guillermina Toledo Manríquez, de 15 años, con quien celebra bodas el 5 de enero de 1961, encontrándose vigente el vínculo anterior.  De ésta se separa meses antes de los hechos, después de haber nacido una hija y luego de haber tomado conocimiento Guillermina de la existencia del primer matrimonio con Laura Vega, quien entretanto ha iniciado una causa criminal contra ambos por el delito de bigami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3º.  Que el artículo 390 del Código Penal castiga como parricida al que, conociendo las relaciones que los ligan, mate a su padre, madre o hijo, sean legítimos o ilegítimos, a cualquier otro de sus ascendientes o descendientes legítimos o a su cónyuge.  En esta figura, derivada del tipo homicidio, el bien jurídico protegido no sólo es la vida de otro ser: tutela también el vínculo de la sangre y la relación conyugal.  </w:t>
      </w:r>
      <w:r>
        <w:rPr>
          <w:b/>
          <w:bCs/>
          <w:color w:val="000000"/>
          <w:lang w:val="es-CL"/>
        </w:rPr>
        <w:t>Su sentido no es claro</w:t>
      </w:r>
      <w:r>
        <w:rPr>
          <w:color w:val="000000"/>
          <w:lang w:val="es-CL"/>
        </w:rPr>
        <w:t xml:space="preserve"> frente a la situación que se plantea en la causa, porque la vinculación matrimonial verificada entre la víctima y el reo está prohibida y castigada por la ley.  En efecto, como nuestra organización familiar se encuentra asentada sobre la base del matrimonio monogámico, la ley civil ha prohibido la celebración de un nuevo vínculo al que está atado por uno anterior y la contravención ha sido sancionada con la nulidad; a su vez el Código Penal, al castigar al que la viola, establece implícitamente igual prohibición.  </w:t>
      </w:r>
      <w:r>
        <w:rPr>
          <w:b/>
          <w:bCs/>
          <w:color w:val="000000"/>
          <w:lang w:val="es-CL"/>
        </w:rPr>
        <w:t>Es pues necesario resolver la cuestión de interpretación de ley penal que se suscita en este caso, cuestión que consiste en determinar si la voz “cónyuge” utilizada por esta disposición está referida en toda su plenitud a los conceptos que el derecho civil establece</w:t>
      </w:r>
      <w:r>
        <w:rPr>
          <w:color w:val="000000"/>
          <w:lang w:val="es-CL"/>
        </w:rPr>
        <w:t>, porque si ello es así no hay duda de que para el legislador penal también es cónyuge el que se ha casado estando vigente el matrimonio anterior, en tanto que una conclusión negativa podría interferir en la calificación del hecho.</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No cabe dudar de que comete parricidio el que se encuentra unido con la víctima por los vínculos de un enlace válido y no disuelto:  es plenamente un “cónyuge”; está también fuera de discusión que no se comete ese delito, sino homicidio, si el vínculo se ha extinguido por la declaración de nulidad o la muerte presunt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Empero, </w:t>
      </w:r>
      <w:r>
        <w:rPr>
          <w:b/>
          <w:bCs/>
          <w:color w:val="000000"/>
          <w:lang w:val="es-CL"/>
        </w:rPr>
        <w:t>para la ley civil es también cónyuge el que se encuentra unido por un matrimonio anulable por contener el vicio del vínculo preexistente: en tanto no se declare la invalidación el matrimonio produce todos sus efectos civiles</w:t>
      </w:r>
      <w:r>
        <w:rPr>
          <w:color w:val="000000"/>
          <w:lang w:val="es-CL"/>
        </w:rPr>
        <w:t>; cuando la nulidad sea resuelta, en virtud de la retroactividad, esos efectos quedarán a salvo para el cónyuge que de buena fe y con justa causa de error lo contrajo (putatividad) y respecto de terceros que hayan contratado en análogas condiciones con los cónyuges (aparienci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w:t>
      </w:r>
      <w:r>
        <w:rPr>
          <w:b/>
          <w:bCs/>
          <w:color w:val="000000"/>
          <w:lang w:val="es-CL"/>
        </w:rPr>
        <w:t>Tales circunstancias no son suficientes, sin embargo, para concluir que el artículo 390 ha estimado al bígamo como “cónyuge”</w:t>
      </w:r>
      <w:r>
        <w:rPr>
          <w:color w:val="000000"/>
          <w:lang w:val="es-CL"/>
        </w:rPr>
        <w:t xml:space="preserve"> para su especial finalidad.</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El simple uso de esta expresión no es por sí solo decisorio, porque el legislador civil la adopta también para definir algunas situaciones en que no podría tener  cabida la comisión del parricidio:  es así que </w:t>
      </w:r>
      <w:r>
        <w:rPr>
          <w:b/>
          <w:bCs/>
          <w:color w:val="000000"/>
          <w:lang w:val="es-CL"/>
        </w:rPr>
        <w:t>llama “cónyuge” al que ha sobrevivido a la muerte de su marido o mujer</w:t>
      </w:r>
      <w:r>
        <w:rPr>
          <w:color w:val="000000"/>
          <w:lang w:val="es-CL"/>
        </w:rPr>
        <w:t xml:space="preserve"> (artículos 983, 991, 992, 993, 1103, 1172, 1174, 1175, 1176, 1177, 1180, 1191, 1193, 1199, 1221, 1240 del Código Civil) o a aquellos cuyo matrimonio ha sido anulado</w:t>
      </w:r>
      <w:r>
        <w:rPr>
          <w:b/>
          <w:bCs/>
          <w:color w:val="000000"/>
          <w:lang w:val="es-CL"/>
        </w:rPr>
        <w:t xml:space="preserve"> </w:t>
      </w:r>
      <w:r>
        <w:rPr>
          <w:color w:val="000000"/>
          <w:lang w:val="es-CL"/>
        </w:rPr>
        <w:t xml:space="preserve">(artículo 102 del Código Civil) a pesar de que en ambos supuestos es evidente que no hay ya vínculo matrimonial.  </w:t>
      </w:r>
      <w:r>
        <w:rPr>
          <w:b/>
          <w:bCs/>
          <w:color w:val="000000"/>
          <w:lang w:val="es-CL"/>
        </w:rPr>
        <w:t>El sentido de esta expresión es pues más restringido en el artículo 390 del Código Penal que en la ley civil</w:t>
      </w:r>
      <w:r>
        <w:rPr>
          <w:color w:val="000000"/>
          <w:lang w:val="es-CL"/>
        </w:rPr>
        <w:t>, para la cual hay personas a quienes llama cónyuges no obstante no encontrarse ya unidas.  Si esta terminología civil debiera aplicarse en lo penal con estrictez, para ser consecuentes con ella deberíamos entender que también comete parricidio aquel cuyo matrimonio con la víctima ha sido anulado, ya que a éste el Código Civil también lo llama “cónyuge”, mas esto no es así porque no hay relación que los ligue.</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En esta misma disposición (artículo 390) hay también un indicio claro de que en ella no se hace un reenvío absoluto al derecho civil.  En efecto, </w:t>
      </w:r>
      <w:r>
        <w:rPr>
          <w:b/>
          <w:bCs/>
          <w:color w:val="000000"/>
          <w:lang w:val="es-CL"/>
        </w:rPr>
        <w:t>en las actas de la Comisión Redactora del Código Penal se dice que “el señor Reyes hizo presente que, a su juicio, el parricidio de padres e hijos ilegítimos debe limitarse a los que hubieren sido reconocidos como tales según la ley civil, pues de otra manera se abriría la puerta para descubrir parentescos tal vez imaginarios y por medio que la ley no ha creído conveniente aceptar.  Se observó a esto que el parricidio, no obstante, es un atentado, no contra las relaciones de los padres e hijos, sino contra los vínculos que la naturaleza ha creado entre ellos por el hecho de la paternidad; de modo que debe castigarse este delito en todo caso que aparezca como probado el parentesco, aun por otros medios que la ley civil establece.  Se acordó, en consecuencia, no consignar la limitación indicada.  En otras palabras, la regulación que la ley civil había hecho de la filiación ilegítima fue objeto de una modificación conceptual al ser receptada por la ley penal.</w:t>
      </w:r>
    </w:p>
    <w:p>
      <w:pPr>
        <w:pStyle w:val="Normal"/>
        <w:tabs>
          <w:tab w:val="clear" w:pos="720"/>
          <w:tab w:val="left" w:pos="567" w:leader="none"/>
        </w:tabs>
        <w:rPr>
          <w:b/>
          <w:b/>
          <w:bCs/>
          <w:color w:val="000000"/>
          <w:lang w:val="es-CL"/>
        </w:rPr>
      </w:pPr>
      <w:r>
        <w:rPr>
          <w:b/>
          <w:bCs/>
          <w:color w:val="000000"/>
          <w:lang w:val="es-CL"/>
        </w:rPr>
      </w:r>
    </w:p>
    <w:p>
      <w:pPr>
        <w:pStyle w:val="Normal"/>
        <w:tabs>
          <w:tab w:val="clear" w:pos="720"/>
          <w:tab w:val="left" w:pos="567" w:leader="none"/>
        </w:tabs>
        <w:rPr>
          <w:color w:val="000000"/>
          <w:lang w:val="es-CL"/>
        </w:rPr>
      </w:pPr>
      <w:r>
        <w:rPr>
          <w:color w:val="000000"/>
          <w:lang w:val="es-CL"/>
        </w:rPr>
        <w:t>“</w:t>
      </w:r>
      <w:r>
        <w:rPr>
          <w:b/>
          <w:bCs/>
          <w:color w:val="000000"/>
          <w:lang w:val="es-CL"/>
        </w:rPr>
        <w:t>Hay aún, entre varios otros, un buen ejemplo de este mismo fenómeno.  Cuando el artículo 74, inciso 2º, del Código Civil establece que “la criatura que muere en el vientre materno, o que perece antes de estar separada de su madre, o que no haya sobrevivido a la separación un momento siquiera, se reputará no haber existido jamás”, no está refiriendo sus efectos sino al campo civil, porque si debiera entenderse que también los envía al sector penal, resultaría que no habiendo existido nunca la criatura que muere en el claustro materno sería imposible darle muerte, y ello conduciría, por obra de una simple ficción, a la impunidad de un hecho real como es el aborto.</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Estas consideraciones conducen pues a la conclusión de que el Derecho Penal, así como no ha concebido la ilegitimidad del hijo en el mismo sentido que el Código Civil y ha partido de concepciones diversas para determinar los efectos de la cesación de la vida intrauterina, </w:t>
      </w:r>
      <w:r>
        <w:rPr>
          <w:b/>
          <w:bCs/>
          <w:color w:val="000000"/>
          <w:lang w:val="es-CL"/>
        </w:rPr>
        <w:t>ha podido</w:t>
      </w:r>
      <w:r>
        <w:rPr>
          <w:color w:val="000000"/>
          <w:lang w:val="es-CL"/>
        </w:rPr>
        <w:t xml:space="preserve"> también receptar la palabra “cónyuge” en un sentido propio, sentido que le está infundido, en el artículo 390, por la licitud efectiva o material y no simplemente putativa o aparente del vínculo que protege y por el conocimiento de las condiciones de esa relación por parte del hechor. </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4º.  Que uno de los objetos jurídicos del delito de parricidio (uxoricidio), aquello que daña y que es causa de la tutela penal, es la relación o vínculo de matrimonio; peor </w:t>
      </w:r>
      <w:r>
        <w:rPr>
          <w:b/>
          <w:bCs/>
          <w:color w:val="000000"/>
          <w:lang w:val="es-CL"/>
        </w:rPr>
        <w:t>el Derecho Penal no protege esa relación cuando se contrae existiendo con anterioridad otro vínculo no disuelto; por el contrario, tal conducta es castigada como delito</w:t>
      </w:r>
      <w:r>
        <w:rPr>
          <w:color w:val="000000"/>
          <w:lang w:val="es-CL"/>
        </w:rPr>
        <w:t xml:space="preserve"> (artículo 382).  No hay pues en ese evento un valor jurídico que acoja, sino un disvalor que proscribe de la tutel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w:t>
      </w:r>
      <w:r>
        <w:rPr>
          <w:b/>
          <w:bCs/>
          <w:color w:val="000000"/>
          <w:lang w:val="es-CL"/>
        </w:rPr>
        <w:t>Se sigue de lo dicho que cuando el artículo 390</w:t>
      </w:r>
      <w:r>
        <w:rPr>
          <w:color w:val="000000"/>
          <w:lang w:val="es-CL"/>
        </w:rPr>
        <w:t xml:space="preserve"> sanciona con la pena de muerte al que mata a su cónyuge, acogiendo así el vínculo matrimonial como un valor especial que se añade al de la vida, </w:t>
      </w:r>
      <w:r>
        <w:rPr>
          <w:b/>
          <w:bCs/>
          <w:color w:val="000000"/>
          <w:lang w:val="es-CL"/>
        </w:rPr>
        <w:t xml:space="preserve">no se refiere al cónyuge cuya vinculación él mismo castiga: </w:t>
      </w:r>
      <w:r>
        <w:rPr>
          <w:color w:val="000000"/>
          <w:lang w:val="es-CL"/>
        </w:rPr>
        <w:t xml:space="preserve"> esa relación ilícitamente contraída no está tutelada sino prohibida.  </w:t>
      </w:r>
      <w:r>
        <w:rPr>
          <w:b/>
          <w:bCs/>
          <w:color w:val="000000"/>
          <w:lang w:val="es-CL"/>
        </w:rPr>
        <w:t>Por tanto</w:t>
      </w:r>
      <w:r>
        <w:rPr>
          <w:color w:val="000000"/>
          <w:lang w:val="es-CL"/>
        </w:rPr>
        <w:t xml:space="preserve">, la conducta que en este proceso se juzga </w:t>
      </w:r>
      <w:r>
        <w:rPr>
          <w:b/>
          <w:bCs/>
          <w:color w:val="000000"/>
          <w:lang w:val="es-CL"/>
        </w:rPr>
        <w:t>no encuadra en el tipo</w:t>
      </w:r>
      <w:r>
        <w:rPr>
          <w:color w:val="000000"/>
          <w:lang w:val="es-CL"/>
        </w:rPr>
        <w:t xml:space="preserve"> que describe el parricidio, sino que es constitutiva de simple homicidio</w:t>
      </w:r>
      <w:r>
        <w:rPr>
          <w:b/>
          <w:bCs/>
          <w:color w:val="000000"/>
          <w:lang w:val="es-CL"/>
        </w:rPr>
        <w:t>, porque con ella no se ha violentado el vínculo matrimonial que se protege en el artículos 390</w:t>
      </w:r>
      <w:r>
        <w:rPr>
          <w:color w:val="000000"/>
          <w:lang w:val="es-CL"/>
        </w:rPr>
        <w:t>, pero sí la vida de otro ser (artículo 390 Nº2º).  La actividad delictuosa no resulta especialmente antijurídica por sobre la significación penal que tiene el atentado contra la vid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Una apreciación diversa llevaría a la verificación de que </w:t>
      </w:r>
      <w:r>
        <w:rPr>
          <w:b/>
          <w:bCs/>
          <w:color w:val="000000"/>
          <w:lang w:val="es-CL"/>
        </w:rPr>
        <w:t>la ley penal sería contradictoria consigo misma</w:t>
      </w:r>
      <w:r>
        <w:rPr>
          <w:color w:val="000000"/>
          <w:lang w:val="es-CL"/>
        </w:rPr>
        <w:t>, pues al propio tiempo que prohíbe una vinculación matrimonial ilícita, castigándola como delito, la concebiría como un valor al que presta la mayor protección, puesto que a esta finalidad serviría con la sanción mas grave de todo el sistem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5º.  Que </w:t>
      </w:r>
      <w:r>
        <w:rPr>
          <w:b/>
          <w:bCs/>
          <w:color w:val="000000"/>
          <w:lang w:val="es-CL"/>
        </w:rPr>
        <w:t>también exige la ley que el hechor ha de conocer las relaciones que lo ligan con la víctima</w:t>
      </w:r>
      <w:r>
        <w:rPr>
          <w:color w:val="000000"/>
          <w:lang w:val="es-CL"/>
        </w:rPr>
        <w:t xml:space="preserve">, </w:t>
      </w:r>
      <w:r>
        <w:rPr>
          <w:b/>
          <w:bCs/>
          <w:color w:val="000000"/>
          <w:lang w:val="es-CL"/>
        </w:rPr>
        <w:t>es decir</w:t>
      </w:r>
      <w:r>
        <w:rPr>
          <w:color w:val="000000"/>
          <w:lang w:val="es-CL"/>
        </w:rPr>
        <w:t xml:space="preserve">, el agente debe conocer el contenido especialmente antijurídico de su conducta, lo cual implica </w:t>
      </w:r>
      <w:r>
        <w:rPr>
          <w:b/>
          <w:bCs/>
          <w:color w:val="000000"/>
          <w:lang w:val="es-CL"/>
        </w:rPr>
        <w:t>tener conciencia de la contradicción entre aquélla y el valor que el derecho protege</w:t>
      </w:r>
      <w:r>
        <w:rPr>
          <w:color w:val="000000"/>
          <w:lang w:val="es-CL"/>
        </w:rPr>
        <w:t xml:space="preserve">.  Se ha dicho ya que la reo supo que Mora, con quien se había casado un año antes, estaba ligado a su primera mujer, y que sobre ella pendía la amenaza de un proceso por bigamia ya iniciado.  Sabía pues que Mora era su cónyuge, </w:t>
      </w:r>
      <w:r>
        <w:rPr>
          <w:b/>
          <w:bCs/>
          <w:color w:val="000000"/>
          <w:lang w:val="es-CL"/>
        </w:rPr>
        <w:t>pero conocía al mismo tiempo que no lo era sino en virtud de un acto ilícito que la ley castiga</w:t>
      </w:r>
      <w:r>
        <w:rPr>
          <w:color w:val="000000"/>
          <w:lang w:val="es-CL"/>
        </w:rPr>
        <w:t xml:space="preserve"> y en el cual ella había intervenido como consecuencia de un engaño.</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6º.  Que, para concluir que el delito que le es imputable a Guillermina Toledo Manríquez es constitutivo de homicidio y no de parricidio, es preciso hacer todavía una aclaración.</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Se ha establecido, con la causa Nº163.020 del 4º Juzgado Civil de Mayor Cuantía, tenida a la vista, que </w:t>
      </w:r>
      <w:r>
        <w:rPr>
          <w:b/>
          <w:bCs/>
          <w:color w:val="000000"/>
          <w:lang w:val="es-CL"/>
        </w:rPr>
        <w:t>tres meses antes de los hechos Guillermina Toledo demandó a Humberto Mora la nulidad de matrimonio</w:t>
      </w:r>
      <w:r>
        <w:rPr>
          <w:color w:val="000000"/>
          <w:lang w:val="es-CL"/>
        </w:rPr>
        <w:t xml:space="preserve"> por la causal de vínculo matrimonial no disuelto.  El juicio es adelantado hasta dejarlo en punto de ser recibido a prueba el 8 de noviembre de 1962.  Cometido el crimen, queda no obstante la causa en suspenso, siendo examinada por el juez que conoce de este proceso.  En abril de 1964 se pide la designación de un curador ad litem, requisito que se había omitido no obstante ser la actora menor de edad; </w:t>
      </w:r>
      <w:r>
        <w:rPr>
          <w:b/>
          <w:bCs/>
          <w:color w:val="000000"/>
          <w:lang w:val="es-CL"/>
        </w:rPr>
        <w:t>el juez</w:t>
      </w:r>
      <w:r>
        <w:rPr>
          <w:color w:val="000000"/>
          <w:lang w:val="es-CL"/>
        </w:rPr>
        <w:t xml:space="preserve"> accede al nombramiento del curador, pero </w:t>
      </w:r>
      <w:r>
        <w:rPr>
          <w:b/>
          <w:bCs/>
          <w:color w:val="000000"/>
          <w:lang w:val="es-CL"/>
        </w:rPr>
        <w:t>deja sin efecto todo lo obrado, debido a que al interponer la demanda Guillermina Toledo  había actuado sin la capacidad necesaria</w:t>
      </w:r>
      <w:r>
        <w:rPr>
          <w:color w:val="000000"/>
          <w:lang w:val="es-CL"/>
        </w:rPr>
        <w:t>.  Después se pide que la demanda se notifique a la primera cónyuge, Laura Rosa Vega, pero el juez exige que se determine quiénes son los herederos de Mora. Como éstos no pudieron ser determinados, ya que no se ha solicitado la correspondiente posesión efectiva, la defensa de la reo se desiste de la cuestión civil previa que había planteado en este juicio, relacionada con la nulidad de matrimonio, y en esta virtud el juez dictó la sentencia condenatori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7º.  Que </w:t>
      </w:r>
      <w:r>
        <w:rPr>
          <w:b/>
          <w:bCs/>
          <w:color w:val="000000"/>
          <w:lang w:val="es-CL"/>
        </w:rPr>
        <w:t>el artículo 173 del Código Orgánico de Tribunales</w:t>
      </w:r>
      <w:r>
        <w:rPr>
          <w:color w:val="000000"/>
          <w:lang w:val="es-CL"/>
        </w:rPr>
        <w:t xml:space="preserve"> establece que “</w:t>
      </w:r>
      <w:r>
        <w:rPr>
          <w:b/>
          <w:bCs/>
          <w:color w:val="000000"/>
          <w:lang w:val="es-CL"/>
        </w:rPr>
        <w:t xml:space="preserve">si en el juicio criminal se suscita cuestión sobre un hecho de carácter civil que sea uno de los elementos que la ley penal estime  para definir del delito </w:t>
      </w:r>
      <w:r>
        <w:rPr>
          <w:color w:val="000000"/>
          <w:lang w:val="es-CL"/>
        </w:rPr>
        <w:t>que se persigue, o para agravar o disminuir la pena, o para no estimar culpable al autor, el juez del crimen se pronunciará sobre tal hecho”.  “</w:t>
      </w:r>
      <w:r>
        <w:rPr>
          <w:b/>
          <w:bCs/>
          <w:color w:val="000000"/>
          <w:lang w:val="es-CL"/>
        </w:rPr>
        <w:t>Pero las cuestiones sobre validez e matrimonio… serán juzgadas previamente por el tribunal a quien la ley tiene encomendado el conocimiento de ellas</w:t>
      </w:r>
      <w:r>
        <w:rPr>
          <w:color w:val="000000"/>
          <w:lang w:val="es-CL"/>
        </w:rPr>
        <w:t>”.</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En el artículo 390 del Código Penal el hecho civil que se estima para tipificar el delito de parricidio (uxoricidio) es la relación conyugal que liga a la víctima con el hechor.  </w:t>
      </w:r>
      <w:r>
        <w:rPr>
          <w:b/>
          <w:bCs/>
          <w:color w:val="000000"/>
          <w:lang w:val="es-CL"/>
        </w:rPr>
        <w:t>Pues bien, generalmente, tratándose de un delito perseguido como tal parricidio, la cuestión sobre validez del matrimonio hará aplicable el artículo 173 mencionado porque la cuestión sobre la validez sólo podrá ser apreciada por el juez civil,</w:t>
      </w:r>
      <w:r>
        <w:rPr>
          <w:color w:val="000000"/>
          <w:lang w:val="es-CL"/>
        </w:rPr>
        <w:t xml:space="preserve"> </w:t>
      </w:r>
      <w:r>
        <w:rPr>
          <w:b/>
          <w:bCs/>
          <w:color w:val="000000"/>
          <w:lang w:val="es-CL"/>
        </w:rPr>
        <w:t>único competente</w:t>
      </w:r>
      <w:r>
        <w:rPr>
          <w:color w:val="000000"/>
          <w:lang w:val="es-CL"/>
        </w:rPr>
        <w:t xml:space="preserve">, y la decisión de ella incidirá o no en la calificación del delito; así ocurrirá, por ejemplo, respecto de los matrimonios celebrados con los vicios que se indican en los artículos 4º, números 2, 3, 4, y 5, 6, 7 y 32 de la Ley de Matrimonio Civil, vicios que no son al mismo tiempo ilícitos penales.  </w:t>
      </w:r>
      <w:r>
        <w:rPr>
          <w:b/>
          <w:bCs/>
          <w:color w:val="000000"/>
          <w:lang w:val="es-CL"/>
        </w:rPr>
        <w:t>Pero si la cuestión sobre validez de matrimonio reposa en un hecho que no sólo tiene carácter civil, sino que es a la vez un hecho que produce una relación matrimonial castigada por el Derecho Penal, como ocurre en los casos de bigamia y otros, y se resuelve previamente mediante la interpretación de la ley penal sustantiva que los que así están unidos no son cónyuges para la especial finalidad del artículo 390 del Código Penal, no opera ese artículo 173</w:t>
      </w:r>
      <w:r>
        <w:rPr>
          <w:color w:val="000000"/>
          <w:lang w:val="es-CL"/>
        </w:rPr>
        <w:t xml:space="preserve">; pues la falta de decisión civil sobre la nulidad no es en este caso obstáculo para la aplicación de la ley penal, ya que resulta inocua para tales efectos.  No nos encontramos ya ante un hecho de puro carácter civil que deba ser resuelto únicamente dentro de la competencia del juez en lo civil, sino ante un hecho que tiene asimismo carácter de ilícito penal y que en esa calidad debe ser apreciado por el juez del crimen para determinar, no  solamente la culpabilidad de la reo, sino también la calificación del delito, examinando la conducta tanto desde el punto de vista del tipo descrito por la ley como de la antijuridicidad que le es atribuible.  La conclusión a que llegue el juez del crimen al analizar el vicio que lo es también de carácter civil, no producirá naturalmente efectos </w:t>
      </w:r>
      <w:r>
        <w:rPr>
          <w:i/>
          <w:color w:val="000000"/>
          <w:lang w:val="es-CL"/>
        </w:rPr>
        <w:t>erga omnes</w:t>
      </w:r>
      <w:r>
        <w:rPr>
          <w:color w:val="000000"/>
          <w:lang w:val="es-CL"/>
        </w:rPr>
        <w:t>, sino en el proceso y para el especial objeto del juzgamiento del caso.</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8º.  </w:t>
      </w:r>
      <w:r>
        <w:rPr>
          <w:b/>
          <w:bCs/>
          <w:color w:val="000000"/>
          <w:lang w:val="es-CL"/>
        </w:rPr>
        <w:t xml:space="preserve">Que a lo dicho debe agregarse que, según se ha dejado establecido, de todos modos la reo había propuesto ya ante la justicia civil la nulidad del matrimonio y que no pudo obtener una decisión por obstáculos que no dependieron de ella sino de la forma como su defensa dedujo la demanda </w:t>
      </w:r>
      <w:r>
        <w:rPr>
          <w:color w:val="000000"/>
          <w:lang w:val="es-CL"/>
        </w:rPr>
        <w:t>y de la dificultad para continuarla o seguir un nuevo juicio contra los herederos del occiso, antecedentes de hecho que concurren a hacer más necesario el examen que relativamente a la calidad jurídica del matrimonio que con aquél unía a la reo se ha formulado.</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9º.  Que la confesión de Guillermina Toledo, referida sucintamente en el considerando 2º de la sentencia de primera instancia, acredita su participación en el hecho que se le incrimina, porque ha sido prestada libre y conscientemente ante el juez de la causa y se encuentra acorde con los demás antecedentes del proceso, en especial con los señalados en los fundamentos 1º a 5º del mismo fallo.</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10º.  Que, examinadas las facultades mentales de la reo, el Instituto Médico Legal en el informe de fs. 102 concluye que presenta una debilidad mental psicopática; que actuó en el delito privada momentáneamente de razón por impulso irresistible, originado en la situación misma y enfrentada a una capacidad de control ya antes muy disminuida, por lo que, en su concepto, el caso debe “asimilarse” a lo contemplado en el artículo 10, Nº1 del Código Penal.</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A su vez, el Departamento de Criminología (fs. 131) informa que no acusa la reo en la actualidad ni en la época de la comisión del delito síntomas de psicosis “locura”, correspondiendo su nivel intelectual al de normalidad, sin que haya pérdida del juicio de realidad (no es “demente”); que padecía, cuando cometió el delito, de una grave psiconeurosis reactiva, de naturaleza depresivo-ansiosa, derivada de una personalidad patológicamente estructurada (inmadurez, inseguridad, represión) y de su propio conflicto familiar, de manera que actuó bajo el imperio de una intensa crisis emocional cuyos ingredientes fueron obviamente aumentados por su estado psíquico, todo lo cual implica, en su concepto, que actuó bajo la fuerza de un impulso que no pudo criticar ni controlar, virtualmente sin “voluntariedad” delictiv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11º.  Que, para determinar y apreciar el estado psíquico y pasional con que actuó Guillermina Toledo Manríquez es preciso tener en cuenta, además, que Mora la desposó cuando ella tenía quince años, engañándola en cuanto a la circunstancia de ser casado; que el saber esta circunstancia produce en su estado de ánimo un impacto apreciable, que contribuye a desmejorar las relaciones con aquél,  hasta que decide ir a vivir con la hija que entretanto ha nacido, a casa de sus padres; que Mora no la auxilia económicamente; que se sustancia en su contra un proceso por bigamia, a requerimiento de la primera mujer; que Mora sigue ejerciendo influencia sobre ella, con tal fuerza que durante la separación de hecho se juntan por breves horas y concibe ella un nuevo hijo, situación en la que tampoco es auxiliada por él, y que Mora visita la casa de una nueva novia a la que también pretende hacer su mujer, y es al término de una de esas visitas que la reo actúa, después de tener una corta discusión con la víctim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12º.  Que los informes psiquiátricos agregados a los autos no comprueban la existencia de un trastorno mental tan grave que la tuviere privada a la reo totalmente de la razón a la época de los hechos.  El informe de fs. 102 da cuenta sólo de una debilidad mental media, y en todo caso está contradicho en este aspecto por el de fs. 131.  La acusada no es oligofrénica, ni padece de otra enfermedad que por sí sola signifique privación de la razón o que sea suficiente para estimar que su capacidad de razonamiento y de determinación estaba disminuida formando un cuadro patológico independiente de su actuación pasional, de manera que no cabe eximirla de responsabilidad en virtud de lo dispuesto en el Nº1º del artículo 10 del Código Penal, ni atenuarla considerando su imputabilidad disminuida en los términos que prescribe el artículo 11 Nº1 en relación con la disposición recién citada.</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Actuó sí Guillermina Toledo, según se desprende de los propios informes médicos y de los demás antecedentes mencionados, en un estado pasional que, no obstante, no la ha privado totalmente de sus facultades.</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color w:val="000000"/>
          <w:lang w:val="es-CL"/>
        </w:rPr>
      </w:pPr>
      <w:r>
        <w:rPr>
          <w:color w:val="000000"/>
          <w:lang w:val="es-CL"/>
        </w:rPr>
        <w:tab/>
        <w:t>“Tal estado no es constitutivo de la eximente que establece el Nº9 del artículo 10, pues esta disposición se refiere a la fuerza que obra sobre el sujeto o procura vencer su voluntad, pero no a los estados anímicos especiales no provocados del  propio sujeto.  En este caso, ese estado, que no tuvo la gravedad necesaria, a juicio del Tribunal, para llegar a convertirse en un paroxismo pasional que privara totalmente de juicio a la menor, constituye arrebato y obcecación provocados por su situación frente a la víctima superpuesta a su estado psiconeurótico, lo cual atenúa su responsabilidad en los términos previstos en el artículo 11 Nº5 del Código del ramo</w:t>
      </w:r>
    </w:p>
    <w:p>
      <w:pPr>
        <w:pStyle w:val="Normal"/>
        <w:tabs>
          <w:tab w:val="clear" w:pos="720"/>
          <w:tab w:val="left" w:pos="567" w:leader="none"/>
        </w:tabs>
        <w:rPr>
          <w:color w:val="000000"/>
          <w:lang w:val="es-CL"/>
        </w:rPr>
      </w:pPr>
      <w:r>
        <w:rPr>
          <w:color w:val="000000"/>
          <w:lang w:val="es-CL"/>
        </w:rPr>
      </w:r>
    </w:p>
    <w:p>
      <w:pPr>
        <w:pStyle w:val="Normal"/>
        <w:tabs>
          <w:tab w:val="clear" w:pos="720"/>
          <w:tab w:val="left" w:pos="567" w:leader="none"/>
        </w:tabs>
        <w:rPr/>
      </w:pPr>
      <w:r>
        <w:rPr>
          <w:color w:val="000000"/>
          <w:lang w:val="es-CL"/>
        </w:rPr>
        <w:tab/>
        <w:t xml:space="preserve">“Visto, además, lo dispuesto en los artículos 39 y 390 Nº2º del Código Penal, 459, 473, 481, 514 y 527 del de Procedimiento Penal, se confirma la sentencia de veinte de marzo último, escrita a fojas 141, con declaración de que LEONTINA GUILLERMINA DEL CARMEN TOLEDO MANRIQUEZ queda condenada a la pena de tres años y un día de presidio menor en su grado máximo… como </w:t>
      </w:r>
      <w:r>
        <w:rPr>
          <w:b/>
          <w:bCs/>
          <w:color w:val="000000"/>
          <w:lang w:val="es-CL"/>
        </w:rPr>
        <w:t>autora del delito de homicidio</w:t>
      </w:r>
      <w:r>
        <w:rPr>
          <w:color w:val="000000"/>
          <w:lang w:val="es-CL"/>
        </w:rPr>
        <w:t>…”.</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tLeast" w:line="280"/>
    </w:pPr>
    <w:rPr>
      <w:sz w:val="22"/>
      <w:szCs w:val="20"/>
      <w:lang w:val="es-CL"/>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36:00Z</dcterms:created>
  <dc:creator>Ernst &amp; Young</dc:creator>
  <dc:description/>
  <cp:keywords/>
  <dc:language>en-US</dc:language>
  <cp:lastModifiedBy>lucarna28</cp:lastModifiedBy>
  <dcterms:modified xsi:type="dcterms:W3CDTF">2007-08-21T20:38:00Z</dcterms:modified>
  <cp:revision>3</cp:revision>
  <dc:subject/>
  <dc:title>Materiales</dc:title>
</cp:coreProperties>
</file>