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Sección Matutina: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. Miércoles 10-10-2007: Análisis del proyecto: La metodología y los aspectos administrativos. Notas prueba parcial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2. Viernes 12-10-2007: Revisión avances del proyecto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3. Miércoles 17 de octubre: Análisis de las normas de presentación oral del proyecto. Revisión avances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4. Viernes 19 de octubre: Entrega formal del proyecto e inicio de disertaciones, según calendario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5. Los días 24, 26. 31 de octubre y 2 de noviembre continúan las exposiciones, según calendario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6. Miércoles 7 de noviembre 2007: Ajustes y reajustes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7. Viernes 9 de noviembre 2007: Análisis de las normas de elaboración y presentación del informe de investigación. Entrega de notas del proyecto y de la exposición.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Sección Tarde: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. Miércoles 10-10-2007: Entrega de las notas de la prueba parcial. Revisión avances del proyecto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2. Miércoles 17-10-2007:  Análisis de las normas de presentación oral del proyecto. Revisión avances del proyecto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3. Lunes 22-10.2007: Entrega formal del proyecto e inicio de disertaciones, según calendario 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4. Los días 24, 29, 31 de octubre y 5 de noviembre 2007continúan las exposiciones, según calendario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5. Miércoles 7 de noviembre 2007: Análisis de las normas de elaboración y presentación del informe de investigación. Entrega de notas del proyecto y de la exposición.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1:08:00Z</dcterms:created>
  <dc:creator> </dc:creator>
  <dc:description/>
  <cp:keywords/>
  <dc:language>en-US</dc:language>
  <cp:lastModifiedBy> </cp:lastModifiedBy>
  <dcterms:modified xsi:type="dcterms:W3CDTF">2007-10-09T21:08:00Z</dcterms:modified>
  <cp:revision>1</cp:revision>
  <dc:subject/>
  <dc:title>Sección Matutina:</dc:title>
</cp:coreProperties>
</file>