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SISTENCIA OBLIGATORIA A CLAS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CIÓN MAÑANA: VIERNES 9 DE NOVIEMBRE</w:t>
      </w:r>
    </w:p>
    <w:p>
      <w:pPr>
        <w:pStyle w:val="Normal"/>
        <w:rPr/>
      </w:pPr>
      <w:r>
        <w:rPr/>
        <w:t>SECCIÓN TARDE: MIÉRCOLES 7 DE NOVIEMB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dicha clase se hará entrega de las notas finales y además se otorgarán las pautas para la elaboración y presentación del trabajo fi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  <w:t>Se agregan a las exposiciones del día 7 de noviembre (mañana):</w:t>
      </w:r>
    </w:p>
    <w:p>
      <w:pPr>
        <w:pStyle w:val="Normal"/>
        <w:rPr/>
      </w:pPr>
      <w:r>
        <w:rPr/>
        <w:t>Antonia Schneider</w:t>
      </w:r>
    </w:p>
    <w:p>
      <w:pPr>
        <w:pStyle w:val="Normal"/>
        <w:rPr/>
      </w:pPr>
      <w:r>
        <w:rPr/>
        <w:t>Claudio Fre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1:38:00Z</dcterms:created>
  <dc:creator>lucarna04</dc:creator>
  <dc:description/>
  <cp:keywords/>
  <dc:language>en-US</dc:language>
  <cp:lastModifiedBy>lucarna04</cp:lastModifiedBy>
  <dcterms:modified xsi:type="dcterms:W3CDTF">2007-11-02T11:42:00Z</dcterms:modified>
  <cp:revision>1</cp:revision>
  <dc:subject/>
  <dc:title>ASISTENCIA OBLIGATORIA A CLASES:</dc:title>
</cp:coreProperties>
</file>