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LABOR DEL ABOG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LEL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REGULAR / EJERCICIO LITIGACIÓN AMBIENT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35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te con un cl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te con un caso o con cliente.. Se determina si el interés a defender será el ambiente o un cliente. (¿Confiabilidad del cliente?) Explicar concepto de cliente instrumental. ¿Necesidad de asistencia técnic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mprenden las motivaciones y objetivos y se acuerdan con el client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etermina el impacto, grupos de interés, organizaciones interesadas, aliados estratégicos, fuentes de financiamiento, contexto político, OBJETIVOS POSIBLES Y PROYECTADOS EN EL TIEMPO. En el caso de ONG, evaluar concordancia con objetivos, correspondencia con programas, existencia o disponibilidad de financiamiento. FUENTES DE FINANCIAMIENT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lantea la acción y sus objetivos (a veces ganar la demanda, a veces generar escenarios de negociación)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evalúan todas las acciones disponibles y se ordenan por oportunidad (partiendo por lo que puede hacerse hoy), dificultad de medios, disponibilidad de pruebas, etc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lantean los plazos, costos: honorarios y gast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ce un presupuesto de las acciones: personal y gastos, ojo con pruebas y viajes. PLAZOS. FINANCIAMI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evalúa conveniencia de escenarios de negociación. Normalmente, si los hay, es posible terminar el cas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evalúan improbables escenarios de negociación (Asimetría de fuerzas).. Normalmente, si los hay, no se termina el cas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etermina si existen potenciales aliados, conveniencia y oportunidad de acercamient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evalúa el factor “tiempo timing”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ejecutan accion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RTCULO">
    <w:name w:val="aRTÍCULO"/>
    <w:basedOn w:val="Epgrafe"/>
    <w:qFormat/>
    <w:pPr>
      <w:keepNext w:val="true"/>
      <w:spacing w:lineRule="auto" w:line="360" w:before="240" w:after="120"/>
      <w:jc w:val="center"/>
    </w:pPr>
    <w:rPr>
      <w:rFonts w:ascii="Garamond" w:hAnsi="Garamond" w:cs="Garamond"/>
      <w:sz w:val="28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8:00Z</dcterms:created>
  <dc:creator>José Ignacio Pinochet</dc:creator>
  <dc:description/>
  <dc:language>en-US</dc:language>
  <cp:lastModifiedBy>Jose Ignacio Pinochet</cp:lastModifiedBy>
  <cp:lastPrinted>2006-08-08T15:06:00Z</cp:lastPrinted>
  <dcterms:modified xsi:type="dcterms:W3CDTF">2007-10-02T19:58:00Z</dcterms:modified>
  <cp:revision>2</cp:revision>
  <dc:subject/>
  <dc:title>Se parte con un cliente</dc:title>
</cp:coreProperties>
</file>