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EXAME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PLOMA DE POSTÍTULO EN NUEVAS TECNOLOGÍAS Y PROPIEDAD INTELECTUAL - UNIVERSIDAD DE CHI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rs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recho de Autor y Nuevas Tecnologí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fesor Santiago Schuste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minari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piedad Intelectual y Litigios, Análisis de Casos. Relación entre Normas de Libre Competencia y el Monopolio de la Propieda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fesores Macarena López, Rodrigo Rojas, Ronaldo Bruna y Boris Santande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de junio de 200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rPr>
        <w:t>En el presente examen todas las preguntas deben ser contestadas.</w:t>
      </w:r>
      <w:r>
        <w:rPr>
          <w:rFonts w:cs="Times New Roman" w:ascii="Times New Roman" w:hAnsi="Times New Roman"/>
          <w:b/>
          <w:sz w:val="24"/>
          <w:szCs w:val="24"/>
        </w:rPr>
        <w:t xml:space="preserve"> </w:t>
      </w:r>
      <w:r>
        <w:rPr>
          <w:rFonts w:cs="Times New Roman" w:ascii="Times New Roman" w:hAnsi="Times New Roman"/>
          <w:sz w:val="24"/>
          <w:szCs w:val="24"/>
          <w:lang w:eastAsia="es-CL"/>
        </w:rPr>
        <w:t xml:space="preserve">Vuestras respuestas impresas deben ser entregadas 5 minutos antes del inicio de la clase del </w:t>
      </w:r>
      <w:r>
        <w:rPr>
          <w:rFonts w:cs="Times New Roman" w:ascii="Times New Roman" w:hAnsi="Times New Roman"/>
          <w:sz w:val="24"/>
          <w:szCs w:val="24"/>
          <w:u w:val="single"/>
          <w:lang w:eastAsia="es-CL"/>
        </w:rPr>
        <w:t>martes 24 de junio de la próxima semana</w:t>
      </w:r>
      <w:r>
        <w:rPr>
          <w:rFonts w:cs="Times New Roman" w:ascii="Times New Roman" w:hAnsi="Times New Roman"/>
          <w:sz w:val="24"/>
          <w:szCs w:val="24"/>
          <w:lang w:eastAsia="es-CL"/>
        </w:rPr>
        <w:t xml:space="preserve">. Es obligatorio contestar las preguntas en procesador de texto, imprimirlas y firmar el código de honor por el cual ustedes declaran que no conversaran ni comentaran el contenido de este examen. </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Tienen total libertad para consultar todos los materiales, fuentes y documentos que deseen para contestar. Recuerden que lo importante es el razonamiento y fundamento de vuestras respuestas. </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Cualquier pregunta de procedimiento agradeceremos sea efectuada con copia a todos para que si su respuesta produce beneficio, beneficie a todos. </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La nota de este examen será la nota que el alumno recibirá para el curso y seminario mencionado arriba </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es-CL"/>
        </w:rPr>
        <w:t>Suer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GUNT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a información obtenida del Sitio: </w:t>
      </w:r>
    </w:p>
    <w:p>
      <w:pPr>
        <w:pStyle w:val="Normal"/>
        <w:spacing w:lineRule="auto" w:line="240" w:before="0" w:after="0"/>
        <w:rPr/>
      </w:pPr>
      <w:hyperlink r:id="rId2">
        <w:r>
          <w:rPr>
            <w:rStyle w:val="InternetLink"/>
            <w:rFonts w:cs="Times New Roman" w:ascii="Times New Roman" w:hAnsi="Times New Roman"/>
            <w:sz w:val="24"/>
            <w:szCs w:val="24"/>
          </w:rPr>
          <w:t>http://www.transmedia.cl/noticia1=id150308.htm</w:t>
        </w:r>
      </w:hyperlink>
      <w:r>
        <w:rPr>
          <w:rFonts w:cs="Times New Roman" w:ascii="Times New Roman" w:hAnsi="Times New Roman"/>
          <w:sz w:val="24"/>
          <w:szCs w:val="24"/>
        </w:rPr>
        <w:t>, que se transcribe adjunto, responda las siguientes pregunt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turaleza jurídica de la producción dramática “Viuda Aleg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ormas de explotación que tienen lugar, a su juicio,  mediante el empleo de la tecnología 3G, que permite al usuario del teléfono móvil acceder al capítulo completo de la aludida producción, del día o de los días anteri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Derechos patrimoniales de propiedad intelectual involucrados en la utilización o utilizaciones antes aludid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icencia o licencias requeridas en relación a los derechos de propiedad involucrados, conforme a su respuesta a la pregunta anterior, aludiendo al ámbito de la licencia y a las partes involucra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onder a estas preguntas, debe fundamentar describiendo los hechos que a su juicio configuran las formas de explotación, así como los fundamentos de derecho en que apoya sus aseveracion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8770" cy="878776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7" t="-4" r="-7" b="-4"/>
                    <a:stretch>
                      <a:fillRect/>
                    </a:stretch>
                  </pic:blipFill>
                  <pic:spPr bwMode="auto">
                    <a:xfrm>
                      <a:off x="0" y="0"/>
                      <a:ext cx="5398770" cy="87877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8770" cy="42481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7" t="-8" r="-7" b="-8"/>
                    <a:stretch>
                      <a:fillRect/>
                    </a:stretch>
                  </pic:blipFill>
                  <pic:spPr bwMode="auto">
                    <a:xfrm>
                      <a:off x="0" y="0"/>
                      <a:ext cx="5398770" cy="4248150"/>
                    </a:xfrm>
                    <a:prstGeom prst="rect">
                      <a:avLst/>
                    </a:prstGeom>
                  </pic:spPr>
                </pic:pic>
              </a:graphicData>
            </a:graphic>
          </wp:inline>
        </w:drawing>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s-MX"/>
        </w:rPr>
      </w:pPr>
      <w:r>
        <w:rPr>
          <w:rFonts w:cs="Times New Roman" w:ascii="Times New Roman" w:hAnsi="Times New Roman"/>
          <w:b/>
          <w:sz w:val="24"/>
          <w:szCs w:val="24"/>
          <w:lang w:val="es-MX"/>
        </w:rPr>
        <w:t>PREGUNTA 2</w:t>
      </w:r>
    </w:p>
    <w:p>
      <w:pPr>
        <w:pStyle w:val="Normal"/>
        <w:spacing w:lineRule="auto" w:line="240" w:before="0" w:after="0"/>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1.- Explique en forma detallada la evolución de las teorías de la responsabilidad analizada en los casos vistos durante las clases (desde el comienzo hasta el día de hoy, señalando específicamente los casos donde fueron creadas). Además, señale ¿Cómo ve el futuro respecto de estas teorías? ¿Cuál será la evolución en esta materia (tomando en consideración el balance que debe existir entre protección de los derechos de autor y desarrollo-innovación? Explique y fundamente sus respuestas.</w:t>
      </w:r>
    </w:p>
    <w:p>
      <w:pPr>
        <w:pStyle w:val="Normal"/>
        <w:spacing w:lineRule="auto" w:line="240" w:before="0" w:after="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2.- Explique que es el “uso justo” o “fair use”. ¿En qué países se ha aceptado esta excepción, de qué forma, cómo opera, sus requisitos? ¿En caso que Chile contemplara una excepción de fair use, cómo debería reglamentarse, cuáles deberían ser sus requisitos? Fundamente sus respuestas.</w:t>
      </w:r>
      <w:r>
        <w:br w:type="page"/>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t>PREGUNTA 3</w:t>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t>Caso 1</w:t>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Newco es una empresa productora de diversos fertilizantes que desarrolló y patentó un producto innovador el cual permite sustituir el nitrato de potasio. Este fertilizante es el más utilizado en cultivos de alto valor y su producción es muy escasa a nivel mundial.</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Esta compañía tiene una capacidad limitada de producción y utiliza distribuidores minoristas para llegar a público general. Además exporta la mayor parte de su producción mediante distribuidores exclusivos. Newco fija el precio de reventa a público del nitrato de potasio, tanto en el mercado interno como en el externo.</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En la última carta enviada a sus distribuidores les señala que desde hoy, Newco venderá paquetes de productos que contemplan toda su línea de productos, los cuales contienen cantidades equivalente de Úrea, Fosfato Diamónico y Nitrato de Potasio.</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En Chile Newco tiene el 53,2% del mercado de los fertilizantes y particularmente el 90% del nitrato de potasio. El registro de aduanas no presenta importaciones de estos productos desde 1978 y reporta exportación de los mismos cada año, sólo por parte de  Newco.</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La Producción interna de fertilizantes requiere de importantes inversiones específicas, además de pertenencias mineras y canales de logística que permitan sacar los productos desde las minas hasta los centros de comercialización.</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t>Preguntas</w:t>
      </w:r>
    </w:p>
    <w:p>
      <w:pPr>
        <w:pStyle w:val="Normal"/>
        <w:numPr>
          <w:ilvl w:val="0"/>
          <w:numId w:val="1"/>
        </w:numPr>
        <w:spacing w:lineRule="auto" w:line="240" w:before="0" w:after="0"/>
        <w:ind w:left="0"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t>¿Sobre la base de los hechos antes expuestos, explique fundadamente si la empresa Newco está realizando alguna actividad anticompetitiva?</w:t>
      </w:r>
    </w:p>
    <w:p>
      <w:pPr>
        <w:pStyle w:val="Normal"/>
        <w:numPr>
          <w:ilvl w:val="0"/>
          <w:numId w:val="1"/>
        </w:numPr>
        <w:spacing w:lineRule="auto" w:line="240" w:before="0" w:after="0"/>
        <w:ind w:left="0"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t>¿La patente que posee Newco sobre su invención le permite cobrar precios monopólicos en el mercado de los fertilizantes?</w:t>
      </w:r>
    </w:p>
    <w:p>
      <w:pPr>
        <w:pStyle w:val="Normal"/>
        <w:numPr>
          <w:ilvl w:val="0"/>
          <w:numId w:val="1"/>
        </w:numPr>
        <w:spacing w:lineRule="auto" w:line="240" w:before="0" w:after="0"/>
        <w:ind w:left="0" w:hanging="0"/>
        <w:jc w:val="both"/>
        <w:rPr>
          <w:rFonts w:ascii="Times New Roman" w:hAnsi="Times New Roman" w:cs="Times New Roman"/>
          <w:sz w:val="24"/>
          <w:szCs w:val="24"/>
          <w:lang w:val="es-MX"/>
        </w:rPr>
      </w:pPr>
      <w:r>
        <w:rPr>
          <w:rFonts w:cs="Times New Roman" w:ascii="Times New Roman" w:hAnsi="Times New Roman"/>
          <w:b/>
          <w:sz w:val="24"/>
          <w:szCs w:val="24"/>
          <w:lang w:val="es-MX"/>
        </w:rPr>
        <w:t>¿Qué medidas tomaría Usted para facilitar la difusión de esta innovación, sin afectar los incentivos para invertir en nuevas innovaciones?</w:t>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t>Caso 2</w:t>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Respecto de los siguientes casos tratados en clases</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 xml:space="preserve">Calvin Klein v/s Michelangelo S.A.C.I y Comercial A&amp;A”, </w:t>
      </w:r>
    </w:p>
    <w:p>
      <w:pPr>
        <w:pStyle w:val="Normal"/>
        <w:spacing w:lineRule="auto" w:line="240" w:before="0" w:after="0"/>
        <w:ind w:left="-360" w:firstLine="360"/>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Danone v/s Soprole”</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t>Responda fundadamente en cada uno de ellos las siguientes preguntas:</w:t>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numPr>
          <w:ilvl w:val="0"/>
          <w:numId w:val="2"/>
        </w:numPr>
        <w:spacing w:lineRule="auto" w:line="240" w:before="0" w:after="0"/>
        <w:ind w:left="0"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t>¿Cómo afectan a la competencia las conductas denunciadas?</w:t>
      </w:r>
    </w:p>
    <w:p>
      <w:pPr>
        <w:pStyle w:val="Normal"/>
        <w:numPr>
          <w:ilvl w:val="0"/>
          <w:numId w:val="2"/>
        </w:numPr>
        <w:spacing w:lineRule="auto" w:line="240" w:before="0" w:after="0"/>
        <w:ind w:left="0"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t>¿Tienen algún efecto sobre la eficiencia dichos actos?</w:t>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ÓDIGO DE HON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laro que el presente examen ha sido realizado y contestado exclusivamente por mi persona sin intervención de terceras personas, sean o no sean parte de la clase impart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claro asimismo bajo código de honor que no he comentado el contenido de estas preguntas ni de los casos que las fundamentan con persona algun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Firma Código de Honor por Alumno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rPr>
          <w:rFonts w:ascii="Times New Roman" w:hAnsi="Times New Roman" w:cs="Times New Roman"/>
          <w:sz w:val="24"/>
          <w:szCs w:val="24"/>
          <w:lang w:val="es-MX"/>
        </w:rPr>
      </w:pPr>
      <w:r>
        <w:rPr>
          <w:rFonts w:cs="Times New Roman" w:ascii="Times New Roman" w:hAnsi="Times New Roman"/>
          <w:sz w:val="24"/>
          <w:szCs w:val="24"/>
          <w:lang w:val="es-MX"/>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Fuentedeprrafopredeter">
    <w:name w:val="Fuente de párrafo predeter."/>
    <w:qFormat/>
    <w:rPr/>
  </w:style>
  <w:style w:type="character" w:styleId="BalloonTextChar">
    <w:name w:val="Balloon Text Char"/>
    <w:basedOn w:val="Fuentedeprrafopredeter"/>
    <w:qFormat/>
    <w:rPr>
      <w:rFonts w:ascii="Tahoma" w:hAnsi="Tahoma" w:cs="Tahoma"/>
      <w:sz w:val="16"/>
      <w:szCs w:val="16"/>
      <w:lang w:val="es-CL"/>
    </w:rPr>
  </w:style>
  <w:style w:type="character" w:styleId="InternetLink">
    <w:name w:val="Hyperlink"/>
    <w:basedOn w:val="Fuentedeprrafopredeter"/>
    <w:rPr>
      <w:rFonts w:cs="Times New Roman"/>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media.cl/noticia1=id150308.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52:00Z</dcterms:created>
  <dc:creator>Santiago Schuster</dc:creator>
  <dc:description/>
  <cp:keywords/>
  <dc:language>en-US</dc:language>
  <cp:lastModifiedBy>Claudio Magliona</cp:lastModifiedBy>
  <cp:lastPrinted>2008-06-17T16:35:00Z</cp:lastPrinted>
  <dcterms:modified xsi:type="dcterms:W3CDTF">2008-06-18T20:52:00Z</dcterms:modified>
  <cp:revision>2</cp:revision>
  <dc:subject/>
  <dc:title>PREGUNTAS PROF</dc:title>
</cp:coreProperties>
</file>