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minario Monográfico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“</w:t>
      </w:r>
      <w:r>
        <w:rPr/>
        <w:t>Repercusión de la epistemología en la discusión ética: Los casos de Kant y Hume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Ayudante José Luis Corval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ara efectos del ensayo monográfico, debe escoger </w:t>
      </w:r>
      <w:r>
        <w:rPr>
          <w:b/>
          <w:bCs/>
          <w:u w:val="single"/>
        </w:rPr>
        <w:t>uno</w:t>
      </w:r>
      <w:r>
        <w:rPr/>
        <w:t xml:space="preserve"> de los siguientes tema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arrolle críticamente el vinculo entre epistemología y ética en la obra de Kant. Compare la naturaleza de dicho vínculo con el que se presenta en la obra de Hume, explicitando semejanzas y diferencia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arrolle críticamente el vinculo entre epistemología y ética en la obra de Hume. Compare la naturaleza de dicho vínculo con el que se presenta en la obra de Kant, explicitando semejanzas y diferenc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erde que el ensayo debe respetar las siguientes reglas formales (además de las incluidas en el documento en el que se presentaron los programas de los distintos seminarios, disponible en u-cursos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La extensión será de 2500 a 3000 palabras, excluyendo el índice, las notas al pie de página y la bibliografía. Se utilizará papel tamaño carta, fuente Times New Roman tamaño 12, interlineado 1,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La primera página señalará solamente: a. En su extremo superior izquierdo, el membrete (Universidad, Facultad, Departamento, Curso, Sección, Nombre del taller y semestre respectivos); b. Al centro de la página, el título del ensayo; c. En el extremo inferior derecho, el RUT correspondi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 ensayo monográfico deberá entregarse el día </w:t>
      </w:r>
      <w:r>
        <w:rPr>
          <w:b/>
          <w:bCs/>
        </w:rPr>
        <w:t>viernes 27 de junio</w:t>
      </w:r>
      <w:r>
        <w:rPr/>
        <w:t xml:space="preserve">, a las </w:t>
      </w:r>
      <w:r>
        <w:rPr>
          <w:b/>
          <w:bCs/>
        </w:rPr>
        <w:t>14:00 hrs.</w:t>
      </w:r>
      <w:r>
        <w:rPr/>
        <w:t>, en sala que se informará vía u-curs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28"/>
        </w:tabs>
        <w:ind w:left="1428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22:29:00Z</dcterms:created>
  <dc:creator>José Luis</dc:creator>
  <dc:description/>
  <dc:language>en-US</dc:language>
  <cp:lastModifiedBy>José Luis</cp:lastModifiedBy>
  <dcterms:modified xsi:type="dcterms:W3CDTF">2008-06-15T22:29:00Z</dcterms:modified>
  <cp:revision>2</cp:revision>
  <dc:subject/>
  <dc:title>Para efectos del ensayo monográfico, deben desarrollar uno de los siguientes temas:</dc:title>
</cp:coreProperties>
</file>