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CL"/>
        </w:rPr>
      </w:pPr>
      <w:r>
        <w:rPr>
          <w:rFonts w:cs="Arial" w:ascii="Arial" w:hAnsi="Arial"/>
          <w:lang w:val="es-CL"/>
        </w:rPr>
        <w:t>El desarrollo del IJTIHAD y la reforma islámica, 1750 – 1850</w:t>
      </w:r>
    </w:p>
    <w:p>
      <w:pPr>
        <w:pStyle w:val="Normal"/>
        <w:jc w:val="both"/>
        <w:rPr>
          <w:rFonts w:ascii="Arial" w:hAnsi="Arial" w:cs="Arial"/>
          <w:lang w:val="es-CL"/>
        </w:rPr>
      </w:pPr>
      <w:r>
        <w:rPr>
          <w:rFonts w:cs="Arial" w:ascii="Arial" w:hAnsi="Arial"/>
          <w:lang w:val="es-CL"/>
        </w:rPr>
        <w:t>Al Sanusi, pensador maghrebí del siglo XVIII</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ercera Conferencia Nórdica sobre Estudios de Medio-Oriente</w:t>
      </w:r>
    </w:p>
    <w:p>
      <w:pPr>
        <w:pStyle w:val="Normal"/>
        <w:jc w:val="both"/>
        <w:rPr>
          <w:rFonts w:ascii="Arial" w:hAnsi="Arial" w:cs="Arial"/>
          <w:lang w:val="es-CL"/>
        </w:rPr>
      </w:pPr>
      <w:r>
        <w:rPr>
          <w:rFonts w:cs="Arial" w:ascii="Arial" w:hAnsi="Arial"/>
          <w:lang w:val="es-CL"/>
        </w:rPr>
        <w:t>Joensuu, Finlandia, junio 1995</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Knut Vikor</w:t>
      </w:r>
    </w:p>
    <w:p>
      <w:pPr>
        <w:pStyle w:val="Normal"/>
        <w:jc w:val="both"/>
        <w:rPr>
          <w:rFonts w:ascii="Arial" w:hAnsi="Arial" w:cs="Arial"/>
          <w:lang w:val="es-CL"/>
        </w:rPr>
      </w:pPr>
      <w:r>
        <w:rPr>
          <w:rFonts w:cs="Arial" w:ascii="Arial" w:hAnsi="Arial"/>
          <w:lang w:val="es-CL"/>
        </w:rPr>
        <w:t>Universidad de Berge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raducción: Beatriz Lorenzo Gómez de la Ser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TextBody"/>
        <w:rPr/>
      </w:pPr>
      <w:r>
        <w:rPr/>
        <w:t>Uno de los tópicos fundamentales en la discusión sobre la teoría de la Ley Islámica es el derecho al ijtihad, término  habitualmente traducido como “interpretación” o, más correctamente, como “trabajar con las fuentes del dogma”. De los cuatro pilares sobre los cuales está construido el Derecho Islámico, tres – el Corán, la sunna y el Ijma – son fáciles de identificar. Pero el cuarto – la Ijtihad – ha sido definido de diferentes maneras, con significados dispares: como qiyas (analogía), como ra’y (razón) y otros varios. En esta disparidad radica gran parte de la dinámica del debate respecto de la Ley Islámic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La opinión general, tanto entre los historiadores del derecho de origen musulmán como occidental, es la de que el derecho a ejercer un juicio independiente respecto de las fuentes del dogma, fue eliminada en el Islam sunnita, en algún momento del siglo X o, tal vez, uno o dos siglos después. </w:t>
      </w:r>
      <w:r>
        <w:rPr>
          <w:rStyle w:val="EndnoteCharacters"/>
          <w:rStyle w:val="EndnoteAnchor"/>
          <w:rFonts w:cs="Arial" w:ascii="Arial" w:hAnsi="Arial"/>
          <w:lang w:val="es-CL"/>
        </w:rPr>
        <w:endnoteReference w:id="2"/>
      </w:r>
      <w:r>
        <w:rPr>
          <w:rFonts w:cs="Arial" w:ascii="Arial" w:hAnsi="Arial"/>
          <w:lang w:val="es-CL"/>
        </w:rPr>
        <w:t xml:space="preserve"> Esto engloba lo que encierra la aseveración “el cierre de las puertas del Ijtihad”. Investigaciones recientes, particularmente las llevadas a cabo por Wael Hallaq, así como por W. Montgomery Watt, indican que ello no es efectivo. </w:t>
      </w:r>
      <w:r>
        <w:rPr>
          <w:rStyle w:val="EndnoteCharacters"/>
          <w:rStyle w:val="EndnoteAnchor"/>
          <w:rFonts w:cs="Arial" w:ascii="Arial" w:hAnsi="Arial"/>
          <w:lang w:val="es-CL"/>
        </w:rPr>
        <w:endnoteReference w:id="3"/>
      </w:r>
      <w:r>
        <w:rPr>
          <w:rFonts w:cs="Arial" w:ascii="Arial" w:hAnsi="Arial"/>
          <w:lang w:val="es-CL"/>
        </w:rPr>
        <w:t xml:space="preserve"> Efectivamente, la puerta del ijtihad no estuvo nunca completamente cerrada. La expresión se utilizó únicamente para reflejar el punto de vista mayoritario entre los estudiosos islámicos. Siempre existió una minoría que señaló el error de cerrar las puertas de ijtihad en razón de que un estudioso cualificado debía tener siempre el derecho a llevarla a cabo, en cualquier época y no solo hasta el momento en que sentaron sus bases las cuatro Escuelas Jurídic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La importancia de esto es crucial y queda demostrada por la cantidad de teóricos que, desde diferentes posiciones, han demandado la “reapertura” a lo largo de los pasados 150 años. Ha sido una demanda permanente en la agenda de todos los que han reclamado una reforma en el pensamiento islámico en nuestra era. Incluso, algunos de los más consecuentes modernizadores han denunciado la ijtihad como demasiado restrictiva a la hora de servir a la completa renovación del pensamiento islámico que el actual período requiere. </w:t>
      </w:r>
      <w:r>
        <w:rPr>
          <w:rStyle w:val="EndnoteCharacters"/>
          <w:rStyle w:val="EndnoteAnchor"/>
          <w:rFonts w:cs="Arial" w:ascii="Arial" w:hAnsi="Arial"/>
          <w:lang w:val="es-CL"/>
        </w:rPr>
        <w:endnoteReference w:id="4"/>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importancia del concepto ijtihad en los debates modernos, radica en la posibilidad de vislumbrar nuevos rumbos para el Islam y la Ley Islámica; rumbos que, manteniéndose dentro de la tradición Islámica, eviten la ceguera propia de la simple imitación practicada por los estudiosos antiguos, sin tomar en cuenta las condiciones cambiantes de una sociedad. En otras palabras, tanto para los modernistas como para los islamistas, ijtihad es un prerrequisito de cara a la supervivencia del Islam en el mundo moder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s puntos de vista sobre la ijtihad, por lo tanto, tienen ciertamente un aspecto utilitario. Parten de la premisa que la imitación (taqlid) en su concepción mecánica e irreflexiva, ha dejado de ser una opción viable. La cuestión principal es, obviamente, aquella que pone sobre el tapete Abdullahi an Nai’im, es decir, si la ijtihad da espacio suficiente para la reinterpretación y, en consecuencia, puede ser útil a la inserción de la Ley Islámica en el mundo moderno. Existe siempre el peligro que la ijtihad, en su forma tradicional, no sea suficiente de cara a las necesidades puesto que ha sido limitada y modificada hasta transformarse en algo con bastante menos peso específico que lo que Suyuti, en su momento, concebía como ijtih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Una tradición de la ijtih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 apunta a la necesidad de realizar estudios en profundidad respecto al significado que dan  a ijtihad los diversos autores y corrientes. No menos importante sería situar la discusión en el marco de una corriente anterior al debate de inspiración modernista/occidental a fin de intentar minimizar las influencias desde fuera de la tradición islámic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xiste una tradición que se presta para este tipo de estudio. Se puede trazar una línea, respecto de los autores partiendo del siglo XVII hasta Muhammad Abdu </w:t>
      </w:r>
      <w:r>
        <w:rPr>
          <w:rStyle w:val="EndnoteCharacters"/>
          <w:rStyle w:val="EndnoteAnchor"/>
          <w:rFonts w:cs="Arial" w:ascii="Arial" w:hAnsi="Arial"/>
          <w:lang w:val="es-CL"/>
        </w:rPr>
        <w:endnoteReference w:id="5"/>
      </w:r>
      <w:r>
        <w:rPr>
          <w:rFonts w:cs="Arial" w:ascii="Arial" w:hAnsi="Arial"/>
          <w:lang w:val="es-CL"/>
        </w:rPr>
        <w:t xml:space="preserve">, quien enfatizó este debate señalando que las puertas de la ijtihad no podían cerrarse. Un punto de partida en esta línea podría ser Shah Wali Allah al Dihlawi y, así mismo, podría incluir a Muhammad b. ‘Ali al Shawkani, Muhammad Ibn ‘Abd al Wahhab, Ahmad b. Idris, Muhammad b. ‘Ali al Sanusi y sus discípulos. </w:t>
      </w:r>
      <w:r>
        <w:rPr>
          <w:rStyle w:val="EndnoteCharacters"/>
          <w:rStyle w:val="EndnoteAnchor"/>
          <w:rFonts w:cs="Arial" w:ascii="Arial" w:hAnsi="Arial"/>
          <w:lang w:val="es-CL"/>
        </w:rPr>
        <w:endnoteReference w:id="6"/>
      </w:r>
      <w:r>
        <w:rPr>
          <w:rFonts w:cs="Arial" w:ascii="Arial" w:hAnsi="Arial"/>
          <w:lang w:val="es-CL"/>
        </w:rPr>
        <w:t xml:space="preserve"> Todos ellos reclamaron el derecho al ijtihad y escribieron al respecto, así como también lo han hecho la mayoría de sus respectivos discípul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s autores tienen algunas características en común. De ellas, la más significativa es su vinculación con las periferias del Islam. Bien porque fueran originarios de lugares distantes como la India o el Yemen, bien porque gestaron movimientos en áreas socialmente marginales como Cirenaica o Najd. Así mismo, tienen un punto común de contacto en la Mecca y, en general, en el Hiyaz y es fácilmente demostrable que pertenecían a una red de estudiosos cuyo centro neurálgico se sitúa en el Hiyaz y el Yeme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ntes de dejar sentado que, efectivamente, conformaron una tradición unánime respecto del ijtihad, necesitamos demostrar que su concepto de ijtihad era similar. El solo hecho que todos hayan reclamado su reapertura y que hayan estado en contacto, compartido maestros y, probablemente, aprendido los unos de los otros, no es suficiente. Por lo tanto, resulta necesario un estudio de los textos. Particularmente, un estudio acerca de cómo concebían estos autores el ijtihad, la estructura de los distintos niveles de libertad de interpretación y, exactamente, que tipo de ijtihad pensaban era posible y necesaria y que tipo reclamaban para si mismo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Personalmente, me interesa particularmente Muhammad b. ‘Ali al Sanusi. </w:t>
      </w:r>
      <w:r>
        <w:rPr>
          <w:rStyle w:val="EndnoteCharacters"/>
          <w:rStyle w:val="EndnoteAnchor"/>
          <w:rFonts w:cs="Arial" w:ascii="Arial" w:hAnsi="Arial"/>
          <w:lang w:val="es-CL"/>
        </w:rPr>
        <w:endnoteReference w:id="7"/>
      </w:r>
      <w:r>
        <w:rPr>
          <w:rFonts w:cs="Arial" w:ascii="Arial" w:hAnsi="Arial"/>
          <w:lang w:val="es-CL"/>
        </w:rPr>
        <w:t xml:space="preserve"> Mis estudios sobre sus escritos de ijtihad están aún en una fase muy preliminar y, en la actualidad, solo tengo un marco referencial sobre el tipo de planteamientos he Sanusi incluyó es su discusión sobre el tema. Por lo tanto, lo que sigue, es meramente una visión general que deberá ser completada con contenidos reales en la medidad que avance la investigación.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l Sanusi</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Sanusi nació en 1787 en el Maghreb, en las afueras de Mustaghanim, al oeste de Argelia. Estudio materias como el sufismo, derecho, etc. primero en la Universidad Qarawiyin de Fez y, posteriormente, en el Cairo y en Mecca. En relación con el derecho, estudió con muftis de las cuatro Escuelas Jurídicas y, según sus biografías y autobiografía, no privilegió las enseñanzas de los muftis malikis; a la cual personalmente adscribía. Incluso, en ocasiones, sucede lo contrario. También estudió con una serie de maestros sufis llegando a dominar una serie de Vías Sufis </w:t>
      </w:r>
      <w:r>
        <w:rPr>
          <w:rStyle w:val="EndnoteCharacters"/>
          <w:rStyle w:val="EndnoteAnchor"/>
          <w:rFonts w:cs="Arial" w:ascii="Arial" w:hAnsi="Arial"/>
          <w:lang w:val="es-CL"/>
        </w:rPr>
        <w:endnoteReference w:id="8"/>
      </w:r>
      <w:r>
        <w:rPr>
          <w:rFonts w:cs="Arial" w:ascii="Arial" w:hAnsi="Arial"/>
          <w:lang w:val="es-CL"/>
        </w:rPr>
        <w:t>, sustituyendo, incluso cadenas sumamente elevadas, respecto de estas vías,  por otras mas simples, en la medida que iba conociendo a nuevos iniciadores a lo largo de sus viaje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Uno de los maestros cuya influencia es notoria en Sanusi, es el marroquí Ahmad b. Idris (1750 – 1835) </w:t>
      </w:r>
      <w:r>
        <w:rPr>
          <w:rStyle w:val="EndnoteCharacters"/>
          <w:rStyle w:val="EndnoteAnchor"/>
          <w:rFonts w:cs="Arial" w:ascii="Arial" w:hAnsi="Arial"/>
          <w:lang w:val="es-CL"/>
        </w:rPr>
        <w:endnoteReference w:id="9"/>
      </w:r>
      <w:r>
        <w:rPr>
          <w:rFonts w:cs="Arial" w:ascii="Arial" w:hAnsi="Arial"/>
          <w:lang w:val="es-CL"/>
        </w:rPr>
        <w:t xml:space="preserve"> cuya vía o camino fue el adoptado por él. No obstante, en sus escritos, Sanusi separo claramente sus intereses e identidad sufi de sus estudios académicos. Cuando escribía sobre fiqh o sobre historia, lo hacía a la manera de los estudiosos de su época. Es decir argumentando por referencia más que basándose en su autoridad personal, de forma muy diferente, por tanto, ha como lo hacía su maestro Ibn Idris cuyos escritos (ediciones actuales) sobre fiqh aparecen claramente influidos por su experiencia sufi.</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Se supone que al Sanusi escribió una importante cantidad de textos. Hasta donde se sabe, aproximadamente 50 </w:t>
      </w:r>
      <w:r>
        <w:rPr>
          <w:rStyle w:val="EndnoteCharacters"/>
          <w:rStyle w:val="EndnoteAnchor"/>
          <w:rFonts w:cs="Arial" w:ascii="Arial" w:hAnsi="Arial"/>
          <w:lang w:val="es-CL"/>
        </w:rPr>
        <w:endnoteReference w:id="10"/>
      </w:r>
      <w:r>
        <w:rPr>
          <w:rFonts w:cs="Arial" w:ascii="Arial" w:hAnsi="Arial"/>
          <w:lang w:val="es-CL"/>
        </w:rPr>
        <w:t>. Sin embargo, de la mayoría solo tenemos una mención en una biografía y, por lo tanto, pudiera ser que en algunos casos, diferentes títulos se refieran a una misma obra. Solo disponemos el texto completo de 10 obras y algunos fragmentos de algunas otras. Dentro de las que están perdidas, pero que sabemos a ciencia cierta que existieron porque diversos autores las citan, están sus dos farrazas (autobiografías), la Shumus al shariqa y la Budur as safir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De estas 10 obras, 3 corresponden al área general del derecho. Se trata de: Shifa’ al sadr, Iqaz al wasnan y Bughyat al maqasid fi khulasat al marasid.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primera – también la más breve – es una argumentación sobre el método correcto respecto de determinados aspectos de la oración; particularmente el qaqbd, es decir el cruzamiento de brazos sobre el pecho durante la plegaria. Aquí al Sanusi difiere del modo habitual maliki que indica que se deben mantener los brazos pegados a los costados e, insiste en que el método shafita es el correcto. Por lo tanto, esa era la forma de orar utilizada por los miembros de la hermandad de Sanusi y establece una clara diferenciación respecto del entorno malikí en que se desenvolvía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segunda obra, la Bughya, es un resumen y una compilación de tres obras lsobre derecho que, como en el caso anterior, se refieren al método de la oración. La primera parte de la Bughaya está basada en la Iqaz al wasnan – un texto sobre teoría – y la segunda – de la cual no se dispone del original – presentaba y argumentaba sobre los hadithes relativos a la oración de forma directa, es decir, sin traer a colación las opiniones de estudiosos posteriores. Por último, la tercera parte, basada en la Shifa’, se centra en los puntos de vista de los estudiosos posterior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nsecuencia, la Bughya es una trilogía de fiqh que va avanzando en la metodología y en la práctica de la interpretación. En primer lugar se refiere a la teoría de la ijtihad y a porque es posible y necesario utilizarla en determinadas circunstancias. Aquí ijtihad es presentada como la metodología de trabajar directamente con las fuentes del dogma; particularmente los hadith. Luego, se pone en práctica esta teoría mediante la discusión de estos temas referidos específicamente al hadith. Finalmente avala sus puntos de vista con la autoridad de estudiosos posteriores, pero siempre centrándose en el hadith y en la forma en que los estudiosos argumentaron al respecto, no haciendo únicamente una presentación de los puntos de vista de los estudiosos y, por lo tanto, haciéndolos depositarios absolutos de la autoridad respecto de la práct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ópicos del Iqaz</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obra, cuyo título completo es Iqaz al wasnan fi l ‘amal bi’l hadith wa’l Qur’an, es la obra más completa de Sanusi respecto del ijtihad. Contiene una larga introducción – aproximadamente un tercio del libro – y tres capítulos: hadith, ijtihad y taqlid.</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La mayor parte de la introducción está basada en Ibn Taymiya y contiene en gran parte lo que posteriormente se editará como Raf’ al malam ‘an al a ‘immat al a’lam. </w:t>
      </w:r>
      <w:r>
        <w:rPr>
          <w:rStyle w:val="EndnoteCharacters"/>
          <w:rStyle w:val="EndnoteAnchor"/>
          <w:rFonts w:cs="Arial" w:ascii="Arial" w:hAnsi="Arial"/>
          <w:lang w:val="es-CL"/>
        </w:rPr>
        <w:endnoteReference w:id="11"/>
      </w:r>
      <w:r>
        <w:rPr>
          <w:rFonts w:cs="Arial" w:ascii="Arial" w:hAnsi="Arial"/>
          <w:lang w:val="es-CL"/>
        </w:rPr>
        <w:t xml:space="preserve"> En esta obra Ibn Taymiya argumenta sobre la falibilidad tanto de los fundadores de las Escuelas Jurídicas, como de los imams y las restantes autoridades de la época temprana del Islam. En la media que “no está permitido pensar que los imams aceptados por la comunidad pudieran oponerse al Profeta, es decir a sus dichos y hechos recogidos en la Sunna, tanto en lo que concierne a materias fundamentales como secundarias”, la Sunna debe prevalecer. “Si, por lo tanto, se encontrara una opinión de cualquiera de ellos, respecto de la cual existiera una Tradición Aceptada que la contradice, es indudable que, entonces, el imam deberá disculparse y desdecirse” </w:t>
      </w:r>
      <w:r>
        <w:rPr>
          <w:rStyle w:val="EndnoteCharacters"/>
          <w:rStyle w:val="EndnoteAnchor"/>
          <w:rFonts w:cs="Arial" w:ascii="Arial" w:hAnsi="Arial"/>
          <w:lang w:val="es-CL"/>
        </w:rPr>
        <w:endnoteReference w:id="12"/>
      </w:r>
      <w:r>
        <w:rPr>
          <w:rFonts w:cs="Arial" w:ascii="Arial" w:hAnsi="Arial"/>
          <w:lang w:val="es-CL"/>
        </w:rPr>
        <w:t xml:space="preserve"> Se listan 10 razones del porque esto podría ocurrir y, en consecuencia, el imam podría estar estableciendo normas que van en contra de la Tradición Aceptada. La más habitual es, naturalmente, que no la conociera, “Dios no culpará a quien la Tradición no le ha sido transmitida por realizar prácticas contrarias a ella .... y nadie es capaz de estar completamente sumergido en la Sunna”. Otra de las razones señaladas es que el imam podría considerar la Tradición como débil o abrrogada o, también, que no la entienda cabalmente o, que entendiera que no es atingente a la materia o, simplemente, que la hubiera olvid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ada una de estas razones se fundamenta en la Tradición. Por lo tanto, incluso los Califas Justos son falibles cuando se trata de conocer la Tradición del Profeta y, en ocasiones, pudieron dictaminar en contra de ella. Así entonces, resulta plenamente justificado que los regentes y legisladores posteriores – como, por ejemplo Mu’awiya – desechar las normativas de su predecesor (en el caso de Mu’awiya, ‘Umar o Utman) y utilizar la Tradición si la conocía mej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esta forma, al Sanusi cuestiona la dependencia absoluta, tanto respecto de las Escuelas Jurídicas como respecto de las seis colecciones ortodoxas de hadithes y se inclina, en ambos casos, por una evaluación crít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utilización de la Tradición es, sin duda, la llave que abre la puerta de la interpretación dado que ella es lo más cerca que se puede llegar de la revelación misma. Sanusi señala “las pruebas del Corán y la Sunna son una” y por lo tanto tienen preminencia sobre cualquier opinión de cualquier mujtahid o estudioso, incluso “se preferirá la Tradición débil a la analogía y la opinión individu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w:t>
      </w:r>
      <w:r>
        <w:rPr>
          <w:rFonts w:cs="Arial" w:ascii="Arial" w:hAnsi="Arial"/>
          <w:lang w:val="es-CL"/>
        </w:rPr>
        <w:t xml:space="preserve">No está permitido imitar a un imam en cuestiones donde el conocimiento del imam es escaso. Incluso, si se le sigue en otras materias, la Escuela Malikí no permite imitar a Malik en juicios donde los conocimientos de Malik fueran débiles, sino solo en aquellas materias donde sus pruebas son aceptables o de mayor peso que las de otros.” </w:t>
      </w:r>
      <w:r>
        <w:rPr>
          <w:rStyle w:val="EndnoteCharacters"/>
          <w:rStyle w:val="EndnoteAnchor"/>
          <w:rFonts w:cs="Arial" w:ascii="Arial" w:hAnsi="Arial"/>
          <w:lang w:val="es-CL"/>
        </w:rPr>
        <w:endnoteReference w:id="13"/>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Sin embargo, su postura no niega completamente la posibilidad de taqlid para reemplazarlo por la interpretación de cada uno de los estudiosos. En la última parte de su libro argumenta respecto de los distintos niveles de ijtihad establecidos en la Ciencia de los Principios de la Ley así como sobre los requisitos que debe cumplir un estudioso a fin de poder hacer uso del ijtihad en cada uno de sus niveles. Solo los más sabios de entre los estudiosos podrán convertirse en “mujtahids libres”. En la medida que su competencia sea menor, el estudioso deberá irse autolimitando consecuentemente, deberá ceñirse a las enseñanzas de la Escuela Jurídica a la que pertenezca e imitar a los maestros y fundadores de su escuela. Por lo tanto, en el marco de cada escuela, se podrá tener una mayor o menor posibilidad de interpretación comprensiva, así como una mas o menos completa visión sobre las enseñanzas de los fundadores y maestros de la escuela. Alguien que no disponga de los conocimientos necesarios deberá demandar la tutela de un estudioso o basarse en las opiniones existentes, basadas en las enseñanzas de fundadores y maestros. Es decir, deberá someterse al taqlid. En el caso contrario, en cambio, podrá ejercer la interpreta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i esta postura, ni su estructuración de los diversos niveles de la interpretación son particularmente novedosos o radicales. Sin embargo, al Sanusi indica que no se trata de una discusión histórica. También señala que existe una diferencia entre imitación (taqlid) y conformidad (ittiba’) respecto de los estudiosos y maestros de los primeros tiempos del Islam y que ambos términos no deben confundirse pues, muy por el contrario, deben asumirse como opuest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Una visión que de forma bastante justificada podríamos denominar “liberal” o pluralista es su insistencia en señalar que un musulmán (de cualquier escuela, rito o tendencia) no puede llamar infiel a otro musulmán (de otra cualquier escuela, rito o tendencia). “Cuando un musulmán llama a otro musulmán infiel, entonces uno de ellos es un infiel”  o “la infidelidad recaerá sobre uno de los dos”. </w:t>
      </w:r>
      <w:r>
        <w:rPr>
          <w:rStyle w:val="EndnoteCharacters"/>
          <w:rStyle w:val="EndnoteAnchor"/>
          <w:rFonts w:cs="Arial" w:ascii="Arial" w:hAnsi="Arial"/>
          <w:lang w:val="es-CL"/>
        </w:rPr>
        <w:endnoteReference w:id="14"/>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Otros estudi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elementos esenciales de su obra hay que buscarlos en la discusión acerca de los requisitos del mujtahid y los niveles del ijtihad en el marco de las Escuelas Jurídicas y fuera de ellas. Existe una nítida diferenciación entre mujtahid mutlaq (o mustaqill, al Sanusi parece utilizar el primero de los términos de una forma más amplia) y mujtajid fi l madhhab. Sin embargo, ambos están presentes en todas las etapas del Isla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tanto el libro no hace ninguna referencia expresa a al Sanusi mismo, ni reclama ningún tipo de derechos para si mismo, hay que concluir que pertenecía al estrato superior y gozaba del mayor reconocimiento por parte, tanto de sus discípulos como de otros maestros. La exposición de sus teorías en la Bughya y la argumentación a favor de la qabd (constricción) apuntarían en la misma dirección.  Sin embargo, resulta significativa su forma de presentar estos argumentos. No señala que Malik esté errado al favorecer una forma alternativa de realizar la oración. Por el contrario, indica que, tanto Malik como Shafi’i están de acuerdo en que la qabd era el método adecuado. Por lo tanto, las cuatro Escuelas Jurídicas eran de la misma opinión y la práctica diferenciada de los malikis será una innovación posterior, introducida por algún discípulo de Malik.</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Varios escritores egipcios han atacado las ideas de al Sanusi, Ibn Idris y al Mirghani en relación con el ijtihad. </w:t>
      </w:r>
      <w:r>
        <w:rPr>
          <w:rStyle w:val="EndnoteCharacters"/>
          <w:rStyle w:val="EndnoteAnchor"/>
          <w:rFonts w:cs="Arial" w:ascii="Arial" w:hAnsi="Arial"/>
          <w:lang w:val="es-CL"/>
        </w:rPr>
        <w:endnoteReference w:id="15"/>
      </w:r>
      <w:r>
        <w:rPr>
          <w:rFonts w:cs="Arial" w:ascii="Arial" w:hAnsi="Arial"/>
          <w:lang w:val="es-CL"/>
        </w:rPr>
        <w:t xml:space="preserve"> Uno de los temas importantes en este debate fue el rol destinado a los imams; los fundadores de las escuelas. Al Sanusi insiste una y otra vez que siendo estos imams ejemplos de virtud y estando en el zenit de su sabiduría, nunca dejaron de señalar que eran falibles y que existía la necesidad de corroborar sus enseñanzas y dictámenes con el Corán y la Sunna. Los opositores egipcios, en cambio, postulan que la sabiduría de los imams fundadores tenía características sobre humanas y que era inspirada directamente por el Profeta. Por tanto, en ello basaban su oposición a que las generaciones posteriores cuestionaran los puntos de vista de los imams y, en consecuencia, la necesidad de imitarlo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El debate en torno al ijtihad, mientras al Sanusi tomó parte de él, era claramente un debate de ámbito internacional.  Se fundamentaba en una red de ideas y pensadores que iba desde la India hasta Marruecos donde el factor geográfico significaba un acicate para el estudio. Por lo tanto, los puntos de vista de al Sanusi, tanto respecto de la teoría de la Ley Islámica como de las prácticas rituales, no fue el resultado de la opinión de un beduino del Sahara, sino una respuesta general a la necesidad de revigorización del pensamiento jurídico islámic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sectPr>
      <w:footerReference w:type="default" r:id="rId2"/>
      <w:endnotePr>
        <w:numFmt w:val="lowerRoman"/>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Joseph Schacht, “An Introduction to Islamic Law”, Oxford 1979, 71 – 2 y N.J. Coulson, “A history of Islamic law”, Edinburgh 1964, 80 - 1</w:t>
      </w:r>
    </w:p>
  </w:endnote>
  <w:endnote w:id="3">
    <w:p>
      <w:pPr>
        <w:pStyle w:val="Endnote"/>
        <w:rPr/>
      </w:pPr>
      <w:r>
        <w:rPr>
          <w:rStyle w:val="EndnoteCharacters"/>
        </w:rPr>
        <w:endnoteRef/>
      </w:r>
      <w:r>
        <w:rPr/>
        <w:t xml:space="preserve"> </w:t>
      </w:r>
      <w:r>
        <w:rPr/>
        <w:t>Wael B. Hallaq, “Was the gate of ijtihad closed?, International Journal of Middle East Studies, XVI, 1, 1984, 3 – 41 y W. Montgomery Watt, “The closing of the door of ijtihad”, in Orientalia hispanica, sive studia F. M. Pareja octogenario dictata edenda curavit, J.M. Barral, Leiden 1974, I, 675 - 8</w:t>
      </w:r>
    </w:p>
  </w:endnote>
  <w:endnote w:id="4">
    <w:p>
      <w:pPr>
        <w:pStyle w:val="Endnote"/>
        <w:rPr/>
      </w:pPr>
      <w:r>
        <w:rPr>
          <w:rStyle w:val="EndnoteCharacters"/>
        </w:rPr>
        <w:endnoteRef/>
      </w:r>
      <w:r>
        <w:rPr/>
        <w:t xml:space="preserve"> </w:t>
      </w:r>
      <w:r>
        <w:rPr/>
        <w:t>Abdullahi Ahmed An Na’im, “Toward an Islamic reformation: Civil liberties, human rights and international law”, Syracuse, N.Y. 1990</w:t>
      </w:r>
    </w:p>
  </w:endnote>
  <w:endnote w:id="5">
    <w:p>
      <w:pPr>
        <w:pStyle w:val="Endnote"/>
        <w:rPr/>
      </w:pPr>
      <w:r>
        <w:rPr>
          <w:rStyle w:val="EndnoteCharacters"/>
        </w:rPr>
        <w:endnoteRef/>
      </w:r>
      <w:r>
        <w:rPr>
          <w:lang w:val="es-CL"/>
        </w:rPr>
        <w:t xml:space="preserve"> </w:t>
      </w:r>
      <w:r>
        <w:rPr>
          <w:lang w:val="es-CL"/>
        </w:rPr>
        <w:t>N.T. Reformador egipcio (1849 – 1905)</w:t>
      </w:r>
    </w:p>
  </w:endnote>
  <w:endnote w:id="6">
    <w:p>
      <w:pPr>
        <w:pStyle w:val="Endnote"/>
        <w:rPr/>
      </w:pPr>
      <w:r>
        <w:rPr>
          <w:rStyle w:val="EndnoteCharacters"/>
        </w:rPr>
        <w:endnoteRef/>
      </w:r>
      <w:r>
        <w:rPr>
          <w:lang w:val="es-CL"/>
        </w:rPr>
        <w:t xml:space="preserve"> </w:t>
      </w:r>
      <w:r>
        <w:rPr>
          <w:lang w:val="es-CL"/>
        </w:rPr>
        <w:t xml:space="preserve">Shah Wali Allah al Dihlawi, “Iqd al jid fi ahkam al ijtihad wa’l taqlid, ‘ala ‘l madhahib al arba’a”, Cairo 1327 (1909 – 10); Muhammad b. ‘Ali al Shawkani, “al Qawl al mufid fi adillat al ijtihad wa’l taqlid”, Kuwait 1400/1980; Muhammad Ibn ‘Abd al  Wahhab, “Risala fi mabhath al ijtihad wa’l taqlid, ms: Ahmad b. Idris, “Risalat al radd ‘ala ahl al ra’y”, ms; De entre los discípulos de Sanusi cabe mnencionar a: Muhammad Sadiq Hasan Khan Bahadar, “Husul al ma’mul min ‘ilm al usul”, Istanbul 1879. </w:t>
      </w:r>
      <w:r>
        <w:rPr/>
        <w:t>Ver también R. Peters, “Idjtihad and taqlid in 18th and 19th century Islam”, Die Welt des Islams, XX, 3 – 4, 1980, 132 - 45</w:t>
      </w:r>
    </w:p>
  </w:endnote>
  <w:endnote w:id="7">
    <w:p>
      <w:pPr>
        <w:pStyle w:val="Endnote"/>
        <w:rPr/>
      </w:pPr>
      <w:r>
        <w:rPr>
          <w:rStyle w:val="EndnoteCharacters"/>
        </w:rPr>
        <w:endnoteRef/>
      </w:r>
      <w:r>
        <w:rPr>
          <w:lang w:val="es-CL"/>
        </w:rPr>
        <w:t xml:space="preserve"> </w:t>
      </w:r>
      <w:r>
        <w:rPr>
          <w:lang w:val="es-CL"/>
        </w:rPr>
        <w:t>Ver especialmente la obra del autor de este texto  (Knut Vikor) “ Sufism and Scholar on the Desert Edge. Muhammad b. ‘Ali al Sanusi (1787 – 1859), Tésis, Bergen 1991, publicada en Londres, Evanston IL 1995</w:t>
      </w:r>
    </w:p>
  </w:endnote>
  <w:endnote w:id="8">
    <w:p>
      <w:pPr>
        <w:pStyle w:val="Endnote"/>
        <w:rPr/>
      </w:pPr>
      <w:r>
        <w:rPr>
          <w:rStyle w:val="EndnoteCharacters"/>
        </w:rPr>
        <w:endnoteRef/>
      </w:r>
      <w:r>
        <w:rPr>
          <w:lang w:val="es-CL"/>
        </w:rPr>
        <w:t xml:space="preserve"> </w:t>
      </w:r>
      <w:r>
        <w:rPr>
          <w:lang w:val="es-CL"/>
        </w:rPr>
        <w:t>N.T. El Sufismo concibe diferentes vías, modos o caminos para alcanzar el éxtasis y la comunión con Dios</w:t>
      </w:r>
    </w:p>
  </w:endnote>
  <w:endnote w:id="9">
    <w:p>
      <w:pPr>
        <w:pStyle w:val="Endnote"/>
        <w:rPr/>
      </w:pPr>
      <w:r>
        <w:rPr>
          <w:rStyle w:val="EndnoteCharacters"/>
        </w:rPr>
        <w:endnoteRef/>
      </w:r>
      <w:r>
        <w:rPr>
          <w:lang w:val="es-CL"/>
        </w:rPr>
        <w:t xml:space="preserve"> </w:t>
      </w:r>
      <w:r>
        <w:rPr>
          <w:lang w:val="es-CL"/>
        </w:rPr>
        <w:t xml:space="preserve">Sobre Ibn Idris ver los estudios de R.S. O’Fahey, particularmente “Enigmatic Saint. </w:t>
      </w:r>
      <w:r>
        <w:rPr/>
        <w:t>Ahmad Ibn Idris and the Idrisi tradition”. London / Evanstone IL 1990</w:t>
      </w:r>
    </w:p>
  </w:endnote>
  <w:endnote w:id="10">
    <w:p>
      <w:pPr>
        <w:pStyle w:val="Endnote"/>
        <w:rPr/>
      </w:pPr>
      <w:r>
        <w:rPr>
          <w:rStyle w:val="EndnoteCharacters"/>
        </w:rPr>
        <w:endnoteRef/>
      </w:r>
      <w:r>
        <w:rPr/>
        <w:t xml:space="preserve"> </w:t>
      </w:r>
      <w:r>
        <w:rPr/>
        <w:t>Para una lista bastante completa ver, del mismo autor (Knut Vikor) “The Sanusiya Tradition” R.S. O’Fahey, Arabic Literature of Africa: The writings of Eastern Sudanic Africa to c. 1900”, Leiden 1994, 166 - 77</w:t>
      </w:r>
    </w:p>
  </w:endnote>
  <w:endnote w:id="11">
    <w:p>
      <w:pPr>
        <w:pStyle w:val="Endnote"/>
        <w:rPr/>
      </w:pPr>
      <w:r>
        <w:rPr>
          <w:rStyle w:val="EndnoteCharacters"/>
        </w:rPr>
        <w:endnoteRef/>
      </w:r>
      <w:r>
        <w:rPr>
          <w:lang w:val="es-CL"/>
        </w:rPr>
        <w:t xml:space="preserve"> </w:t>
      </w:r>
      <w:r>
        <w:rPr>
          <w:lang w:val="es-CL"/>
        </w:rPr>
        <w:t>Taqi al Din b. Taymiya, “Raf’ al malam ‘an al a ‘immat al a’lam”, Damasco 1383/1964, 84 pp. Contenido en el Iqaz entre las pp. 9 a 36</w:t>
      </w:r>
    </w:p>
  </w:endnote>
  <w:endnote w:id="12">
    <w:p>
      <w:pPr>
        <w:pStyle w:val="Endnote"/>
        <w:rPr/>
      </w:pPr>
      <w:r>
        <w:rPr>
          <w:rStyle w:val="EndnoteCharacters"/>
        </w:rPr>
        <w:endnoteRef/>
      </w:r>
      <w:r>
        <w:rPr>
          <w:lang w:val="es-CL"/>
        </w:rPr>
        <w:t xml:space="preserve"> </w:t>
      </w:r>
      <w:r>
        <w:rPr>
          <w:lang w:val="es-CL"/>
        </w:rPr>
        <w:t>Iqaz, 10 y Raf’ al malam, 4</w:t>
      </w:r>
    </w:p>
  </w:endnote>
  <w:endnote w:id="13">
    <w:p>
      <w:pPr>
        <w:pStyle w:val="Endnote"/>
        <w:rPr/>
      </w:pPr>
      <w:r>
        <w:rPr>
          <w:rStyle w:val="EndnoteCharacters"/>
        </w:rPr>
        <w:endnoteRef/>
      </w:r>
      <w:r>
        <w:rPr/>
        <w:t xml:space="preserve"> </w:t>
      </w:r>
      <w:r>
        <w:rPr/>
        <w:t>Iqaz, 58</w:t>
      </w:r>
    </w:p>
  </w:endnote>
  <w:endnote w:id="14">
    <w:p>
      <w:pPr>
        <w:pStyle w:val="Endnote"/>
        <w:rPr/>
      </w:pPr>
      <w:r>
        <w:rPr>
          <w:rStyle w:val="EndnoteCharacters"/>
        </w:rPr>
        <w:endnoteRef/>
      </w:r>
      <w:r>
        <w:rPr/>
        <w:t xml:space="preserve"> </w:t>
      </w:r>
      <w:r>
        <w:rPr/>
        <w:t>E.g. Iqaz, 38</w:t>
      </w:r>
    </w:p>
  </w:endnote>
  <w:endnote w:id="15">
    <w:p>
      <w:pPr>
        <w:pStyle w:val="Endnote"/>
        <w:rPr/>
      </w:pPr>
      <w:r>
        <w:rPr>
          <w:rStyle w:val="EndnoteCharacters"/>
        </w:rPr>
        <w:endnoteRef/>
      </w:r>
      <w:r>
        <w:rPr>
          <w:lang w:val="es-CL"/>
        </w:rPr>
        <w:t xml:space="preserve"> </w:t>
      </w:r>
      <w:r>
        <w:rPr>
          <w:lang w:val="es-CL"/>
        </w:rPr>
        <w:t>Los detractors mas significativos fueron Hasan al ‘Atar, Mustafa al Bulaqi y Muhammad Ahmad ‘Illaysh. Ver Illaysh, “Fath al ‘ali al malik fi l fatwa ‘ala madhhab al imam Malik”, Cairo n.d., II, 89 - 1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36:00Z</dcterms:created>
  <dc:creator>blorenzo</dc:creator>
  <dc:description/>
  <cp:keywords/>
  <dc:language>en-US</dc:language>
  <cp:lastModifiedBy>beatriz lorenzo</cp:lastModifiedBy>
  <dcterms:modified xsi:type="dcterms:W3CDTF">2007-12-18T14:20:00Z</dcterms:modified>
  <cp:revision>16</cp:revision>
  <dc:subject/>
  <dc:title>El desarrollo del IJTIHAD y la reforma islámica, 1750 – 1850</dc:title>
</cp:coreProperties>
</file>