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sz w:val="20"/>
        </w:rPr>
        <w:t>LAS RESERVAS A LA CONVENCIÓN AMERICANA</w:t>
      </w:r>
    </w:p>
    <w:p>
      <w:pPr>
        <w:pStyle w:val="Normal"/>
        <w:jc w:val="center"/>
        <w:rPr>
          <w:rFonts w:ascii="Verdana" w:hAnsi="Verdana" w:cs="Verdana"/>
          <w:b/>
          <w:b/>
          <w:sz w:val="20"/>
        </w:rPr>
      </w:pPr>
      <w:r>
        <w:rPr>
          <w:rFonts w:cs="Verdana" w:ascii="Verdana" w:hAnsi="Verdana"/>
          <w:b/>
          <w:sz w:val="20"/>
        </w:rPr>
        <w:t>SOBRE DERECHOS HUMANO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Según el artículo 75, la Convención puede ser objeto de reservas de conformidad con las disposiciones de la Convención de Viena. Ya ha definido esta Corte que lo dispuesto por el artículo 75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ólo tiene sentido si se entiende como una autorización expresa destinada a permitir a los Estados cualesquiera reservas que consideren apropiadas, siempre y cuando éstas no sean incompatibles con el objeto y fin del tratado. Como tales, se puede decir que ellas se rigen por el artículo 20.1 de la Convención de Viena y, consecuentemente, no están sujetas a la aceptación de ningún otro Estado Parte ( El efecto de las reservas, supra 42, párr. no.35 )." </w:t>
      </w:r>
    </w:p>
    <w:p>
      <w:pPr>
        <w:pStyle w:val="Normal"/>
        <w:rPr>
          <w:rFonts w:ascii="Verdana" w:hAnsi="Verdana" w:cs="Verdana"/>
          <w:sz w:val="20"/>
        </w:rPr>
      </w:pPr>
      <w:r>
        <w:rPr>
          <w:rFonts w:cs="Verdana" w:ascii="Verdana" w:hAnsi="Verdana"/>
          <w:sz w:val="20"/>
        </w:rPr>
        <w:tab/>
        <w:t>En consecuencia, la primera cuestión que se plantea al interpretar una reserva determinada es si ella es compatible con el objeto y fin del tratado. El artículo 27 permite a los Estados Partes la suspensión de las obligaciones contraídas en virtud de la Convención en caso de guerra, de peligro público o de otra emergencia que amenace la independencia o seguridad del Estado afectado y siempre que tal decisión no implique la suspensión o derogación de ciertos derechos básicos o esenciales, entre los cuales está el derecho a la vida garantizado por el artículo 4. En esa perspectiva, toda reserva destinada a permitir al Estado la suspensión de uno de esos derechos fundamentales, cuya derogación está en toda hipótesis prohibida, debe ser considerada como incompatible con el objeto y fin de la Convención y, en consecuencia, no autorizada por ésta. Otra sería la situación, en cambio, si la reserva persiguiera simplemente restringir algunos aspectos de un derecho no derogable sin privar al derecho en conjunto de su propósito básico. Como el género de reserva referido en las preguntas planteadas por la Comisión no aparece dirigido a negar el derecho a la vida como tal, la Corte concluye que, en este aspecto, debe considerarse en principio no incompatible con el objeto y fin de la Convención.</w:t>
      </w:r>
    </w:p>
    <w:p>
      <w:pPr>
        <w:pStyle w:val="Normal"/>
        <w:rPr>
          <w:rFonts w:ascii="Verdana" w:hAnsi="Verdana" w:cs="Verdana"/>
          <w:sz w:val="20"/>
        </w:rPr>
      </w:pPr>
      <w:r>
        <w:rPr>
          <w:rFonts w:cs="Verdana" w:ascii="Verdana" w:hAnsi="Verdana"/>
          <w:sz w:val="20"/>
        </w:rPr>
        <w:t xml:space="preserve">Las reservas tienen el efecto de excluir o modificar las disposiciones del tratado y quedan integradas a él en cuanto a las relaciones entre el Estado que las formuló y aquellos respecto de los cuales son efectivas. Por ello, dejando nuevamente de lado la cuestión del valor recíproco de las reservas, que no es plenamente aplicable en el ámbito de los derechos humanos, es preciso concluir que la interpretación cabal del tratado implica la de las reservas, la que debe someterse tanto a las reglas propias del derecho internacional general como a aquellas específicas que se encuentran en la misma Convención. </w:t>
      </w:r>
    </w:p>
    <w:p>
      <w:pPr>
        <w:pStyle w:val="Normal"/>
        <w:rPr>
          <w:rFonts w:ascii="Verdana" w:hAnsi="Verdana" w:cs="Verdana"/>
          <w:sz w:val="20"/>
        </w:rPr>
      </w:pPr>
      <w:r>
        <w:rPr>
          <w:rFonts w:cs="Verdana" w:ascii="Verdana" w:hAnsi="Verdana"/>
          <w:sz w:val="20"/>
        </w:rPr>
        <w:tab/>
        <w:t>En ese orden de ideas la reserva debe interpretarse de conformidad con lo que textualmente expresa, de acuerdo con el sentido corriente que deba atribuirse a los términos en que haya sido formulada y dentro del contexto general del tratado, del cual la misma reserva forma parte, a menos que la interpretación deje ambiguo u oscuro el sentido o conduzca a un resultado manifiestamente absurdo o irrazonable. Lo contrario conduciría a considerar, finalmente, que el Estado es el único árbitro del cumplimiento de sus obligaciones internacionales en todas las materias vinculadas con la reserva e, incluso, en todas aquellas que el Estado posteriormente considerara vinculadas con ésta, por obra de una declaración de intención sobrevenida.</w:t>
      </w:r>
    </w:p>
    <w:p>
      <w:pPr>
        <w:pStyle w:val="Normal"/>
        <w:jc w:val="both"/>
        <w:rPr>
          <w:rFonts w:ascii="Verdana" w:hAnsi="Verdana" w:cs="Verdana"/>
          <w:sz w:val="20"/>
        </w:rPr>
      </w:pPr>
      <w:r>
        <w:rPr>
          <w:rFonts w:cs="Verdana" w:ascii="Verdana" w:hAnsi="Verdana"/>
          <w:sz w:val="20"/>
        </w:rPr>
        <w:t xml:space="preserve">Sin embargo, la Convención de Viena excluye claramente la última posibilidad, pues dispone que el único momento posible para formular una reserva es el de la manifestación del consentimiento, es decir, el de la firma, ratificación, aceptación, aprobación o adhesión ( artículo 19 de la Convención de Viena ). De manera que, sin excluir la posibilidad de recurrir en ciertas circunstancias especiales a medios complementarios, la interpretación de las reservas debe hacerse con arreglo a la primacía del texto. Cualquier otro enfoque de este asunto impediría a los otros Estados contratantes conocer con certeza el contenido de la reserv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La interpretación de las reservas debe tener en cuenta el objeto y fin del tratado que, en el caso de la Convención, es " la protección de los derechos fundamentales de los seres humanos, independientemente de su nacionalidad, tanto frente a su propio Estado como frente a los otros Estados contratantes " ( El efecto de las reservas, supra 42, Párr. no. 29 ). De hecho el propósito perseguido por la Convención constituye un verdadero límite al efecto de las reservas que se le formulen. Si la condición para la admisibilidad de reservas a la Convención es que las mismas sean compatibles con el objeto y fin del tratado, es preciso concluir que dichas reservas deben interpretarse en el sentido que mejor se adecúe a dicho objeto y fi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66. </w:t>
        <w:tab/>
        <w:t xml:space="preserve">Por último, como consecuencia de la integración de la reserva al conjunto del tratado, la Corte considera que para interpretarla debe acudirse igualmente a las reglas del artículo 29 de la Convención. De ahí que, en el mismo sentido que orienta las consideraciones anteriores, deba concluirse que, en aplicación del párrafo a ) de dicho artículo, una reserva no puede ser interpretada de tal modo que conduzca a limitar el goce y ejercicio de los derechos y libertades reconocidos en la Convención en mayor medida que la prevista en la reserva misma. </w:t>
      </w:r>
    </w:p>
    <w:p>
      <w:pPr>
        <w:pStyle w:val="Normal"/>
        <w:jc w:val="center"/>
        <w:rPr>
          <w:rFonts w:ascii="Verdana" w:hAnsi="Verdana" w:cs="Verdana"/>
          <w:b/>
          <w:b/>
          <w:sz w:val="20"/>
        </w:rPr>
      </w:pPr>
      <w:r>
        <w:rPr>
          <w:rFonts w:cs="Verdana" w:ascii="Verdana" w:hAnsi="Verdana"/>
          <w:b/>
          <w:sz w:val="20"/>
        </w:rPr>
        <w:t>LA INTERPRETACIÓN DE UNA RESERVA AL</w:t>
      </w:r>
    </w:p>
    <w:p>
      <w:pPr>
        <w:pStyle w:val="Normal"/>
        <w:jc w:val="center"/>
        <w:rPr>
          <w:rFonts w:ascii="Verdana" w:hAnsi="Verdana" w:cs="Verdana"/>
          <w:b/>
          <w:b/>
          <w:sz w:val="20"/>
        </w:rPr>
      </w:pPr>
      <w:r>
        <w:rPr>
          <w:rFonts w:cs="Verdana" w:ascii="Verdana" w:hAnsi="Verdana"/>
          <w:b/>
          <w:sz w:val="20"/>
        </w:rPr>
        <w:t>ARTÍCULO 4.4</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67. </w:t>
        <w:tab/>
        <w:t xml:space="preserve">Con base en las anteriores consideraciones, y en vista de que la primera pregunta formulada por la Comisión encuentra respuesta directa en el texto mismo del artículo 4.2 de la Convención, la Corte pasa a examinar la segunda de las cuestiones que le ha sido sometida: " 2. ¿Puede un Gobierno, sobre la base de una reserva hecha al momento de la ratificación al artículo 4, inciso 4 de la Convención, legislar con posterioridad a la entrada en vigor de la Convención imponiendo la pena de muerte a delitos que no tenían esa sanción cuando se efectuó la ratificación? " En otros términos: ¿puede un Estado que ha reservado el artículo 4.4 de la Convención, el cual prohibe aplicar la pena de muerte a los delitos comunes conexos con los políticos, considerar que esa reserva se extiende al artículo 4.2 e invocarla para imponer esa pena a delitos a los que no se aplicaba anteriormente, a pesar de la prohibición contenida en esta última norma? Las dificultades que podrían surgir al intentar responder esa pregunta en abstracto quedan superadas desde el momento en que la Comisión trajo a colación la reserva específica formulada por Guatemala, en función de la cual se hará el análisis siguiente y que será objeto de algunas consideraciones particulare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68. </w:t>
        <w:tab/>
        <w:t xml:space="preserve">Al relacionar el artículo 4.4 con el artículo 4.2, la Corte encuentra que el significado de ambas disposiciones en su contexto es perfectamente claro y diferente, en el sentido de que, mientras el artículo 4.2 establece un límite definitivo a la pena de muerte para toda clase de delitos hacia el futuro, el artículo 4.4 la proscribe para los delitos políticos y comunes conexos con ellos, lo que obviamente se refiere a aquellos que estuvieran sancionados con la pena capital con anterioridad, ya que para el futuro habría bastado con la prohibición del artículo 4.2. Se trata, pues, de dos normas de propósitos claramente diferentes: mientras el artículo 4.4 persigue suprimir la pena de muerte para ciertos delitos, el artículo 4.2 busca prohibir la extensión de su uso en el futuro. Es decir, sobre la prohibición contenida en el artículo 4.2 de extender la aplicación de la pena capital, el artículo 4.4 vino a agregar una prohibición más: la de aplicarla a los delitos políticos y comunes conexos, aun cuando ya tuvieran prevista dicha pena con anterioridad.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69. </w:t>
        <w:tab/>
        <w:t xml:space="preserve">¿Qué implica, entonces, una reserva al artículo 4.4 de la Convención en los términos de la presente consulta? Para contestar esta pregunta, debe ante todo recordarse que el Estado que la formula no reserva más de lo expresado textualmente en la misma. Como la reserva no puede ir más allá de exceptuar al Estado reservante de la prohibición de aplicar la pena de muerte a delitos políticos o conexos con ellos, debe entenderse que para él la parte no reservada del artículo permanece aplicable y en todo vigo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70. </w:t>
        <w:tab/>
        <w:t xml:space="preserve">Además, si se analiza la totalidad del artículo 4, cuyo párrafo 2 establece la prohibición absoluta de extender en el futuro la aplicación de la pena de muerte, se debe concluir que si un Estado reserva el párrafo 4 sin reservar al mismo tiempo el 2, lo único que reserva es la posibilidad de mantener la pena de muerte para delitos políticos o conexos con ellos que ya la tuvieran establecida con anterioridad. De manera que, al no haber hecho reserva sobre el párrafo 2, debe entenderse que se mantiene plenamente para él la prohibición de aplicar la pena de muerte a nuevos delitos, sean políticos o comunes conexos con los políticos, sean comunes sin ninguna conexidad. A la inversa, si la reserva fuera al párrafo 2 pero no al 4, solamente podría significar la posibilidad de que ese Estado sancione con la pena de muerte nuevos delitos en el futuro, pero siempre que se trate de delitos comunes no conexos, porque respecto de los políticos y de los conexos con ellos regiría la prohibición no reservada del párrafo 4.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71. </w:t>
        <w:tab/>
        <w:t xml:space="preserve">Tampoco puede darse a una reserva del artículo 4.4 un sentido extensivo hacia el artículo 4.2 con base en el argumento de que la reserva respecto de la proscripción de la pena de muerte para delitos políticos o conexos con ellos, carecería de sentido si no pudiera aplicarse a nuevos delitos no sancionados antes con esa pena. En efecto, una reserva de esta clase tiene aplicación y sentido en sí misma en cuanto evita que constituya violación a la Convención para el Estado reservante el mantenimiento de la pena de muerte para los delitos políticos y conexos ya sancionados con ella al entrar en vigencia la misma. Además, habiendo la Corte establecido que ambas disposiciones regulan supuestos diferentes (ver supra, párr. no. 68 ), no hay ninguna razón lógica ni jurídica para presumir que un Estado que, al ratificar la Convención, reservó sólo una de ellas en realidad pretendía reservar las do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72. </w:t>
        <w:tab/>
        <w:t xml:space="preserve">Las anteriores conclusiones son aplicables, en general, a la reserva hecha por Guatemala al ratificar la Convención. Esta reserva se fundamenta únicamente en el hecho de que " la Constitución de la República de Guatemala, en su artículo 54, solamente excluye de la aplicación de la pena de muerte, a los delitos políticos, pero no a los delitos comunes conexos con los políticos ". Con esto simplemente se señala una realidad del derecho interno. No puede deducirse de la reserva que la Constitución de Guatemala imponga la pena de muerte a delitos comunes conexos, sino únicamente que no la prohíbe. Pero nada hubiera impedido a Guatemala comprometerse a más en el orden internacional. </w:t>
      </w:r>
    </w:p>
    <w:p>
      <w:pPr>
        <w:pStyle w:val="Normal"/>
        <w:jc w:val="both"/>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 xml:space="preserve">73. </w:t>
        <w:tab/>
        <w:t>Como la reserva modifica o excluye los efectos jurídicos de la disposición reservada, para comprobar cómo opera esa modificación nada mejor que leer dicha disposición tal como queda luego de la reserva. La parte sustancial de ésta " solamente excluye de la aplicación de la pena de muerte, a los delitos políticos, pero no a los delitos comunes conexos con los políticos ". Es claro y no ambiguo ni oscuro, ni conduce a un resultado absurdo o irrazonable de acuerdo con el sentido corriente de las palabras, entender el artículo por obra de la reserva de la siguiente manera: " 4.4. En ningún caso se puede aplicar la pena de muerte por delitos políticos excluyendo así los delitos comunes conexos con los políticos objeto de la reserva. De dicha reserva no puede desprenderse ninguna otra modificación a la Convención ni que el Estado pretendía ampliar la pena de muerte a nuevos delitos o reservar también el artículo 4.2.</w:t>
      </w:r>
    </w:p>
    <w:p>
      <w:pPr>
        <w:pStyle w:val="Normal"/>
        <w:jc w:val="both"/>
        <w:rPr>
          <w:rFonts w:ascii="Verdana" w:hAnsi="Verdana" w:cs="Verdana"/>
          <w:sz w:val="20"/>
        </w:rPr>
      </w:pPr>
      <w:r>
        <w:rPr>
          <w:rFonts w:cs="Verdana" w:ascii="Verdana" w:hAnsi="Verdana"/>
          <w:sz w:val="20"/>
        </w:rPr>
        <w:t xml:space="preserve">De este modo, si se interpreta la reserva de Guatemala de conformidad con el sentido corriente de sus términos, dentro del contexto general de la Convención y teniendo en cuenta el objeto y fin de ésta, se llega a la conclusión de que, al formularla, lo que hizo Guatemala fue indicar que no estaba dispuesta a comprometerse a más, en esta materia específica, de lo que ya lo consigna su ordenamiento constitucional. Entiende la Corte que Guatemala, al formular su reserva, lo hizo sin manifestar un rechazo absoluto a la norma reservada. Aunque tal circunstancia no la convierte en una reserva de categoría especial, por lo menos fortalece la tesis de que debe interpretarse restrictivament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75. </w:t>
        <w:tab/>
        <w:t xml:space="preserve">Esta opinión de la Corte se refiere, por supuesto, no sólo a la reserva de Guatemala sino a toda reserva de naturaleza análog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76. </w:t>
        <w:tab/>
        <w:t xml:space="preserve">Por tanto </w:t>
      </w:r>
    </w:p>
    <w:p>
      <w:pPr>
        <w:pStyle w:val="Normal"/>
        <w:jc w:val="both"/>
        <w:rPr>
          <w:rFonts w:ascii="Verdana" w:hAnsi="Verdana" w:cs="Verdana"/>
          <w:b/>
          <w:b/>
          <w:sz w:val="20"/>
        </w:rPr>
      </w:pPr>
      <w:r>
        <w:rPr>
          <w:rFonts w:cs="Verdana" w:ascii="Verdana" w:hAnsi="Verdana"/>
          <w:b/>
          <w:sz w:val="20"/>
        </w:rPr>
        <w:t xml:space="preserve">LA CORTE,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1. </w:t>
        <w:tab/>
        <w:t xml:space="preserve">Por unanimidad, </w:t>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rechaza la solicitud del Gobierno de Guatemala para que se abstenga de rendir la opinión consultiva solicitada por la Comisió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2. </w:t>
        <w:tab/>
        <w:t xml:space="preserve">Por unanimidad, </w:t>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decide que es competente para rendir esta opinión consultiva, y </w:t>
      </w:r>
    </w:p>
    <w:p>
      <w:pPr>
        <w:pStyle w:val="Normal"/>
        <w:jc w:val="both"/>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rPr>
      </w:pPr>
      <w:r>
        <w:rPr>
          <w:rFonts w:cs="Verdana" w:ascii="Verdana" w:hAnsi="Verdana"/>
          <w:sz w:val="20"/>
        </w:rPr>
        <w:t xml:space="preserve">3. </w:t>
        <w:tab/>
        <w:t xml:space="preserve">en cuanto a la preguntas contenidas en la consulta formulada por la Comisión sobre la interpretación de los artículos 4.2 y 4.4 de la Convenció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xml:space="preserve">ES DE OPINIÓN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a ) </w:t>
        <w:tab/>
        <w:t xml:space="preserve">En respuesta a la pregunta </w:t>
      </w:r>
    </w:p>
    <w:p>
      <w:pPr>
        <w:pStyle w:val="Normal"/>
        <w:jc w:val="both"/>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rPr>
      </w:pPr>
      <w:r>
        <w:rPr>
          <w:rFonts w:cs="Verdana" w:ascii="Verdana" w:hAnsi="Verdana"/>
          <w:sz w:val="20"/>
        </w:rPr>
        <w:t xml:space="preserve">1. </w:t>
        <w:tab/>
        <w:t xml:space="preserve">¿Puede un Gobierno aplicar la pena de muerte a delitos para los cuales no estuviese contemplada dicha pena en su legislación interna, al momento de entrar en vigor para ese Estado la Convención Americana sobre Derechos Humanos? </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rPr>
      </w:pPr>
      <w:r>
        <w:rPr>
          <w:rFonts w:cs="Verdana" w:ascii="Verdana" w:hAnsi="Verdana"/>
          <w:sz w:val="20"/>
        </w:rPr>
        <w:tab/>
        <w:t xml:space="preserve">por unanimidad </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rPr>
      </w:pPr>
      <w:r>
        <w:rPr>
          <w:rFonts w:cs="Verdana" w:ascii="Verdana" w:hAnsi="Verdana"/>
          <w:sz w:val="20"/>
        </w:rPr>
        <w:tab/>
        <w:t xml:space="preserve">que la Convención prohíbe absolutamente la extensión de la pena de muerte y que, en consecuencia, no puede el Gobierno de un Estado Parte aplicar la pena de muerte a delitos para los cuales no estaba contemplada anteriormente en su legislación interna, y </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rPr>
      </w:pPr>
      <w:r>
        <w:rPr>
          <w:rFonts w:cs="Verdana" w:ascii="Verdana" w:hAnsi="Verdana"/>
          <w:sz w:val="20"/>
        </w:rPr>
        <w:t xml:space="preserve">b ) </w:t>
        <w:tab/>
        <w:t xml:space="preserve">en respuesta a la pregunta </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rPr>
      </w:pPr>
      <w:r>
        <w:rPr>
          <w:rFonts w:cs="Verdana" w:ascii="Verdana" w:hAnsi="Verdana"/>
          <w:sz w:val="20"/>
        </w:rPr>
        <w:t xml:space="preserve">2. </w:t>
        <w:tab/>
        <w:t xml:space="preserve">¿Puede un Gobierno, sobre la base de una reserva hecha al momento de la ratificación al artículo 4, inciso 4 de la Convención, legislar con posterioridad a la entrada en vigor de la Convención imponiendo la pena de muerte a delitos que no tenían esa sanción cuando se efectuó la ratificación? </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rPr>
      </w:pPr>
      <w:r>
        <w:rPr>
          <w:rFonts w:cs="Verdana" w:ascii="Verdana" w:hAnsi="Verdana"/>
          <w:sz w:val="20"/>
        </w:rPr>
        <w:tab/>
        <w:t xml:space="preserve">por unanimidad </w:t>
      </w:r>
    </w:p>
    <w:p>
      <w:pPr>
        <w:pStyle w:val="Normal"/>
        <w:ind w:left="720" w:hanging="720"/>
        <w:jc w:val="both"/>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rPr>
      </w:pPr>
      <w:r>
        <w:rPr>
          <w:rFonts w:cs="Verdana" w:ascii="Verdana" w:hAnsi="Verdana"/>
          <w:sz w:val="20"/>
        </w:rPr>
        <w:tab/>
        <w:t xml:space="preserve">que una reserva limitada por su propio texto al artículo 4.4 de la Convención, no permite al Gobierno de un Estado Parte legislar con posterioridad para extender la aplicación de la pena de muerte respecto de delitos para los cuales no estaba contemplada anteriorment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Redactada en español e inglés, haciendo fe el texto en español, en la sede de la Corte en San José, Costa Rica, el día 8 de setiembre de 1983.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xml:space="preserve">PEDRO NIKKEN </w:t>
      </w:r>
    </w:p>
    <w:p>
      <w:pPr>
        <w:pStyle w:val="Normal"/>
        <w:jc w:val="center"/>
        <w:rPr>
          <w:rFonts w:ascii="Verdana" w:hAnsi="Verdana" w:cs="Verdana"/>
          <w:sz w:val="20"/>
        </w:rPr>
      </w:pPr>
      <w:r>
        <w:rPr>
          <w:rFonts w:cs="Verdana" w:ascii="Verdana" w:hAnsi="Verdana"/>
          <w:sz w:val="20"/>
        </w:rPr>
        <w:t xml:space="preserve">PRESIDENT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HOMAS BURGENTHAL </w:t>
        <w:tab/>
        <w:tab/>
        <w:tab/>
        <w:tab/>
        <w:t xml:space="preserve">HUNTLEY EUGENE MUNRO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MAXIMO CISNEROS. </w:t>
        <w:tab/>
        <w:tab/>
        <w:tab/>
        <w:tab/>
        <w:tab/>
        <w:t xml:space="preserve">CARLOS ROBERTO REIN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RODOLFO E. PIZA E. </w:t>
        <w:tab/>
        <w:tab/>
        <w:tab/>
        <w:tab/>
        <w:tab/>
        <w:t xml:space="preserve">RAFAEL NIETO NAVI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xml:space="preserve">CHARLES MOYER </w:t>
      </w:r>
    </w:p>
    <w:p>
      <w:pPr>
        <w:pStyle w:val="Normal"/>
        <w:jc w:val="center"/>
        <w:rPr>
          <w:rFonts w:ascii="Verdana" w:hAnsi="Verdana" w:cs="Verdana"/>
          <w:sz w:val="20"/>
        </w:rPr>
      </w:pPr>
      <w:r>
        <w:rPr>
          <w:rFonts w:cs="Verdana" w:ascii="Verdana" w:hAnsi="Verdana"/>
          <w:sz w:val="20"/>
        </w:rPr>
        <w:t xml:space="preserve">SECRETARIO </w:t>
      </w:r>
    </w:p>
    <w:p>
      <w:pPr>
        <w:pStyle w:val="Heading1"/>
        <w:jc w:val="left"/>
        <w:rPr>
          <w:rFonts w:ascii="Verdana" w:hAnsi="Verdana" w:eastAsia="Times New Roman" w:cs="Verdana"/>
          <w:sz w:val="20"/>
          <w:lang w:val="es-ES"/>
        </w:rPr>
      </w:pPr>
      <w:r>
        <w:rPr>
          <w:rFonts w:eastAsia="Times New Roman" w:cs="Verdana"/>
          <w:sz w:val="20"/>
          <w:lang w:val="es-ES"/>
        </w:rPr>
      </w:r>
    </w:p>
    <w:p>
      <w:pPr>
        <w:pStyle w:val="Normal"/>
        <w:ind w:left="720" w:hanging="0"/>
        <w:jc w:val="both"/>
        <w:rPr>
          <w:rFonts w:ascii="Verdana" w:hAnsi="Verdana" w:cs="Verdana"/>
          <w:sz w:val="20"/>
        </w:rPr>
      </w:pPr>
      <w:r>
        <w:rPr>
          <w:rFonts w:cs="Verdana" w:ascii="Verdana" w:hAnsi="Verdana"/>
          <w:sz w:val="20"/>
        </w:rPr>
        <w:t xml:space="preserve">Que el artículo 4.2 de la Convención proscribe de modo absoluto la aplicación de la pena de muerte a toda clase de delitos para los que no estuviere previamente prevista por la legislación del Estado en cuestión. </w:t>
      </w:r>
    </w:p>
    <w:p>
      <w:pPr>
        <w:pStyle w:val="Normal"/>
        <w:ind w:left="720" w:hanging="0"/>
        <w:jc w:val="both"/>
        <w:rPr>
          <w:rFonts w:ascii="Verdana" w:hAnsi="Verdana" w:cs="Verdana"/>
          <w:sz w:val="20"/>
        </w:rPr>
      </w:pPr>
      <w:r>
        <w:rPr>
          <w:rFonts w:cs="Verdana" w:ascii="Verdana" w:hAnsi="Verdana"/>
          <w:sz w:val="20"/>
        </w:rPr>
        <w:t xml:space="preserve">el artículo 4.4 de la Convención, proscribe la aplicación de la pena de muerte a los delitos políticos y a los comunes conexos con los políticos, aun si ya la tuvieren prevista con anterioridad. </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Que una reserva al artículo 4.4 de la Convención, sólo tiene el efecto de excluir para el Estado reservante la prohibición de aplicar la pena de muerte a delitos políticos o conexos con los políticos para los que la tuviere previamente prevista por su legislación, pero no la prohibición establecida en el artículo 4.2, de extender en el futuro dicha pena a nuevos delitos, de cualquier naturaleza que sean. </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Cuarto: </w:t>
      </w:r>
    </w:p>
    <w:p>
      <w:pPr>
        <w:pStyle w:val="Normal"/>
        <w:ind w:left="720" w:hanging="0"/>
        <w:jc w:val="both"/>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Que la reserva del Gobierno de Guatemala al ratificar la Convención, solamente exceptuó de las obligaciones asumidas por ese país la prohibición de aplicar la pena de muerte a delitos comunes conexos con los políticos para los cuales ya tuviera prevista esa pena con anterioridad, y no puede ese Gobierno invocar tal reserva para extender su aplicación a nuevos delitos, de cualquier naturaleza que sean.</w:t>
      </w:r>
    </w:p>
    <w:p>
      <w:pPr>
        <w:pStyle w:val="Normal"/>
        <w:numPr>
          <w:ilvl w:val="0"/>
          <w:numId w:val="2"/>
        </w:numPr>
        <w:rPr>
          <w:rFonts w:ascii="Verdana" w:hAnsi="Verdana" w:cs="Verdana"/>
          <w:sz w:val="20"/>
        </w:rPr>
      </w:pPr>
      <w:r>
        <w:rPr>
          <w:rFonts w:cs="Verdana" w:ascii="Verdana" w:hAnsi="Verdana"/>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1065"/>
        </w:tabs>
        <w:ind w:left="1065" w:hanging="705"/>
      </w:pPr>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eastAsia="Times" w:cs="Verdana"/>
      <w:b/>
      <w:sz w:val="20"/>
      <w:szCs w:val="20"/>
      <w:lang w:val="es-ES_tradnl"/>
    </w:rPr>
  </w:style>
  <w:style w:type="character" w:styleId="WW8Num1z0">
    <w:name w:val="WW8Num1z0"/>
    <w:qFormat/>
    <w:rPr/>
  </w:style>
  <w:style w:type="character" w:styleId="WW8Num2z0">
    <w:name w:val="WW8Num2z0"/>
    <w:qFormat/>
    <w:rPr>
      <w:rFonts w:ascii="Symbol" w:hAnsi="Symbol" w:cs="Symbol"/>
      <w:color w:val="000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5:25:00Z</dcterms:created>
  <dc:creator>GILDA CICCI SALAZAR</dc:creator>
  <dc:description/>
  <cp:keywords/>
  <dc:language>en-US</dc:language>
  <cp:lastModifiedBy>Gilda</cp:lastModifiedBy>
  <dcterms:modified xsi:type="dcterms:W3CDTF">2008-07-02T05:25:00Z</dcterms:modified>
  <cp:revision>2</cp:revision>
  <dc:subject/>
  <dc:title>LAS RESERVAS A LA CONVENCIÓN AMERICANA</dc:title>
</cp:coreProperties>
</file>