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000000"/>
          <w:sz w:val="17"/>
          <w:szCs w:val="17"/>
        </w:rPr>
      </w:pPr>
      <w:r>
        <w:rPr>
          <w:rFonts w:cs="Arial" w:ascii="Arial" w:hAnsi="Arial"/>
          <w:b/>
          <w:bCs/>
          <w:color w:val="000000"/>
          <w:sz w:val="20"/>
          <w:szCs w:val="20"/>
        </w:rPr>
        <w:t xml:space="preserve">N° Legal Publishing: </w:t>
      </w:r>
      <w:bookmarkStart w:id="0" w:name="LPHit1"/>
      <w:bookmarkEnd w:id="0"/>
      <w:r>
        <w:rPr>
          <w:rStyle w:val="Idln"/>
          <w:rFonts w:cs="Arial" w:ascii="Arial" w:hAnsi="Arial"/>
          <w:color w:val="FFFFFF"/>
          <w:sz w:val="20"/>
          <w:szCs w:val="20"/>
          <w:shd w:fill="CC0033" w:val="clear"/>
        </w:rPr>
        <w:t>37851</w:t>
      </w:r>
    </w:p>
    <w:p>
      <w:pPr>
        <w:pStyle w:val="Normal"/>
        <w:rPr>
          <w:rFonts w:ascii="Arial" w:hAnsi="Arial" w:cs="Arial"/>
          <w:color w:val="000000"/>
          <w:sz w:val="17"/>
          <w:szCs w:val="17"/>
        </w:rPr>
      </w:pPr>
      <w:r>
        <w:rPr>
          <w:rFonts w:cs="Arial" w:ascii="Arial" w:hAnsi="Arial"/>
          <w:color w:val="000000"/>
          <w:sz w:val="17"/>
          <w:szCs w:val="17"/>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1500"/>
        <w:gridCol w:w="150"/>
        <w:gridCol w:w="6854"/>
      </w:tblGrid>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Tribunal</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Tribunal"/>
                <w:rFonts w:cs="Arial" w:ascii="Arial" w:hAnsi="Arial"/>
                <w:color w:val="000000"/>
                <w:sz w:val="20"/>
                <w:szCs w:val="20"/>
              </w:rPr>
              <w:t>Corte Suprema</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Fecha</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Fecha"/>
                <w:rFonts w:cs="Arial" w:ascii="Arial" w:hAnsi="Arial"/>
                <w:color w:val="000000"/>
                <w:sz w:val="20"/>
                <w:szCs w:val="20"/>
              </w:rPr>
              <w:t>31/10/2007</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Rol</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Rol"/>
                <w:rFonts w:cs="Arial" w:ascii="Arial" w:hAnsi="Arial"/>
                <w:color w:val="000000"/>
                <w:sz w:val="20"/>
                <w:szCs w:val="20"/>
              </w:rPr>
              <w:t>4834-2007</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Partes</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Sactivo"/>
                <w:rFonts w:cs="Arial" w:ascii="Arial" w:hAnsi="Arial"/>
                <w:color w:val="000000"/>
                <w:sz w:val="20"/>
                <w:szCs w:val="20"/>
              </w:rPr>
              <w:t xml:space="preserve">Ministerio Público con </w:t>
            </w:r>
            <w:r>
              <w:rPr>
                <w:rStyle w:val="Spasivo"/>
                <w:rFonts w:cs="Arial" w:ascii="Arial" w:hAnsi="Arial"/>
                <w:color w:val="000000"/>
                <w:sz w:val="20"/>
                <w:szCs w:val="20"/>
              </w:rPr>
              <w:t>Mario Leonel Herrera Zamora</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Ministros</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Ministros"/>
                <w:rFonts w:cs="Arial" w:ascii="Arial" w:hAnsi="Arial"/>
                <w:color w:val="000000"/>
                <w:sz w:val="20"/>
                <w:szCs w:val="20"/>
              </w:rPr>
              <w:t>Alberto Chaigneau del Campo; Hugo Dolmestch Urra; Jaime Rodríguez Espoz; Nibaldo Segura Peña; Rubén Ballesteros Cárcamo</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Descriptores</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Descriptor"/>
                <w:rFonts w:cs="Arial" w:ascii="Arial" w:hAnsi="Arial"/>
                <w:color w:val="000000"/>
                <w:sz w:val="17"/>
                <w:szCs w:val="17"/>
              </w:rPr>
              <w:t>Violación y estupro. Abuso de relación de dependencia con la víctima. Sujeto activo que es pareja de madre de la víctima. Antijuridicidad. Iter criminis. Procedencia de su desarrollo en grado de tentativa. Bien jurídico protegido.</w:t>
            </w:r>
          </w:p>
        </w:tc>
      </w:tr>
    </w:tbl>
    <w:p>
      <w:pPr>
        <w:pStyle w:val="NormalWeb"/>
        <w:spacing w:before="0" w:after="0"/>
        <w:rPr>
          <w:rFonts w:ascii="Arial" w:hAnsi="Arial" w:cs="Arial"/>
          <w:vanish/>
          <w:color w:val="000000"/>
          <w:sz w:val="17"/>
          <w:szCs w:val="17"/>
        </w:rPr>
      </w:pPr>
      <w:r>
        <w:rPr>
          <w:rFonts w:cs="Arial" w:ascii="Arial" w:hAnsi="Arial"/>
          <w:vanish/>
          <w:color w:val="000000"/>
          <w:sz w:val="17"/>
          <w:szCs w:val="17"/>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Arial" w:hAnsi="Arial" w:cs="Arial"/>
                <w:color w:val="000000"/>
                <w:sz w:val="17"/>
                <w:szCs w:val="17"/>
              </w:rPr>
            </w:pPr>
            <w:r>
              <w:rPr>
                <w:rFonts w:cs="Arial" w:ascii="Arial" w:hAnsi="Arial"/>
                <w:b/>
                <w:bCs/>
                <w:color w:val="800000"/>
                <w:sz w:val="20"/>
                <w:szCs w:val="20"/>
              </w:rPr>
              <w:t>Doctrina</w:t>
            </w:r>
          </w:p>
        </w:tc>
      </w:tr>
      <w:tr>
        <w:trPr/>
        <w:tc>
          <w:tcPr>
            <w:tcW w:w="8504" w:type="dxa"/>
            <w:tcBorders/>
            <w:vAlign w:val="center"/>
          </w:tcPr>
          <w:p>
            <w:pPr>
              <w:pStyle w:val="NormalWeb"/>
              <w:spacing w:before="280" w:after="0"/>
              <w:rPr>
                <w:rFonts w:ascii="Arial" w:hAnsi="Arial" w:cs="Arial"/>
                <w:color w:val="000000"/>
                <w:sz w:val="17"/>
                <w:szCs w:val="17"/>
              </w:rPr>
            </w:pPr>
            <w:r>
              <w:rPr>
                <w:rStyle w:val="Doctrina"/>
                <w:rFonts w:cs="Arial" w:ascii="Arial" w:hAnsi="Arial"/>
                <w:color w:val="000000"/>
                <w:sz w:val="20"/>
                <w:szCs w:val="20"/>
              </w:rPr>
              <w:t>I. La circunstancia del artículo 363 Nº 2 del Código Penal, abusar de la relación de dependencia de la víctima, como cuando el agresor está encargado de su custodia, educación o dependencia, enumera de forma ejemplar, siendo lo verdaderamente relevante el que exista un vínculo de dependencia, cualquiera sea su fuente o circunstancia, en que haya una efectiva relación de dominio de una voluntad sobre otra y que reste a la segunda la libertad necesaria para expresarse y autodeterminarse en el ámbito de las conductas sexuales. Se presenta esta circunstancia cuando el agente es la pareja de la madre de la víctima, puesto que se le ve como un padrastro, dotado de autoridad (considerando 6º, sentencia Tribunal Oral)</w:t>
            </w:r>
            <w:r>
              <w:rPr>
                <w:rFonts w:cs="Arial" w:ascii="Arial" w:hAnsi="Arial"/>
                <w:color w:val="000000"/>
                <w:sz w:val="20"/>
                <w:szCs w:val="20"/>
              </w:rPr>
              <w:br/>
              <w:br/>
            </w:r>
            <w:r>
              <w:rPr>
                <w:rStyle w:val="Doctrina"/>
                <w:rFonts w:cs="Arial" w:ascii="Arial" w:hAnsi="Arial"/>
                <w:color w:val="000000"/>
                <w:sz w:val="20"/>
                <w:szCs w:val="20"/>
              </w:rPr>
              <w:t>II. En cuanto a la antijuridicidad en los delitos de estupro y de violación, ninguna de las causales excluyentes de ilicitud que reconoce el ordenamiento jurídico operan con efecto justificante, por lo que siempre la conducta será antijurídica (considerando 6º y 8º, sentencia Tribunal Oral)</w:t>
            </w:r>
            <w:r>
              <w:rPr>
                <w:rFonts w:cs="Arial" w:ascii="Arial" w:hAnsi="Arial"/>
                <w:color w:val="000000"/>
                <w:sz w:val="20"/>
                <w:szCs w:val="20"/>
              </w:rPr>
              <w:br/>
              <w:br/>
            </w:r>
            <w:r>
              <w:rPr>
                <w:rStyle w:val="Doctrina"/>
                <w:rFonts w:cs="Arial" w:ascii="Arial" w:hAnsi="Arial"/>
                <w:color w:val="000000"/>
                <w:sz w:val="20"/>
                <w:szCs w:val="20"/>
              </w:rPr>
              <w:t>III. En los delitos de violación y estupro la consumación se produce en el momento que se perfecciona el acceso carnal, esto es, cuando el pene ha ingresado por vía vaginal, anal o bucal. No es admisible su realización en grado frustrado, ya que una vez realizados todos los actos el delito se consuma, pero sí es posible que se dé en grado de tentativa, como cuando el agente da principio de ejecución por hechos directos, pero faltan uno o más para su complemento (considerando 8º, sentencia Tribunal Oral)</w:t>
            </w:r>
            <w:r>
              <w:rPr>
                <w:rFonts w:cs="Arial" w:ascii="Arial" w:hAnsi="Arial"/>
                <w:color w:val="000000"/>
                <w:sz w:val="20"/>
                <w:szCs w:val="20"/>
              </w:rPr>
              <w:br/>
              <w:br/>
            </w:r>
            <w:r>
              <w:rPr>
                <w:rStyle w:val="Doctrina"/>
                <w:rFonts w:cs="Arial" w:ascii="Arial" w:hAnsi="Arial"/>
                <w:color w:val="000000"/>
                <w:sz w:val="20"/>
                <w:szCs w:val="20"/>
              </w:rPr>
              <w:t>IV. Aun cuando se tiene por acreditado que la ofendida fue accedida carnalmente por el acusado en diferentes oportunidades, como no se han podido fijar en el tiempo estos atentados sexuales, no es posible considerar los delitos como reiterados, sino que deben considerarse como un solo delito de estupro (considerando 9º, sentencia Tribunal Oral)</w:t>
            </w:r>
            <w:r>
              <w:rPr>
                <w:rFonts w:cs="Arial" w:ascii="Arial" w:hAnsi="Arial"/>
                <w:color w:val="000000"/>
                <w:sz w:val="20"/>
                <w:szCs w:val="20"/>
              </w:rPr>
              <w:br/>
              <w:br/>
            </w:r>
            <w:r>
              <w:rPr>
                <w:rStyle w:val="Doctrina"/>
                <w:rFonts w:cs="Arial" w:ascii="Arial" w:hAnsi="Arial"/>
                <w:color w:val="000000"/>
                <w:sz w:val="20"/>
                <w:szCs w:val="20"/>
              </w:rPr>
              <w:t>V. Como los delitos de violación y estupro protegen un mismo bien jurídico, la indemnidad sexual, deben considerarse de una misma especie, conforme lo dispone el artículo 351 del Código Procesal Penal, y así, para establecer la penalidad debe seguirse lo preceptuado por el inciso 2º de esta misma disposición, aplicar aquélla correspondiente al delito que tuviere asignada una pena mayor, aumentada en uno o dos grados, según el número de los delitos (considerando 14º, sentencia Tribunal Oral).</w:t>
            </w:r>
          </w:p>
        </w:tc>
      </w:tr>
    </w:tbl>
    <w:p>
      <w:pPr>
        <w:pStyle w:val="NormalWeb"/>
        <w:spacing w:before="0" w:after="0"/>
        <w:rPr>
          <w:rFonts w:ascii="Arial" w:hAnsi="Arial" w:cs="Arial"/>
          <w:vanish/>
          <w:color w:val="000000"/>
          <w:sz w:val="17"/>
          <w:szCs w:val="17"/>
        </w:rPr>
      </w:pPr>
      <w:r>
        <w:rPr>
          <w:rFonts w:cs="Arial" w:ascii="Arial" w:hAnsi="Arial"/>
          <w:vanish/>
          <w:color w:val="000000"/>
          <w:sz w:val="17"/>
          <w:szCs w:val="17"/>
        </w:rPr>
      </w:r>
    </w:p>
    <w:tbl>
      <w:tblPr>
        <w:tblW w:w="5000" w:type="pct"/>
        <w:jc w:val="left"/>
        <w:tblInd w:w="0" w:type="dxa"/>
        <w:tblLayout w:type="fixed"/>
        <w:tblCellMar>
          <w:top w:w="0" w:type="dxa"/>
          <w:left w:w="0" w:type="dxa"/>
          <w:bottom w:w="0" w:type="dxa"/>
          <w:right w:w="0" w:type="dxa"/>
        </w:tblCellMar>
      </w:tblPr>
      <w:tblGrid>
        <w:gridCol w:w="2834"/>
        <w:gridCol w:w="2835"/>
        <w:gridCol w:w="2835"/>
      </w:tblGrid>
      <w:tr>
        <w:trPr/>
        <w:tc>
          <w:tcPr>
            <w:tcW w:w="8504" w:type="dxa"/>
            <w:gridSpan w:val="3"/>
            <w:tcBorders/>
            <w:vAlign w:val="center"/>
          </w:tcPr>
          <w:p>
            <w:pPr>
              <w:pStyle w:val="Normal"/>
              <w:rPr>
                <w:rFonts w:ascii="Arial" w:hAnsi="Arial" w:cs="Arial"/>
                <w:color w:val="000000"/>
                <w:sz w:val="17"/>
                <w:szCs w:val="17"/>
              </w:rPr>
            </w:pPr>
            <w:r>
              <w:rPr>
                <w:rFonts w:cs="Arial" w:ascii="Arial" w:hAnsi="Arial"/>
                <w:b/>
                <w:bCs/>
                <w:color w:val="800000"/>
                <w:sz w:val="20"/>
                <w:szCs w:val="20"/>
              </w:rPr>
              <w:t xml:space="preserve">Áreas del Derecho : </w:t>
            </w:r>
            <w:r>
              <w:rPr>
                <w:rStyle w:val="Areader"/>
                <w:rFonts w:cs="Arial" w:ascii="Arial" w:hAnsi="Arial"/>
                <w:vanish/>
                <w:color w:val="000000"/>
                <w:sz w:val="20"/>
                <w:szCs w:val="20"/>
              </w:rPr>
              <w:t>Derecho Penal</w:t>
            </w:r>
            <w:r>
              <w:rPr>
                <w:rFonts w:cs="Arial" w:ascii="Arial" w:hAnsi="Arial"/>
                <w:color w:val="000000"/>
                <w:sz w:val="20"/>
                <w:szCs w:val="20"/>
              </w:rPr>
              <w:t xml:space="preserve">Derecho Penal;  </w:t>
            </w:r>
            <w:r>
              <w:rPr>
                <w:rStyle w:val="Areader"/>
                <w:rFonts w:cs="Arial" w:ascii="Arial" w:hAnsi="Arial"/>
                <w:vanish/>
                <w:color w:val="000000"/>
                <w:sz w:val="20"/>
                <w:szCs w:val="20"/>
              </w:rPr>
              <w:t>Nuevo Proceso Penal</w:t>
            </w:r>
            <w:r>
              <w:rPr>
                <w:rFonts w:cs="Arial" w:ascii="Arial" w:hAnsi="Arial"/>
                <w:color w:val="000000"/>
                <w:sz w:val="20"/>
                <w:szCs w:val="20"/>
              </w:rPr>
              <w:t xml:space="preserve">Nuevo Proceso Penal;  </w:t>
            </w:r>
          </w:p>
        </w:tc>
      </w:tr>
      <w:tr>
        <w:trPr/>
        <w:tc>
          <w:tcPr>
            <w:tcW w:w="283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283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835" w:type="dxa"/>
            <w:tcBorders/>
            <w:vAlign w:val="center"/>
          </w:tcPr>
          <w:p>
            <w:pPr>
              <w:pStyle w:val="Normal"/>
              <w:snapToGrid w:val="false"/>
              <w:rPr>
                <w:sz w:val="20"/>
                <w:szCs w:val="20"/>
              </w:rPr>
            </w:pPr>
            <w:r>
              <w:rPr>
                <w:sz w:val="20"/>
                <w:szCs w:val="20"/>
              </w:rPr>
            </w:r>
          </w:p>
        </w:tc>
      </w:tr>
    </w:tbl>
    <w:p>
      <w:pPr>
        <w:pStyle w:val="NormalWeb"/>
        <w:rPr>
          <w:rFonts w:ascii="Arial" w:hAnsi="Arial" w:cs="Arial"/>
          <w:color w:val="000000"/>
          <w:sz w:val="17"/>
          <w:szCs w:val="17"/>
        </w:rPr>
      </w:pPr>
      <w:r>
        <w:rPr>
          <w:rFonts w:cs="Arial" w:ascii="Arial" w:hAnsi="Arial"/>
          <w:color w:val="000000"/>
          <w:sz w:val="17"/>
          <w:szCs w:val="17"/>
        </w:rPr>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rFonts w:ascii="Arial" w:hAnsi="Arial" w:cs="Arial"/>
                <w:color w:val="000000"/>
                <w:sz w:val="17"/>
                <w:szCs w:val="17"/>
              </w:rPr>
            </w:pPr>
            <w:r>
              <w:rPr>
                <w:rFonts w:cs="Arial" w:ascii="Arial" w:hAnsi="Arial"/>
                <w:b/>
                <w:bCs/>
                <w:color w:val="800000"/>
                <w:sz w:val="20"/>
                <w:szCs w:val="20"/>
              </w:rPr>
              <w:t xml:space="preserve">Legislación aplicada en el fallo : </w:t>
            </w:r>
            <w:r>
              <w:fldChar w:fldCharType="begin"/>
            </w:r>
            <w:r>
              <w:rPr>
                <w:rStyle w:val="InternetLink"/>
                <w:sz w:val="20"/>
                <w:szCs w:val="20"/>
                <w:rFonts w:cs="Arial" w:ascii="Arial" w:hAnsi="Arial"/>
              </w:rPr>
              <w:instrText xml:space="preserve"> HYPERLINK "http://productos.legalpublishing.cl/NXT/publishing.dll/A_Juridica/CL_JOL01/CL_JOL00/derecho penal/corte suprema/corte suprema2007/cl_jol00_cl_jj_fll_1001_20071031_37851?f=templates$fn=document-frame-cl.htm$3.0$q=%5Bfield,ID_LN%3A37851%5D $uq=$x=server$up=1$nc=5918" \l "%23"</w:instrText>
            </w:r>
            <w:r>
              <w:rPr>
                <w:rStyle w:val="InternetLink"/>
                <w:sz w:val="20"/>
                <w:szCs w:val="20"/>
                <w:rFonts w:cs="Arial" w:ascii="Arial" w:hAnsi="Arial"/>
              </w:rPr>
              <w:fldChar w:fldCharType="separate"/>
            </w:r>
            <w:r>
              <w:rPr>
                <w:rStyle w:val="InternetLink"/>
                <w:rFonts w:cs="Arial" w:ascii="Arial" w:hAnsi="Arial"/>
                <w:sz w:val="20"/>
                <w:szCs w:val="20"/>
              </w:rPr>
              <w:t>Código Penal art 361;</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_AR-361</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galpublishing.cl/NXT/publishing.dll/A_Juridica/CL_JOL01/CL_JOL00/derecho penal/corte suprema/corte suprema2007/cl_jol00_cl_jj_fll_1001_20071031_37851?f=templates$fn=document-frame-cl.htm$3.0$q=%5Bfield,ID_LN%3A37851%5D $uq=$x=server$up=1$nc=5918" \l "%23"</w:instrText>
            </w:r>
            <w:r>
              <w:rPr>
                <w:rStyle w:val="InternetLink"/>
                <w:sz w:val="20"/>
                <w:szCs w:val="20"/>
                <w:rFonts w:cs="Arial" w:ascii="Arial" w:hAnsi="Arial"/>
              </w:rPr>
              <w:fldChar w:fldCharType="separate"/>
            </w:r>
            <w:r>
              <w:rPr>
                <w:rStyle w:val="InternetLink"/>
                <w:rFonts w:cs="Arial" w:ascii="Arial" w:hAnsi="Arial"/>
                <w:sz w:val="20"/>
                <w:szCs w:val="20"/>
              </w:rPr>
              <w:t>Código Penal art 363 Nº 2;</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_AR-363</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galpublishing.cl/NXT/publishing.dll/A_Juridica/CL_JOL01/CL_JOL00/derecho penal/corte suprema/corte suprema2007/cl_jol00_cl_jj_fll_1001_20071031_37851?f=templates$fn=document-frame-cl.htm$3.0$q=%5Bfield,ID_LN%3A37851%5D $uq=$x=server$up=1$nc=5918" \l "%23"</w:instrText>
            </w:r>
            <w:r>
              <w:rPr>
                <w:rStyle w:val="InternetLink"/>
                <w:sz w:val="20"/>
                <w:szCs w:val="20"/>
                <w:rFonts w:cs="Arial" w:ascii="Arial" w:hAnsi="Arial"/>
              </w:rPr>
              <w:fldChar w:fldCharType="separate"/>
            </w:r>
            <w:r>
              <w:rPr>
                <w:rStyle w:val="InternetLink"/>
                <w:rFonts w:cs="Arial" w:ascii="Arial" w:hAnsi="Arial"/>
                <w:sz w:val="20"/>
                <w:szCs w:val="20"/>
              </w:rPr>
              <w:t>Código Penal art 7;</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_AR-7</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galpublishing.cl/NXT/publishing.dll/A_Juridica/CL_JOL01/CL_JOL00/derecho penal/corte suprema/corte suprema2007/cl_jol00_cl_jj_fll_1001_20071031_37851?f=templates$fn=document-frame-cl.htm$3.0$q=%5Bfield,ID_LN%3A37851%5D $uq=$x=server$up=1$nc=5918" \l "%23"</w:instrText>
            </w:r>
            <w:r>
              <w:rPr>
                <w:rStyle w:val="InternetLink"/>
                <w:sz w:val="20"/>
                <w:szCs w:val="20"/>
                <w:rFonts w:cs="Arial" w:ascii="Arial" w:hAnsi="Arial"/>
              </w:rPr>
              <w:fldChar w:fldCharType="separate"/>
            </w:r>
            <w:r>
              <w:rPr>
                <w:rStyle w:val="InternetLink"/>
                <w:rFonts w:cs="Arial" w:ascii="Arial" w:hAnsi="Arial"/>
                <w:sz w:val="20"/>
                <w:szCs w:val="20"/>
              </w:rPr>
              <w:t>Código Procesal Penal art 351;</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RO_AR-351</w:t>
            </w:r>
            <w:r>
              <w:rPr>
                <w:rFonts w:cs="Arial" w:ascii="Arial" w:hAnsi="Arial"/>
                <w:color w:val="000000"/>
                <w:sz w:val="20"/>
                <w:szCs w:val="20"/>
              </w:rPr>
              <w:t xml:space="preserve"> </w:t>
            </w:r>
          </w:p>
        </w:tc>
      </w:tr>
    </w:tbl>
    <w:p>
      <w:pPr>
        <w:pStyle w:val="NormalWeb"/>
        <w:spacing w:before="280" w:after="240"/>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Arial" w:hAnsi="Arial" w:cs="Arial"/>
                <w:color w:val="000000"/>
                <w:sz w:val="17"/>
                <w:szCs w:val="17"/>
              </w:rPr>
            </w:pPr>
            <w:r>
              <w:rPr>
                <w:rFonts w:cs="Arial" w:ascii="Arial" w:hAnsi="Arial"/>
                <w:b/>
                <w:bCs/>
                <w:color w:val="800000"/>
                <w:sz w:val="20"/>
                <w:szCs w:val="20"/>
              </w:rPr>
              <w:t>Texto completo de la Sentencia</w:t>
            </w:r>
          </w:p>
        </w:tc>
      </w:tr>
      <w:tr>
        <w:trPr/>
        <w:tc>
          <w:tcPr>
            <w:tcW w:w="8504" w:type="dxa"/>
            <w:tcBorders/>
            <w:vAlign w:val="center"/>
          </w:tcPr>
          <w:p>
            <w:pPr>
              <w:pStyle w:val="NormalWeb"/>
              <w:spacing w:before="0" w:after="280"/>
              <w:rPr>
                <w:rFonts w:ascii="Arial" w:hAnsi="Arial" w:cs="Arial"/>
                <w:color w:val="000000"/>
                <w:sz w:val="17"/>
                <w:szCs w:val="17"/>
              </w:rPr>
            </w:pPr>
            <w:r>
              <w:rPr>
                <w:rFonts w:cs="Arial" w:ascii="Arial" w:hAnsi="Arial"/>
                <w:color w:val="000000"/>
                <w:sz w:val="20"/>
                <w:szCs w:val="20"/>
              </w:rPr>
              <w:t>La Serena, diecinueve de agosto de dos mil siete.</w:t>
              <w:br/>
              <w:br/>
              <w:t>Vistos:</w:t>
              <w:br/>
              <w:br/>
              <w:t>Primero: Que los días trece y catorce de agosto del presente año, ante esta Tercera Sala del Tribunal de Juicio Oral en lo Penal, constituida por los Jueces Caroline Turner González quien presidió, Nicanor Alberto Salas Salas y Nury Benavides Retamal se llevó a efecto la audiencia relativa a los autos rol Nº 53 2007, seguidos contra Mario Leonel Herrera Zamora, natural de Vicuña, 35 años, soltero, temporero agrícola, cédula de identidad Nº 11.935.218 5, antes condenado, domiciliado en asentamiento Victoria, La Viñita, sitio 33, de Vicuña.</w:t>
              <w:br/>
              <w:br/>
              <w:t>Representó al Ministerio Público don Darío Díaz Peña y Lulo, Fiscal Adjunto, con domicilio en calle Gabriela Mistral Nº 247, Vicuña.</w:t>
              <w:br/>
              <w:br/>
              <w:t>La defensa del acusado estuvo a cargo de los abogados Marcos Antonio López Julio y Román Zelaya Ríos, domiciliados en calle Portales Nº 311, oficina 33, Coquimbo.</w:t>
              <w:br/>
              <w:br/>
              <w:t>Segundo: Que los hechos, materia de la acusación del Ministerio Público, como su calificación jurídica, según el auto de apertura, son del siguiente tenor:</w:t>
              <w:br/>
              <w:br/>
              <w:t>“a) Hecho Nº 1:</w:t>
              <w:br/>
              <w:br/>
              <w:t>En una fecha y hora no determinada del mes de febrero del año 2001, el acusado Mario Leonel Herrera Zamora, en el interior de un inmueble ubicado en el sector denominado La Viñita, comuna de Vicuña, accedió carnalmente vía vaginal a M.F.O.F., la víctima, nacida el 03 de noviembre de 1987, para lo cual la llevó como casi todos los días a alimentar los animales que mantenía en ese lugar y estando en el interior del inmueble procedió a bajarse los pantalones para luego bajarle la ropa interior a la menor y accederla carnalmente vía vaginal, quien por su minoría de edad, inexperiencia sexual, la relación de confianza y de dependencia que tenía con el acusado, debido a que era hija de su conviviente Silvia Fredes Díaz, no se resistió.</w:t>
              <w:br/>
              <w:br/>
              <w:t>Los hechos descritos precedentemente son constitutivos del delito de estupro, previsto y sancionado en el artículo 363 Nº 2, del Código Penal, vigente a la fecha de ocurrencia de los hechos, en grado de desarrollo de consumado en el que le ha correspondido al acusado participación en calidad de autor inmediato y directo del artículo 15 Nº 1 del Código Penal.</w:t>
              <w:br/>
              <w:br/>
              <w:t>b) Hecho Nº 2:</w:t>
              <w:br/>
              <w:br/>
              <w:t>En una fecha y hora no precisada durante el año 2001, en el interior de un inmueble ubicado en el sector denominado La Viñita, comuna de Vicuña, en reiteradas oportunidades el acusado Mario Leonel Herrera Zamora, accedió carnalmente vía vaginal a M.F.O.F., la víctima, nacida el 03 de noviembre de 1987, abusando de la relación de dependencia que tenía con la víctima, quien era hija de su conviviente Silvia Fredes Díaz, bajo amenaza de que si no accedía, se desquitaría con su madre y hermanos.</w:t>
              <w:br/>
              <w:br/>
              <w:t>Los hechos descritos precedentemente son constitutivos del delito reiterado de estupro previsto y sancionado en el artículo 363 Nº 2 del Código Penal y la ley 19.617 vigente a la fecha de ocurrencia de los hechos, en grado de desarrollo de consumado y en el que le ha correspondido al acusado participación en calidad de autor de conformidad a lo dispuesto en el artículo 15 Nº 1 del Código Penal.</w:t>
              <w:br/>
              <w:br/>
              <w:t>c) Hecho Nº 3:</w:t>
              <w:br/>
              <w:br/>
              <w:t xml:space="preserve">En un día no determinado del mes de diciembre del año 2001, en horas de la noche, en el interior del domicilio ubicado en pasaje Victoria Tagle Nº 507, de la población Gina Ancarola, de la ciudad y comuna de Vicuña, el día de la graduación de 8º año básico de la menor M.F.O.F., nacida el 03 de noviembre de 1987, el acusado Mario Leonel Herrera Zamora procedió a accederla carnalmente vía vaginal, aprovechando que su conviviente y madre de la víctima, Silvia Fredes Díaz se encontraba hospitalizada, y abusando de la relación de dependencia y cuidado que tenía con respecto a la menor. </w:t>
              <w:br/>
              <w:br/>
              <w:t>Los hechos descritos precedentemente son constitutivos del delito de estupro previsto y sancionado en el artículo 363 Nº 2 del Código Penal y la ley Nº 19.617 vigente a la fecha de ocurrencia de los hechos, en grado consumado y en el que ha correspondido al acusado participación en calidad de autor de conformidad a lo dispuesto en el artículo 15 Nº 1 del Código Penal.</w:t>
              <w:br/>
              <w:br/>
              <w:t>d) Hecho Nº 4:</w:t>
              <w:br/>
              <w:br/>
              <w:t>El día 25 de diciembre del 2001, en horas de la noche, en el interior del domicilio ubicado en el pasaje Victoria Tagle Nº 507, de la población Gina Ancarola, de la ciudad y comuna de Vicuña, accedió carnalmente vía vaginal a la misma víctima M.F.O.F., nacida el 03 de noviembre de 1987, aprovechando que su conviviente y madre de la víctima, Silvia Fredes Díaz, había dado a luz a su hijo Manuel Antonio Herrera Fredes y se encontraba internada en el Hospital de Vicuña, abusando de la relación de dependencia y cuidado que tenía respecto a la menor y bajo amenaza de que si no accedía se desquitaría con su madre y hermanos.</w:t>
              <w:br/>
              <w:br/>
              <w:t>Los hechos descritos precedentemente son constitutivos del delito de estupro previsto y sancionado en el artículo 363 Nº 2 del Código Penal y la ley Nº 19.617 vigente a la fecha de ocurrencia de los hechos, en grado consumado y en el que ha correspondido al acusado participación en calidad de autor de conformidad a lo dispuesto en el artículo 15 Nº 1 del Código Penal.</w:t>
              <w:br/>
              <w:br/>
              <w:t>e) Hecho Nº 5:</w:t>
              <w:br/>
              <w:br/>
              <w:t>Durante los años 2002 y hasta el mes de diciembre del año 2003, en fechas no precisadas, en el domicilio de pasaje Victoria Tagle Nº 507, de la población Gina Ancarola, de la ciudad y comuna de Vicuña y en el sector denominado la Viñita de la misma comuna, en reiteradas oportunidades el acusado Mario Leonel Herrera Zamora, accedió carnalmente vía vaginal a M.F.O.F., nacida el 03 de noviembre de 1987, abusando de la relación de dependencia que tenía con la víctima por ser hija de su conviviente Silvia Fredes Díaz, y bajo amenaza que si no accedía se desquitaría con su madre y sus hermanos.</w:t>
              <w:br/>
              <w:br/>
              <w:t>Los hechos descritos precedentemente son constitutivos del delito reiterado de estupro previsto y sancionado en el artículo 363 Nº 2 del Código Penal y la ley Nº 19.617 vigente a la fecha de ocurrencia de los hechos, en grado consumado y en el que ha correspondido al acusado participación en calidad de autor de conformidad a lo dispuesto en el artículo 15 Nº 1 del Código Penal.</w:t>
              <w:br/>
              <w:br/>
              <w:t>f) Hecho Nº 6:</w:t>
              <w:br/>
              <w:br/>
              <w:t xml:space="preserve">El día 19 de marzo del 2004, en horas de la madrugada, en el interior del inmueble ubicado en pasaje Victoria Tagle Nº 507, de la población Gina Ancarola, el acusado Mario Leonel Herrera Zamora tomó fuertemente del cuello a la víctima María Francisca Orostigue Fredes, inmovilizándola, para luego mediando dicha fuerza, introducirle su pene en la boca, resultando la víctima con lesiones consistentes en excoriaciones en cuello y tórax. </w:t>
              <w:br/>
              <w:br/>
              <w:t>Los hechos descritos precedentemente son constitutivos del delito de violación previsto y sancionado en el artículo 361 Nº 1 del Código Penal, en grado consumado y en el que ha correspondido al acusado participación en calidad de autor de conformidad a lo dispuesto en el artículo 15 Nº 1 del Código Penal .</w:t>
              <w:br/>
              <w:br/>
              <w:t>El órgano persecutor solicitó se condene al imputado, en relación a los hechos 1 al 5, a la pena de diez años de presidio mayor en su grado mínimo, más las accesorias legales correspondientes al grado. Además, a las penas accesorias de interdicción del derecho de ejercer la guarda y ser oído como pariente en los casos que la ley designa, debiendo quedar sujeto a la vigilancia de la autoridad durante los diez años siguientes al cumplimiento de la pena principal; la inhabilitación absoluta temporal de diez años para cargos, oficios o profesiones ejercidos en ámbitos educacionales o que involucren una relación directa y habitual con personas menores de edad en su grado máximo, de conformidad a lo dispuesto en los artículos 39 bis y 372 del Código Penal. En lo que se refiere al hecho 6, la pena de siete años y ciento ochenta y tres días de presidio mayor en su grado mínimo, más las accesorias legales correspondientes al grado. Ademáis, a las penas accesorias de interdicción del derecho de ejercer la guarda y ser oído como pariente en los casos que la ley designa, debiendo quedar sujeto a la vigilancia de la autoridad durante los diez años siguientes al cumplimiento de la pena principal; la inhabilitación absoluta temporal de diez años para cargos, oficios o profesiones ejercidos en ámbitos educacionales o que involucren una relación directa y habitual con personas menores de edad en su grado máximo, de conformidad a lo dispuesto en los artículos 39 bis y 372 del Código Penal. Todo ello, con costas.</w:t>
              <w:br/>
              <w:br/>
              <w:t>Tercero: Que la defensa del acusado, en su alegato de apertura, manifestó que se ampararía, en la presunción de inocencia que favorece a su representado, con respecto a los seis delitos que se le imputan por parte del Ministerio Público, en consecuencia, corresponderá a la Fiscalía la prueba de los hechos punibles como de la participación que se le atribuyó a su defendido. Sin perjuicio de lo anterior, este interviniente llamó la atención con respecto a dos situaciones. Así, para el evento que se acreditaran los hechos y la participación del imputado, estimó que sólo deben ser analizados dos delitos: el primero de ellos, un delito de reiterado de estupro consistente en los hechos 1 al 5 de la libelo acusatorio, de conformidad al artículo 351 del Código Procesal Penal, lo que tiene una especial relevancia en la fecha de ocurrencia de los mismos, en relación a la prescripción y a la medía prescripción. Asimismo, deberá tenerse en consideración la ley vigente a la data de perpetración de aquellos. El segundo delito, estaría constituido por el hecho 6 de la acusación, respecto del cual debe tenerse una especial consideración en lo que respecta a su calificación jurídica, el grado de desarrollo del tipo penal como su fecha de comisión, en relación con la media prescripción, estimándose que con respecto a estos dos delitos concurre un concurso real de delitos, por ser más favorable.</w:t>
              <w:br/>
              <w:br/>
              <w:t>Cuarto: Que el fundamento fáctico de la acusación se acreditó con el testimonio de la víctima María Francisca Orostigue Fredes quien expuso que cuando vivía en Vicuña, su grupo familiar estaba compuesto por su madre María Fredes, la pareja de su madre, su padrastro, Mario Herrera, su hermana María Constanza Orostigue Fredes. Después llegaron sus hermanos más chicos: Mario Herrera y Manuel Herrera, cuyos certificados de nacimiento se incorporaron. Precisó que conoció a Mario Herrera cuando tenía alrededor de siete años, 1994 o 1995 y que vivían en un inmueble ubicado en calle Condell, de la ciudad de Vicuña. Acotó que en ese tiempo, el acusado Mario Herrera era buen papá, tanto con ella como con su hermana. Añadió que cuando vivían en calle Baquedano, Mario Herrera la empezó a tocar en sus partes íntimas. Estaba en cuarto básico y tenía 10 años. Agregó que ello ocurrió por harto tiempo. En febrero de 2001, cuando vivían en la población Gina Ancarola, pasaje Victoria Tagle 507, fue la primera vez que tuvo relaciones con el acusado. Ello sucedió cuando estaba en La Viñita, donde la llevó con la excusa que iban a darle alimento a los animales, siendo alrededor de las 19.00 horas en adelante. Tenía 13 años y estaba por cursar octavo básico. Explicó que estaban en una pieza y Mario Herrera se bajó los pantalones, lo mismo hizo con la ropa de la testigo y luego puso su pene en su vagina. Al penetrarla, Herrera le dijo “entró . Señaló que no quería que la tocara, ni que le hiciera nada. Sólo deseaba que se detuviera, pero el acusado no lo hizo. Trató de defenderse pero era más chica que su agresor, no tenía mucha fuerza. Después regresaron y todo siguió normal, como siempre. No le contó a nadie por miedo, porque sabía que si revelaba lo que había ocurrido, le iba a pasar algo a su mamá y a sus hermanos. Posteriormente, ello siguió aconteciendo. El acusado le decía que fueran a La Viñita y ella debía obedecer, donde nuevamente se aprovechaba. Al ser interrogada señaló que en La Viñita, había un terreno y una casa deshabitada que era de propiedad de los padres de Mario Herrera donde habían 1 unos animales. Este último era huaso, tenía su caballo y en ese tiempo trabajaba de obrero. Precisó que iba a La Viñita, casi todos los días, donde pasaba lo mismo. En el mes de diciembre de 2001, cuando se graduó de octavo básico, el encartado se peleó con su mamá, siendo ésta hospitalizada, estando embarazada de su segundo hermano Manuel Herrera. Su mamá le dijo que tenía que ir a su graduación. Señaló que mientras estaba en la fiesta llegó Mario Herrera quien se tomó un trago en compañía de una niña de nombre Carla, que era de su misma edad y que actualmente tiene dos hijos de Herrera. Continuando con su relato de la fiesta de graduación afirmó que un rato después que llegara Herrera a la fiesta, le dijo que se tenían que ir, por lo que se fueron a la casa, ubicada en Victoria Tagle 507, donde sólo estaban sus hermanos. Una vez en el interior del inmueble, Herrera le dijo que se tenía que ir a acostar con él, en la cama de su mamá, procedieron a tener relaciones sexuales sin su consentimiento, luego de lo cual se fue a acostar a su pieza. Al otro día, todo siguió normalmente: Herrera se fue a trabajar mientras ella fue a ver a su madre al hospital. Añadió que nada contaba porque temía que le ocurriera algo malo a su madre. Al decirle que iba a ir donde los Carabineros, Herrera le contestaba que la única que saldría perdiendo era ella. El día 25 de diciembre de 2001, cuando nació su hermano Manuel, precisó que su madre se fue al hospital con contracciones, se tuvo que quedar en la casa, ubicada en Victoria Tagle 507 y de nuevo, lo mismo. Podía estar durmiendo y Herrera la sacaba de la cama para llevaría a la pieza de sus papas. Después de ello, las cosas siguieron igual. Explicó que si Manuel Herrera decía que tenía que ir a La Viñita, tenía que acompañarlo. En esa época, la relación del acusado con su madre era mala porque éste tenía una amante. Después, en el año 2002, llegó a esta casa de Victoria Tagle 507, Carla Rivas Palma, cuando estaba en primero medio, asegurando Mario Herrera que era su hija, que estaba sola, siendo recibida en el hogar por su madre. Añadió que se sintió aliviada con la llegada de Carla porque en vez de ir ella a La Viñita, iba Carla con el imputado. Especificó que estos hechos continuaron ocurriendo hasta el año 2004, explicando que Carla Rivas sólo vivió en su casa en el año 2002. Al ser interrogada, aseveró que Mario Herrera, durante el año 2003 no vivía en la casa, pero continuaba yendo para ir a ver a sus hermanos más chicos. Estaba igual en la casa y lo único que variaba era que no dormía en el lugar y los hechos que relató continuaban ocurriendo, en el mismo sector de La Viñita, con la misma excusa de siempre. El día 19 de marzo de 2004, llegó a la casa Mario Herrera con trago y montado en su yegua. Era tarde y estaban durmiendo en el segundo piso. El imputado golpeó el portón y luego la puerta, en forma agresiva. Su madre bajó y comenzó a hablar con Herrera, empezando a discutir. Después, bajó la testigo, procediendo Herrera a hablarle de una fecha, pero no le entendía porque andaba con trago. Le dijo que si decía algo la iba a matar. A continuación el acusado la tomó del cuello, como ahorcándola, por lo que no podía respirar. Estaba en el suelo. Trató de llamar a su madre que había subido al segundo piso para hablar con los Carabineros, pero no podía gritar. Al bajar su madre, salió de la casa rápidamente para llamar a la policía, sin darse cuenta que ella estaba en el suelo porque estaban sin luz. En esos instantes, Herrera la tomó de la cara, se bajó el cierre y trató de poner su pene en la boca, pero ella apretó los dientes, por lo que sólo logró rozar sus labios. Después, no sabe de donde sacó fuerza, logró zafarse y huyó, encontrándose con su madre a quien abrazó, sin contarle lo sucedido recién. Más tarde, se subió con su madre a un vehículo policial, mientras que Herrera salió de la casa agresivo, diciéndole que no lo iba a meter a la cárcel. Luego, sacaron a los niños de la casa y los bolsos con la ropa que estaban como los trajeron de Iquique, donde habían ido a veranear, yéndose a casa de un tío. Agregó la deponente que le pidió a su madre que regresaran a Iquique porque no podía soportar más lo que le estaba ocurriendo. Asimismo, que más tarde fueron con la policía al hospital para constatar lesiones. En el hospital, el médico Fernández le preguntó qué le ocurría, diciéndole que su padrastro abusaba de ella. Se le exhibió dos fotografías de la casa de Victoria Tagle 507 y de la casa de La Viñita, respectivamente, las cuales reconoció.</w:t>
              <w:br/>
              <w:br/>
              <w:t>Igualmente, se escuchó a Silvia María Fredes Díaz, madre de la víctima, quien aseveró que conoce a Mario Herrera Zamora desde el año 1994, pero empezaron a vivir juntos en el año 1995, en una casa que se ubicaba en calle Yungay de Vicuña, junto con sus hijas María Francisca y María Constanza Orostigue Fredes, de siete u ocho años y dos o tres años, respectivamente, siendo hasta ese momento, una buena relación, la que comenzó a deteriorarse el año 2000, al enterarse que aquél mantenía una amistad con Oriana Valdivia. Precisó que en este año 2000 ya vivían en su casa de Victoria Tagle 507. Añadió que en esa época cambió, explicando que de ser un buen padre pasó a no estar tanto tiempo en su casa, bebía mucho, se tornó agresivo. Explicó que en el año 2001, vivían en su casa de Victoria Tagle 507, agregando que el imputado tenía animales en La Viñita, en una casa con terreno que pertenecía a los padres de Mario Herrera, la cual quedó desocupada cuando a la madre de éste le entregaron una casa al mismo tiempo que a ella, en el mismo sector de Victoria Tagle. Precisó que en ese año 2001, Mario Herrera siempre iba a su casa, en las tardes, alrededor de las 18.00 o 19.00 horas cuando salía del trabajo. Aseguró que iba a La Viñita y a veces se llevaba a Francisca y a Mario. Posteriormente llegó a vivir Carla, siendo ésta quien lo acompañaba a La Viñita. Precisó que su hijo Manuel nació el día 25 de diciembre de 2001. Explicó que tenía fecha para dar a luz a Manuel el día 19 de diciembre de 2001, pero se le declaró colestasia, por lo que fue hospitalizada, coincidiendo con la fecha de graduación de María Francisca, recordando que debió hospitalizarse, alrededor de las 21 o 22 horas, siendo dada de alta al otro día, a las 10.00 horas, para hacerse exámenes en La Serena. Afirmó que Mario Herrera estuvo presente en la fiesta de graduación de su hija, en un lugar apartado porque no se podía ingresar a la fiesta misma, lo que le consta porque hay una foto e incluso estuvo María Francisca con Carla en la fiesta. Al ser interrogada, precisó que se hospitalizó nuevamente en la madrugada del día 25 de diciembre de 2001, naciendo su hijo Manuel a las 09.50 horas, quedándose sus otros hijos en la casa de Victoria Tagle, a cargo de la mamá del imputado quien vivía una casa de por medio. Explicó además que durante el año 2002 llegó a vivir a su casa Carla Rivas, de trece o catorce años, supuestamente hija de Mario Herrera, enterándose posteriormente que tenía una relación sentimental con el acusado quien prácticamente había regresado a vivir con ellos, pero luego, ambos se fueron de la casa. En ese tiempo, tenía discusiones con el imputado, el cual la golpeaba. Sin embargo, se portaba bien con los niños. Agregó que Mario Herrera aun cuando se había ido de la casa nunca dejó de ver a los niños. Aseveró que en el verano de 2004, enero y febrero, se fue con sus hijos a Iquique, a casa de su madre, donde pasaron dos meses. Sus niños estaban tranquilos y ahí decidieron que se quedarían en esa ciudad. María Francisca no se quería regresar. El día 19 de marzo de 2004, en la madrugada, estando en Vicuña, llegó a su casa Mario Herrera, en estado de ebriedad, lo que notó por su aliento. Entró por el portón. Al verlo alterado fue en busca de su celular para llamar a los Carabineros. Acotó que la casa no tenía luz porque no la había pagado. Herrera llamó a Francisca y como su celular no funcionaba, salió de la casa para llamar a la policía. Los Carabineros llegaron casi de inmediato. Además, señaló que su casa estaba con resguardo policial como medida de protección, por una agresión anterior por parte del acusado. Luego, en el furgón de Carabineros, fue al hospital junto a su hija María Francisca para constatar lesiones. Regresó a la casa para buscar las maletas que estaban tal cual como las habían dejado luego de llegar de Iquique. Al ser interrogada manifestó que María Francisca tenía unas marcas feas en su cuello, la cual estaba aterrada y con mucho miedo. Añadió que su hija contó detalles de lo que le estaba ocurriendo al doctor Fernández, en el hospital. Igualmente que su hija le confidenció que Mario Herrera se aprovechaba de ella en La Viñita y al preguntarle a su hija si Herrera tenía relaciones con ella, ésta le respondió afirmativamente. No le ha preguntado más a su hija porque no quiere hablar del tema. Al preguntar a María Francisca acerca de lo ocurrido le responde “sí, mamá y luego se pone a llorar.</w:t>
              <w:br/>
              <w:br/>
              <w:t>Asimismo, subió a estrados María Constanza Orostigue Fredes quien precisó que cuando vivía en Vicuña su grupo familiar estaba compuesto por su madre Silvia Fredes Díaz, sus hermanos Mario y Manuel Herrera Fredes, además, su hermana María Francisca y su padrastro Mario Leonel Herrera Zamora. Añadió que a este último lo conoce desde que tuvo uso de razón, cuando vivían en Vicuña, en calle Baquedano. Explicó que cuando se cambiaron a la calle Victoria Tagle vivían muy bien. Después su padrastro conoció a Oriana Valdivia y las cosas empezaron a cambiar en su casa. Mario Herrera dejó de ser cariñoso, volviéndose agresivo con su mamá. Añadió que Mario Herrera se llevaba normalmente con su hermana María Francisca. Señaló que en esa época aquél iba a La Viñita y en algunas oportunidades lo acompañaba. Asimismo, en algunas ocasiones, iba con María Francisca. Mario Herrera les decía que iba a alimentar a los animales. Refirió que llegó a vivir con ellos una niña llamada Carla que su padrastro aseguró que era su hija. Al principio todo era normal pero después empezó a observar actitudes raras por parte de ella, como ser, que seguía a Mario Herrera a todos lados, al baño, a la pieza. Precisó que cuando Carla se fue a vivir a su casa, tenía 10 o 11 años, añadiendo que ésta también acompañaba al imputado a La Viñita. Al ser interrogada con respecto a lo ocurrido el día 19 de marzo de 2004, en la madrugada, en su casa de Victoria Tagle, contestó que estaba durmiendo, en el segundo piso. De pronto, despertó porque escuchó que el portón chocó con la pared. Miró por la ventana viendo una yegua amarrada en un árbol. Al bajar al primer piso, vio a su madre y a su hermana María Francisca sentadas en un sillón y su papá estaba parado. Su madre le ordenó que se fuera acostar, lo que hizo, quedándose dormida. Más tarde, su mamá le dijo que arreglara las cosas porque se iban a ir. Al bajar nuevamente con sus cosas, un Carabinero le dijo que subiera a un vehículo policial, yéndose a la casa de un tío donde se quedaron. Posteriormente, viajaron a Iquique, no volviendo a ver a Mario Herrera. Precisó que su hermana María Francisca, en el año 2006, le contó algo de lo que le ocurrió.</w:t>
              <w:br/>
              <w:br/>
              <w:t>Al igual, prestó declaración el Sargento Segundo de Carabineros Víctor Garcés Cabezas, al ser interrogado acerca de lo ocurrido en la madrugada del día 19 de marzo de 2004, expuso que el día anterior, se encontraba a cargo del segundo patrullaje que comienza a las 20.00 hasta las 08.00 horas del día siguiente, acompañado del Carabinero Mauricio, Rojas Ugarte. Alrededor de las 01.15 horas, recibió un comunicado de la 5ª Comisaría de Vicuña para que se trasladara a la calle Victoria Tagle 507. Al llegar al lugar, en la esquina de Victoria Tagle con Pedro Román Quemada, una dama le indicaba un domicilio. Frente al inmueble venía una menor saliendo que manifestó que había sido agredida y que el atacante estaba en el interior de la casa. Ingresaron a la casa, encontrando en el living a un sujeto vestido de huaso, quien resultó ser Mario Herrera Zamora y al cual reconoció en la audiencia, el cual tenía hálito alcohólico. Luego, le pidieron que saliera, encontrándose en el exterior con la dama que les señaló la casa, Silvia Fredes Díaz y su hija María Francisca quienes al verlo se pusieron temerosas, por lo que, las invitó a subir al carro policial, mientras Mario Herrera montaba en su cabalgadura, retirándose del lugar, no sin antes amenazar al Carabinero Rojas y a las mujeres diciéndoles que iba a volver. Agregó que la menor, estando en el interior del móvil, dijo que Herrera la había tomado del cuello, observando que lo tenía rojo. Además, que ésta no quería decir lo que había pasado, pero a instancias de la madre, la niña aseguró que Herrera la había tomado del cuello, obligándola a tener sexo oral. Procedió luego a llevarla al hospital para constatar lesiones, siendo atendida por el médico Víctor Fernández Milla quien diagnosticó abuso sexual, de pronóstico gravísimo, otorgando el correspondiente certificado. Más tarde, fueron al servicio de guardia de la unidad donde se estampó la denuncia. al serle exhibida la fotografía de inmueble, ubicado en Victoria Tagle, lo reconoció como el lugar al cual se refirió en su declaración.</w:t>
              <w:br/>
              <w:br/>
              <w:t>Además, se cuenta con el testimonio del médico Víctor Fernández Milla quien afirmó que trabajó en el hospital de Vicuña entre los años 2000 y 2005 donde ejercía como médico general y hacía turnos en el servicio de urgencia. Añadió que en la madrugada del día 19 de marzo de 2004, alrededor de las 02.00 horas, concurrió al servicio de urgencia para constatar lesiones la menor María Francisca Orostigue Fredes. Recordó que ésta estaba temblorosa y asustada, tenía una contusión en el labio inferior y signos de atrición en el cuello. Al preguntar a la menor acerca de lo que había sucedido, contó que fue agredida por su padrastro que la había tomado del cuello, dándole un golpe y que le había puesto su pene en la boca. Al preguntarle desde cuándo acontecía esto, la menor le señaló que era desde que tenía siete años. Añadió que hizo la denuncia a la Fiscalía y que extendió un certificado de atención donde anotó el diagnóstico y las características de la lesión, anotando “abuso sexual como diagnóstico, porque las lesiones que constató eran coincidente con lo relatado por la niña, reconociendo como tal el D.A.U. 33441 del hospital de Vicuña, que le fue exhibido.</w:t>
              <w:br/>
              <w:br/>
              <w:t>Asimismo, declaró el médico Víctor Zepeda Rubio quien aseveró que trabajó como médico general en el hospital de Vicuña desde abril de 2002 a abril de 2005. Añadió que en dos oportunidades atendió a la menor María Francisca Orostigue Fredes: una por un cuadro ansioso y en una segunda ocasión, de la que más se recuerda, porque en esa ocasión presentaba un cuadro extraño de palpitaciones, sensación de lipotimia y muy nerviosa, decidiendo hospitalizarla. Además, la paciente había sentido palpitaciones, le latía muy fuerte el corazón, una sensación de desmayo y muy ansiosa. Agregó que los paramédicos le hicieron notar que la menor estaba acompañada por una persona, al parecer su padre, que estaba muy exaltada, agresiva y en aparente estado de consumo de alcohol, siendo esta la razón por la que internó a la niña. Reconoció la ficha clínica de María Francisca que le fue exhibida, explicando que la segunda atención fue el día 18 de marzo de 2003, cuando se encontraba de turno, hospitalizando a la menor por seguridad.</w:t>
              <w:br/>
              <w:br/>
              <w:t>Del mismo modo, se escuchó al Sargento de Carabineros en retiro Pedro Salinas Cecereu quien aseveró que trabajó en la 5ª Comisaría de Vicuña como jefe de la S.I.P. desde el inicio de la reforma procesal penal. Agregó que en el mes de noviembre de 2004, recibió un llamado telefónico de la Fiscalía para que concurriera con el fin de ser presenciar la declaración de una persona. En ese lugar, estaba un señor Herrera Zamora quien lo ubicaba como funcionario policial y el fiscal le dijo que iba a ser testigo de oídas de su declaración. Luego, el fiscal le leyó una declaración anterior, la cual ratificó. A continuación, Herrera Zamora nombró a una menor de nombre Francisca, precisando que desde que salió de octavo básico, cuando ésta tenía alrededor de trece años de edad, tenía relaciones con ella. Manifestó Herrera que la primera relación con la niña la tuvo en la casa de su padre, ubicada en La Viñita, donde no vivía nadie y en la cual sólo guardaba animales. Agrega aquél que Francisca estaba asustada porque podía quedar embarazada ya que no usaba ningún tipo de anticonceptivo ni Herrera tampoco usaba condón. Además, Herrera dijo que, al parecer, la niña conseguía algún tipo de hierba que era vendida en la plaza y que le dijeron que inhalar unas pastillas que tenía para sus animales también servía como anticonceptivo. Agregó el imputado que estas relaciones se llevaban a cabo con el consentimiento de ella.</w:t>
              <w:br/>
              <w:br/>
              <w:t>Asimismo, prestó declaración Oriana Valdivia Trujillo quien aseguró que conocía a Mario Herrera desde hace diez años, por intermedio de su hermana que es médico veterinario, la cual cuidaba los animales de aquél. Añadió que mantuvieron una relación amorosa que duró seis o siete años. Señaló que Herrera era una buena persona, caballero, atento. Incluso la animó para que terminara sus estudios que había abandonado y la ayudaba económicamente. Esta relación terminó en febrero de 2002, porque Herrera la agredió estando ebrio y la llevó a la casa donde vivía con su conviviente Silvia Fredes donde la continuó golpeando. Señaló que para la Navidad de 2005, Herrera se le acercó, en las calles Freire con Independencia, de Vicuña, para entregarle un regalo. En esa oportunidad, forcejearon, rompiendo el acusado su vestido y resultando con lesiones, siendo condenado por este hecho. Manifestó la deponente que Herrera le dijo que tenía una hija llamada Carla Rivas, a quien pudo observar en un paseo, la cual tenía 12 años aproximadamente. Actualmente, aquél tiene dos hijos con esta niña. Agregó la testigo que Herrera mantenía a los hijos de Silvia Fredes.</w:t>
              <w:br/>
              <w:br/>
              <w:t>Además, se cuenta con la declaración del perito médico legista Edison Loayza Dávila quien aseveró que examinó a la menor María Francisca Orostigue Fredes en el Servicio Médico Legal, de esta ciudad, el día 19 de marzo de 2004, la cual a la anamnesis le señaló que su padrastro la manoseaba desde los siete años, en sus partes íntimas y a los trece años la forzó para mantener relaciones sexuales vaginales y sexo oral, habiendo sido agredida el día anterior. Al examen físico constató múltiples excoriaciones en el cuello y tórax anterior, las que pueden observarse en una de las fotografías ajuntadas a su informe. Al examen genital observó que tenía desgarros antiguos en el himen a las 1, 5 y 9 horas de las manecillas del reloj. Concluyó que la examinada tenía signos y síntomas de abuso corporal y de agresión física y que, además, estaba desflorada en fecha no reciente, por tratarse de lesiones ya cicatrizadas. Reconoció su informe 0037 2004, al cual se refirió.</w:t>
              <w:br/>
              <w:br/>
              <w:t>En este mismo sentido, se cuenta con la declaración de la perito sicóloga Isabel Tapia Alburquenque quien aseguró que evaluó tanto al imputado como a la víctima. En cuanto a la pericia practicada a Mario Herrera Zamora precisó que el objetivo de aquélla fue evaluarlo sicológicamente por el delito de abuso sexual. Se llevó a cabo en dos entrevistas, los días 12 de abril y 25 de mayo de 2004, en dependencia del Servicio Médico Legal, de esta ciudad. Los instrumentos aplicados fueron una entrevista clínico pericial, el test proyectivo de personalidad de Rorschach, el test, proyectivo de personalidad de Phillipson. En lo que dice relación con los antecedentes relevantes, el imputado le dijo que era el mayor de cuatro hermanos, estaba expuesto a mucha agresión y que su madre era infiel, por lo que desconfiaba del sexo opuesto. En cuanto a los hechos, Herrera afirmó que ese día venía de un funeral y que había entrado a la casa, para luego discutir por infidelidades. Reconoció el acusado que había tenido relaciones sexuales con la menor, (Francisca) siendo la primera vez, el día 20 de diciembre, cuando ésta se había graduado de octavo, explicando que estaba viendo películas cuando la niña subió, diciéndole que vieran una película pornográfica, después la niña se fue, regresando momentos más tarde. Vieron la película y la niña empezó a acariciar su cara y como estaba tomado no recuerda nada más. La segundo ocasión que tuvo relaciones sexuales con la menor, fue el día 25 de diciembre, después de haber llevado a su pareja a dar a luz al hospital, manifestando la niña que quería tener relaciones sexuales con él. Agregó la profesional que Herrera le dijo que, al parecer, estaba enamorado de la niña. En cuanto a los resultados de las pruebas aplicadas, la perito aseveró que el imputado presenta un pensamiento abstracto, con tendencia a enfocar de un modo intelectual la realidad, teniendo dificultad para diferenciar la fantasía de la realidad, por lo que tiende a tener pensamientos que cree adecuados, los cuales carecen de coherencia. Tiene un adecuado manejo de la realidad, no obstante, tiende a tergiversar, los hechos, producto de sus conflictos y de su dinámica interna. Tiene un bajo control de impulsos, por lo que fácilmente reacciona contra el medio, no controlando lo que puede provocar, lo que hace que piense que la culpa siempre la tengan los otros. Tiene una mala canalización de su frustración y ante situaciones angustiantes tiende a manipular o inducir, descontrolándose cuando no resulta su objetivo. Sus relaciones son más extensivas que intensivas, una superficialidad en el vínculo y una simulación de su afecto. Sus relaciones están basadas en la manipulación y tiende a incluir a un tercero, disfrutando de la confusión que puede provocar, por lo que, si es descubierto, ello le causa placer. Tiene una habilidad para saber cuáles son las debilidades de los demás. Si percibe que los otros son vulnerables, se aparta sin dar explicaciones. Trata de tener el control, la voluntad y la incondicionalidad de las personas, lo que lo satisface, por lo que, cuando intuye que va a ser apartado afloran sus impulsos más agresivos y destructivos. Concluyó la perito que el acusado presenta un adecuado ajuste a la realidad, no obstante, incluye en ésta sus conflictos y dinámicas. Presenta dificultades para apartar la fantasía de la realidad, lo que no es un índice de sicopatología. Además, tiene un trastorno de personalidad y una estructura limítrofe con rasgos narcisistas, lo que le impide ponerse en el lugar de los otros como de ver las necesidades de los demás, por su poca empatía. Por su forma de manipular los rasgos afectivos, como sus relaciones es muy posible que vuelva a reincidir en la dinámica del delito. Precisó la profesional que como le cuesta al imputado separar la fantasía de la realidad es posible que piense que la niña asintió a tener relaciones sexuales. Reconoció su informe 0031 04, de 21 de septiembre de 2004, que le fue exhibido.</w:t>
              <w:br/>
              <w:br/>
              <w:t>En lo que se relaciona con la pericia practicada a María Francisca Orostigue Fredes precisó que aquélla tenía por objeto evaluar daño emocional y veracidad del relato. Añadió que la evaluó, el día 19 de marzo de 2004, en las dependencias del servicio, junto a su madre Silvia Fredes. Los instrumentos utilizados fueron una entrevista clínico pericial para evaluar el contenido de los hechos relatados, coherencia entre su comportamiento y su expresión verbal, entrevista clínica parcial a la madre para recabar antecedentes anamnésicos, como la coherencia de las narraciones de madre e hija e igualmente los criterios del S.V.A. Precisó que la niña presentaba una actitud muy condescendiente, con una voz muy tenue, trataba de tapar la evidencia física porque había sido agredida. Los resultados que obtuvo de la menor fueron que posee un pensamiento predominantemente concreto, con un lenguaje adecuado a su nivel educacional y a su edad, presentaba signos de ansiedad en su discurso, angustia, culpa y verguenza producto de la victimización a la que había sido expuesta, ya que, la llevó a revivir esos momentos. La niña le contó que a los seis años había llegado a vivir Mario que era la pareja de su madre, a la casa que tenían en Vicuña. Le confidenció que no había estado muy de acuerdo con esa situación, pero que Mario era muy bueno con su hermana y con ella, por lo terminó aceptándolo, ganando éste su confianza y su respeto. Le expresó la menor que al año de haber llegado Mario, cuando tenía siete años, le empezó a hacer tocamientos en sus partes íntimas. Subía al segundo piso y constantemente la estaba tocando, pensando la menor que era algo normal porque no había tenido el cariño de padre y que de esa forma se relacionaban padre e hija. Sin embargo, ella preguntaba a Mario por qué le hacía eso, respondiéndole éste que era algo natural, tomándolo como una forma de cariño paternal. Le confidenció la menor que era persona muy reservada y que vivía en una burbujita sobreprotegida por su madre, razón por lo cual nunca contó estos episodios. A los trece años, la niña le dijo que había sido violada y a través de un noticiero se dio cuenta lo que sucedía, por lo preguntaba a Mario quien le respondía que nunca le iba a hacer daño y que no quería que quedara embarazada, que no se preocupara porque era natural. También le confesó la niña que aquél la amenazaba y la golpeaba pero sin dejar rastros físicos. La manipulaba diciéndole que no contara lo que pasaba porque nadie le iba a creer, que la iba a quedar mal delante de todo el mundo, su reputación iba a estar por el suelo y que a ella le gustaba lo que pasaba. Además, Mario le aseguraba que si no quería tener relaciones sexuales no le entregaría dinero a su madre, sufriendo las consecuencias sus hermanos. Por ello, María Francisca se sentía responsable por sus hermanos. Asimismo, ésta le decía a Mario que era un cerdo, que le daba asco y que no tenía dignidad de hombre. Además, la niña se sentía culpable porque veía episodios de violencia entre Mario y su madre, pensando que era una forma de “sacar del camino a la madre y que por eso la maltrataba. Tampoco, la menor contaba lo sucedido porque tenía verguenza. En lo referente, a lo ocurrido el día 9 de marzo de 2004, María Francisca le dijo que sabia que Herrera iba a ir, por lo que lo esperó con un cuchillo. Cuando llegó, bajó con el cuchillo, pero Mario la agredió, obligándola a meterse el pene en la boca, por lo que, ese mismo día, lo denunció. En conclusión la perito señaló que hay una constancia respecto a todas las declaraciones que María Francisca ha dado en la Fiscalía, como en el hospital y en el Servicio Médico Legal de las situaciones de abuso, lo cual es un indicador de alta consistencia con respecto a la existencia de los abusos. Es importante señalar que la menor bajo amenaza y golpes aceptaba tener relaciones sexuales para que Mario diera el dinero para sus hermanos menores, ya que, se sentía responsable que a sus hermanos no les faltara nada. Existen indicadores de angustia, culpa y verguenza que son típicos de personas que han sido abusadas sexualmente. Asimismo, la menor presenta una ambivalencia frente al imputado, por cuanto, por un lado sentía que era malo por los episodios de abuso y por otro, se preocupaba por ella y por sus hermanos, asumiendo el rol de madre, por lo que hay una alta probabilidad que el relato de la niña sea veraz. Reconoció su informe 0012 04 de 14 de abril de 2004 que le fue exhibido, al cual adjuntó el acta de evaluación voluntaria.</w:t>
              <w:br/>
              <w:br/>
              <w:t>Asimismo se cuenta con el certificado de nacimiento de María Francisca Orostigue Fredes quien nació el día 3 de noviembre de 1987.</w:t>
              <w:br/>
              <w:br/>
              <w:t>Quinto: Que estos antecedentes son bastantes para dar por establecido, más allá de toda duda razonable, atendido que no contradicen los principios de la lógica, las máximas de la experiencia ni los conocimientos científicamente afianzados, los siguientes hechos:</w:t>
              <w:br/>
              <w:br/>
              <w:t>a) En febrero de 2001, el acusado Mario Leonel Herrera Zamora, en el interior de un inmueble ubicado en el sector denominado La Viñita, comuna de Vicuña, accedió carnalmente vía vaginal a María Francisca Orostigue Fredes, nacida el 03 de noviembre de 1987, quien por su minoría de edad, inexperiencia sexual, la relación de confianza y de dependencia que tenía con el acusado, siendo éste su padrastro, no se resistió. (Hecho Nº 1 de la acusación).</w:t>
              <w:br/>
              <w:br/>
              <w:t>b) El día 20 de diciembre de 2001, en horas de la noche, en el interior del domicilio ubicado en pasaje Victoria Tagle Nº 507, de la población Gina Ancarola, de la ciudad y comuna de Vicuña, el día de la graduación de 8º año básico de la menor María Francisca Orostigue Fredes, nacida el 03 de noviembre de 1987, el acusado Mario Leonel Herrera Zamora procedió a accederla carnalmente vía vaginal, aprovechando que su conviviente y madre de la víctima, Silvia Fredes Díaz se encontraba hospitalizada, y abusando de la relación de dependencia y cuidado que tenía con respecto a la menor. (Hecho 3 de la acusación).</w:t>
              <w:br/>
              <w:br/>
              <w:t xml:space="preserve">c) El día 25 de diciembre de 2001, en el interior del domicilio ubicado en el pasaje Victoria Tagle Nº 507, de la población Gina Ancarola, de la ciudad y comuna de Vicuña, el acusado Mario Leonel Herrera Zamora accedió carnalmente vía vaginal a la menor María Francisca Orostigue, Fredes, nacida el 03 de noviembre de 1987, aprovechando que su conviviente y madre de la víctima, Silvia Fredes Díaz, había dado a luz a su hijo Manuel Antonio Herrera Fredes y se encontraba internada en el Hospital de Vicuña, abusando de la relación de dependencia y cuidado que tenía respecto a la menor. (Hecho 4 de la acusación) </w:t>
              <w:br/>
              <w:br/>
              <w:t>Sexto: Que estos hechos son constitutivos de tres delitos de estupro, previstos y sancionados en el artículo 363 Nº 2 del Código Penal, en grado de consumados y en los cuales le ha correspondido al acusado una participación en calidad de autor. En efecto, de la declaración de la víctima se colige que fue accedida carnalmente por el acusado en estas tres oportunidades. Así, refiriéndose al primer delito, precisó que en el mes de febrero de 2001, “cuando tenía 13 años y estaba por cursar octavo básico , en el sector de La Viñita, comuna de Vicuña, estando en una pieza Mario Herrera se bajó los pantalones, hizo lo mismo con la ropa de María Francisca y luego puso su pene en la vagina de la víctima, añadiendo la menor que al penetrarla el mismo Herrera le dijo “entró , lo cual permite colegir que hubo un acceso carnal, por vía vaginal. En lo que se relacionada con el segundo delito de estupro, perpetrado de acuerdo a lo expuesto precedentemente, el día 20 de diciembre de 2001, en primer lugar, en lo referente a la data de comisión, conviene precisar que con respecto a este delito la menor señaló como referencia que en el mes de diciembre de 2001, cuando se graduó de octavo básico y la sicóloga Isabel Tapia, al declarar con respecto a la evaluación sicológica efectuada a Mario Herrera Zamora, especificó que éste le aseguró que había tenido relaciones sexuales con María Francisca en dos ocasiones: una de ellas, el día 20 de diciembre “cuando se graduó de octavo básico . En cuanto al acceso carnal y lugar de comisión, la ofendida especificó que estando en la casa de Victoria Tagle 207, de Vicuña, Herrera le dijo que tenía que acostarse con él, en la cama de su madre, procediendo a tener relaciones sexuales, lo cual, el acusado reconoció a la perito Isabel Tapia. En lo que respecta, al delito de estupro cometido el día 25 de diciembre de 2001, la menor en su relato precisó que fue el día 25 de diciembre de 2001, cuando nació su hermano Manuel, lo que se encuentra ratificado con el certificado de nacimiento de Manuel Herrera Fredes quien nació en la data señalada, incorporado como prueba. Además, que ocurrió en el interior del inmueble ubicado en Victoria Tagle 507, cuando su madre estaba en el hospital, manifestando escuetamente “de nuevo lo mismo . Sin embargo, de acuerdo a la declaración de la perito Isabel Tapia, el imputado también le confidenció que el día “25 de diciembre , una vez que llevó a su pareja al hospital, tuvo relaciones sexuales con la menor. Además, para acreditar el acceso carnal por vía vaginal, se cuenta además, con la declaración del Sargento en retiro Pedro Salinas Cecereu quien aseveró que en noviembre de 2004, cuando se desempeñaba como jefe de la S.I.P. de la 5ª Comisaría de Vicuña fue llamado a la Fiscalía donde escuchó la declaración del acusado, en la cual expuso que desde que Francisca salió de octavo básico, cuando tenía trece años, tenía relaciones, añadiendo que la niña temía quedar embarazada porque no usaba anticonceptivos ni él usaba condón. Asimismo el perito médico legista aseveró que examinada la menor María Francisca constató que presentaba desgarros antiguos en su himen, a las 1, 5 y 9 horas de las manecillas del reloj. Estos antecedentes permiten dar por establecido, más allá de toda duda razonable, que en estas tres ocasiones María Francisca Orostigue Fredes fue accedida carnalmente por el imputado, teniendo el relato de la víctima un alto grado de probabilidad de ser verídico, como lo señaló la perito Isabel Tapia quien constató en la niña signos de ansiedad en su discurso, angustia, culpa y verguenza aseverando que son “típicos de personas que han sido abusadas sexualmente . Al igual, el relato de la ofendida en la audiencia que fue acompañado de un correlato emocional que pudo apreciar el Tribunal, sin percibirse una ganancia secundaria, por cuanto vive en Iquique, donde está rehaciendo su vida normalmente en compañía de su grupo familiar, lejos del acusado, lo que igualmente hace creíble su testimonio. De lo expuesto, resulta establecido el elemento del tipo acceso carnal por vía vaginal. Además, con el certificado de nacimiento de María Francisca, incorporado como prueba, fluye que en el mes de febrero de 2001, tenía 13 años, siendo la víctima, en estos tres delitos, menor de edad pero mayor de 12 años, como se leía en el inciso primero del artículo 363 del Código Penal, antes de ser modificado por la ley 19.927, publicada en el Diario Oficial del día 14 de enero de 2004.</w:t>
              <w:br/>
              <w:br/>
              <w:t>En lo que se refiere a la circunstancia del Nº 2 del artículo 363 del Código Penal, que debe acompañar al acceso carnal, esto es, “cuando se abusa de una relación de dependencia de la víctima, como en los casos en que el agresor está encargado de su custodia, educación o cuidado... , enumeración que es meramente ejemplar y que lo que verdaderamente “interesa es que exista un vínculo de dependencia –cualquiera sea su fuente o circunstancia– en que haya una efectiva relación de dominio de una voluntad sobre otra y que reste a la segunda la libertad necesaria para expresarse y autodeterminarse en el ámbito de las conductas sexuales... (“Delitos Sexuales Luis Rodríguez Collao, edición 2000, Editorial Jurídica de Chile, página 177). Ahora bien, esta circunstancia, en estos tres delitos de estupro, se acreditó con la declaración de la ofendida que aseveró que conoció a Manuel Herrera cuando tenía siete años, el cual era pareja de su madre y que vivía en el hogar familiar, añadiendo que en esa época era un buen papá, lo que fue ratificado por la hermana de la víctima María Orostigue Fredes quien conocía al acusado desde que tuvo uso de razón, sindicando al acusado como, su padrastro, añadiendo que era cariñoso. Asimismo, la madre de estas niñas Silvia Fredes Díaz se refirió a esta convivencia, señalando que se fue a vivir con el acusado en el año 1995 con el acusado junto con sus hijas y que esta relación se deterioró en el año 2000, al conocer el imputado a Oriana Valdivia, decidiendo irse a vivir a La Viñita a fines de ese mismo año, añadiendo que irse fue entrecomillas porque igual estaba en la casa, los fines de semana iba a buscar a los niños para llevarlos a La Viñita, a la cancha, estando permanentemente en contacto con los niños, regresando al hogar común en el año 2000 cuando llevó a Carla Rivas a vivir con ellos. Estos elementos de juicio condujeron al convencimiento del tribunal que entre el acusado y la víctima existía una relación de dominio de la voluntad de éste “sobre la ofendida, al cual veía como su padrastro y por ende, dotado de autoridad con respecto a María Francisca quien esbozó esta dependencia, con frases tales como, que cuando el acusado le decía que fueran a La Viñita “debía obedecer o que “tenía que acompañarlo . Ello, sumado a su corta edad, a la fecha de estos atentados, trece años, carecía de toda libertad para autodeterminarse sexualmente. Por otra parte, la sicóloga Isabel Tapia al referirse al perfil sicológico del acusado explicó que trataba “de tener el control, la voluntad y la incondicionalidad de las personas, lo que lo satisface... . En este mismo orden de ideas, esta perito aseveró que María Francisca había tomado el rol de madre, entregándose a la lascivia del imputado, con el fin de conseguir que éste diera dinero para la casa, obteniendo de esta forma, el bienestar del grupo familiar, lo que Herrera usaba manipulando a su víctima, lo que es concordante con su personalidad.</w:t>
              <w:br/>
              <w:br/>
              <w:t>En cuanto a la antijuridicidad de estas conducías debe señalarse lo que el profesor Luis Rodríguez dice al respecto al acotar que en este tópico, el delito de estupro, presenta las mismas cuestiones examinadas a propósito del delito de violación, precisando que ninguna de las causales excluyentes de ilicitud que contempla nuestro ordenamiento jurídico, operan con efecto justificante, tanto en el delito de violación como en el estupro (op. cit. páginas 183 y 161), por lo que aquéllas deben necesariamente reputarse como antijurídicas.</w:t>
              <w:br/>
              <w:br/>
              <w:t>En lo que se relaciona con la culpabilidad, la participación del acusado se estableció con los dichos de la menor María Francisca que lo incriminó directamente como la persona que en las datas referidas precedentemente la accedió carnalmente, por vía vaginal, lo cual, está corroborado por la pericia médico legal que constató que la menor presentaba una desfloración antigua. Además, se cuenta con las declaraciones tanto de la perito Isabel Tapia como del ex policía Pedro Salinas Cecereu quienes relataron que el acusado reconoció haber tenido relaciones sexuales con María Francisca, desde que estaba en octavo básico, como lo aseguró Salinas y en dos ocasiones, 20 de diciembre y 25 de diciembre de 2001, como lo aseveró Isabel Tapia, aun cuando añadieron que éstas eran relaciones eran consentidas, lo que no es obstáculo para la configuración del delito de estupro, habiéndose además establecido, como ha quedado dicho, la circunstancia del Nº 2 del artículo 363 del Código Penal, todo lo cual permite incriminarlo como autor inmediato y directo, en cada uno de los ilícitos referidos en el motivo quinto de la presente sentencia, habiendo actuado el agresor con dolo directo, es decir, la intención precisa de acceder carnalmente a la menor, por vía vaginal, única forma de dolo que permite el delito de estupro.</w:t>
              <w:br/>
              <w:br/>
              <w:t>En consecuencia, por lo expuesto, debe concluirse necesariamente que en estos tres hechos, el imputado desplegó una conducta típica, antijurídica y culpable, lo que permite dar por establecido estos tres delitos de estupros al acreditarse cada uno de sus elementos.</w:t>
              <w:br/>
              <w:br/>
              <w:t>Séptimo: Que con los elementos de juicio reseñados en el motivo cuarto de la presente sentencia se ha logrado establecer, además, que el día 19 de marzo del 2004, en horas de la madrugada en el interior del inmueble ubicado en pasaje Victoria Tagle Nº 507, de la población Gina Ancarola, de la ciudad de Vicuña, el acusado Mario Leonel Herrera Zamora tomó fuertemente del cuello a la víctima María Francisca Orostigue Fredes, quien a la sazón era mayor de catorce años, inmovilizándola, para luego mediando dicha fuerza, tratar de introducir su pene en la boca, lo que no logró, resultando la víctima con lesiones consistentes en excoriaciones en cuello y tórax. (Hecho 6 de la acusación).</w:t>
              <w:br/>
              <w:br/>
              <w:t>Octavo: Que estos hechos tipifican el delito de violación previsto y sancionado en el Nº 1 del artículo 361 del Código Penal, en grado de tentativa y en el que ha correspondido al acusado una participación en calidad de autor. Así, el hecho típico ha dado demostrado con la declaración de la menor María Francisca Orostigue quien aseguró que en la madrugada del día 19 de marzo de 2004, llegó a su casa de Vicuña, el imputado y que luego de discutir con su madre, la tomó por el cuello, y cuando su madre salió del inmueble para llamar a la policía, Herrera la tomó de la cara, se bajó el cierre y trató de poner su pene en su boca, lo que no logró porque apretó los dientes, por lo que sólo logró rozar sus labios. Además, en este mismo sentido, se cuenta con las declaraciones de Silvia Fredes Díaz y María Constanza Orostigue quienes, si bien, no vieron la acción del imputado, están contestes que en la madrugada del día 19 de marzo de 2004, el imputado llegó a la casa, precisando la última que se trataba del inmueble, ubicado en calle Victoria Tagle. Además, Silvia Fredes refirió que discutió con el acusado quien estaba ebrio, lo que constató por su aliento y que fue a buscar a los Carabineros. Añadió que, María Francisca presentaba unas marcas feas en su cuello, lo que fue constatado por el médico legista que fotografió estas lesiones, adjuntando la fotografía a su informe. En este mismo sentido, se cuenta con la declaración del Sargento Víctor Garcés Cabezas quien esa madrugada, del día 19 de agosto de 2004, concurrió al domicilio de Victoria Tagle 507, de Vicuña, el cual reconoció al serle exhibida una de las fotografías, ofrecidas como otros medios de prueba, añadiendo que al llegar a la casa habitación, salió una menor que le aseguró que había sido atacada, precisando que Herrera la había tomado del cuello, observando que tenía su cuello rojo, obligándola a tener sexo oral, por lo que, trasladó a María Francisca al hospital para constatar lesiones. Igualmente, se cuenta con el D.A.U. 33441 en el cual consta que María Francisca Orostigue fue atendida en el hospital de Vicuña el día 19 de marzo de 2004, en el hospital de Vicuña, a las 02.30 horas, quien presentaba contusión cuello y como diagnóstico probable: abuso sexual, explicando en la audiencia el médico Víctor Fernández Milla, profesional que extendió el D.A.U. referido, que la menor le relató que su padrastro la había tomado por el cuello, dándole un golpe y que le había puesto su pene en la boca, lo que era coincidente con las lesiones que encontró, estampando como diagnóstico probable: “abuso sexual . Estos antecedentes formaron el convencimiento del Tribunal acerca que el acusado, en la madrugada del día 19 de marzo de 2004, en el interior del inmueble, ubicado en Victoria Tagle 507, de la comuna de Vicuña, luego de agredir a María Francisca Orostigue Fredes, que a la sazón tenía 16 años, según consta de su certificado de nacimiento, trató de accedería carnalmente, vía bucal, no logrando su objetivo porque la menor apretó los labios, encontrándose, de esta forma establecido, el hecho típico, del intento de acceso carnal y el uso de la fuerza para lograr su objetivo, en una persona menor de edad, pero mayor de 14 años.</w:t>
              <w:br/>
              <w:br/>
              <w:t>En cuanto, a la antijuridicidad de esta conducta, el Tribunal se remite a lo expuesto en la reflexión sexta de esta sentencia, esto es, que no caben en el delito de violación las causales de justificación de nuestro ordenamiento jurídica, por lo que siempre va a ser antijurídica, por el hecho de prohibirse la misma.</w:t>
              <w:br/>
              <w:br/>
              <w:t>En lo que se relaciona con la participación del encartado, ésta se acreditó con los dichos de la víctima, la cual lo incriminó directamente como la persona que trató de accedería carnalmente, vía bucal, en la madrugada del día 19 de marzo de 2004, en Vicuña, lo que no logró porque cerró su boca, relató que se encuentra corroborado en parte, por los testimonios aludidos que dan cuenta de las lesiones que presentaba la menor y que además, fue catalogado por la sicóloga Isabel Tapia con una alta probabilidad que sea veraz y a quien también María Francisca contó que ese día 19 de marzo de 2004, en horas de la madrugada, su padrastro la agredió, obligándola a meter su pene, en la boca, antecedentes que dejan de manifiesto la autoría del imputado en este delito, habiendo actuado con un dolo directo, esto es, con la intención de tener coito oral con la ofendida.</w:t>
              <w:br/>
              <w:br/>
              <w:t>De lo anterior, se colige que la acción del imputado, antes descrita, cabe dentro del tipo penal del Nº 1 del artículo 361 del Código Penal, siendo además, antijurídica y culpable, como ha quedado dicho, habiéndose configurado el delito de violación previsto y penado en la disposición citada. En cuanto al grado de desarrollo del delito, debe dejarse constancia que el delito de estupro se consuma en el momento que se perfecciona el acceso carnal, siendo inadmisible la figura del delito frustrado, ya que, al realizarse todos los actos, este delito se consumaría, pero sí, es posible castigar en grado de tentativa (op. cit. página 184). Además, la unanimidad de la doctrina al referirse al acceso carnal, precisa que es la introducción del pene en la vagina, boca o ano del ofendido, “consumándose cuando el pene haya ingresado al interior de una de estas cavidades, (op. cit, página 141). En la especie, el imputado dio principio a la ejecución por hechos directos, pero faltaron uno más actos para su complemento, como lo expresa el inciso tercero del artículo 7 del Código Penal, siendo fragmentable el iter criminis en este delito.</w:t>
              <w:br/>
              <w:br/>
              <w:t>Noveno: Que de la prueba expuesta en la reflexión cuarta de este fallo, es posible colegir que la menor María Francisca Orostigue Fredes fue accedida carnalmente por el acusado Mario Leonel Herrera Zamora por vía vaginal, en el sector de la Viñita, comuna de Vicuña, entre los meses de febrero de 2001 y diciembre de 2003, en fechas distintas a las precisadas en el razonamiento quinto de la presente sentencia, en diferentes oportunidades, la cual era mayor de doce años, quién por su minoría de edad, inexperiencia sexual, la relación de confianza y de dependencia que tenía con el acusado, siendo éste su padrastro, no se resistió. Sin embargo, al no poder fijar en el tiempo estos atentados sexuales, impiden considerar la posibilidad de reiteración, obligando a considerar tales hechos como un solo delito de estupro, en grado de consumado, previsto en el artículo 363 Nº 2 del Código Penal, correspondiendo al acusado una participación de autor (Hechos 2 y 5 de la acusación). En efecto, la menor ha sostenido que el imputado la accedió carnalmente en ocasiones distintas a las mencionadas en forma precedente, en la casa que tenía en La Viñita, refiriéndose a ellas, aseverando que luego de su primera relación sexual en febrero de 2001, “siguió ocurriendo , el acusado “le decía que fuera a La Viñita y ella debía obedecer , “que iba a La Viñita, casi todos los días, donde pasaba lo mismo , añadiendo que durante el año 2003 Mario Herrera no vivía en la casa pero que estaba igual en casa y lo único que variaba era que no dormía en el lugar y que los atentados seguían ocurriendo, en la casa de La Viñita, con la misma excusa de siempre. En este mismo sentido, se cuenta con la declaración del ex policía Pedro Salinas Cecereu quien escuchó la declaración del acusado ante el fiscal en la que aseveró que tenía relaciones sexuales con María Francisca desde que salió de octavo básico, cuando tenía trece años, afirmando que Herrera no usaba condón y que la niña temía quedar embaraza porque no usaba anticonceptivos. Todo lo cual está ratificado por el perito Edison Loayza quien encontró que la menor estaba desflorada en una fecha no reciente, porque los desgarros que halló en el himen estaban cicatrizados. Además, como se ha dicho, el relato de la menor tiene un alto de grado de probabilidad de ser verídico, como lo aseveró la sicóloga Isabel Tapia quien constató en la menor indicadores de angustia, culpa y verguenza que son típicos de personas abusadas sexualmente. Estos antecedentes formaron la convicción de estos sentenciadores acerca que el acusado accedió igualmente, por vía vaginal, a María Francisca Orostigue, en ocasiones diferentes a las referidas precedentemente, conductas que aun cuando no hayan podido ser fijas en el tiempo, no por eso, debieran quedar impunes, lo que obliga a considerar tales acciones como una sola, al no poderse considerar la posibilidad de reiteración. En cuanto a los restantes elementos del delito: relación de dependencia, antijuridicidad y culpabilidad, estos juzgadores se remiten a lo expuesto en el razonamiento sexto de este fallo, a analizar los mismos, con respecto a los delitos de estupro que pudieron ser precisados en el tiempo.</w:t>
              <w:br/>
              <w:br/>
              <w:t>Décimo: Que la defensa del acusado en su alegato de clausura manifestó que la acusación tiene un período que va desde el año 2001 a 2004, con impresiones en cuanto a lugares y épocas de lo acontecido. En relación a la prueba rendida por el Ministerio Público se puede concluir que Mario Herrera y María Francisca Orostigue, tenían relaciones sexuales. Agregó que de estas múltiples relaciones sexuales se destacaron dos de ellas, de acuerdo al relato de la propia víctima, refrendados por algunos de los testigos. La primera de ellas, que corresponde al día de la graduación de octavo básico de María Francisca y la segunda, la noche que la madre de ésta fue hospitalizada para dar a luz de su hijo Mario. Estos hechos ocurrieron en diciembre de 2001 y el día 25 de diciembre del mismo año, correspondiendo a los hechos 3 y 4 de la acusación. Estas relaciones sexuales, según la menor, no fueron consentidas, siendo su declaración el único elemento para sostener aquello. Por su parte, la perito sicóloga Isabel Tapia aseguró que el imputado le aseveró que las relaciones sexuales que tenía con la ofendida eran consentidas, lo que fue ratificado por el ex policía Salinas Cecereu quien presenció la declaración de Mario Herrera en la cual sostuvo que las relaciones con María Francisca eran consentidas. En conclusión, de los cinco delitos de estupros por los cuales formuló acusación la Fiscalía, sólo se lograron establecer, los hechos 3 y 4, los que deben ser considerados como un solo delito reiterado de estupro, porque no hubo fuerza y todas las relaciones sexuales fueron consentidas. Además, la sicóloga nombrada señaló que el acusado tenía una especial característica para manipular a las personas, que era inteligente y que tenía un manejo de la seducción y de la manipulación, sumado, a la relación de dependencia que tenía con la ofendida. En lo que se refiere al hecho 6 de la acusación, calificado por el órgano persecutor como violación, debe analizarse el grado de desarrollo del mismo. Agregó, que para el evento que este hecho se considere como delito, debe calificarse como violación, en grado de tentativa. Ello, porque de acuerdo a la prueba rendida, se pudo acreditar que Mario Herrera se bajó el cierre de su pantalón, intentando poner su pene en la boca de María Francisca, por lo que el dolo específico fue la intención de acceder carnalmente, por vía bucal, a la víctima. La propia María Francisca declaró, refiriéndose a Mario Herrera, que trató de poner su pene en la boca, añadiendo que cerró los labios, rozando los mismos con su pene. La doctrina así lo señala y el autor Luis Rodríguez, en su obra “Delitos Sexuales , página 139 y siguientes señala tres teorías para explicar el momento de la consumación de este delito de violación, siendo las más extremas, las que hablan del simple contacto. Otra, habla de penetración completa y eyaculación y la tercera, que es la más adecuada, sostiene que basta la introducción efectiva del pene en la boca. De la misma opinión es el autor Garrido Montt en su obra “Derecho Penal , tomo III. Además, Alfredo Etcheberry “Derecho Penal en la Jurisprudencia , Tomo IV, cita jurisprudencia en la que se acepta las etapas imperfectas en el delito de violación. En su réplica, este interviniente precisó que sólo cabe la tentativa en el delito de violación y no así la frustración.</w:t>
              <w:br/>
              <w:br/>
              <w:t>Decimoprimero: Que el Tribunal rechazará la alegación de la defensa en el sentido que de la prueba de cargo sólo resultan establecido los hechos 3 y 4 del libelo acusatorio, toda vez que, como ha quedado expuesto, el Ministerio Público logró acreditar tres delitos de estupro, los cuales fueron establecidos en el tiempo, correspondientes a los hechos 1, 3 y 4 del libelo acusatorio, según se ha expuesto en los motivos quinto y sexto de este fallo. Además, un cuarto delito de estupro, perpetrado entre febrero de 2001 y diciembre de 2003, como ha quedado establecido en el razonamiento noveno de esta sentencia y que abarca los hechos 2 y 5 de la acusación en lo que se refiere a los fundamentos para concluir en la forma que se ha dicho, estos sentenciadores se remiten a lo consignado en las reflexiones referidas, para evitar inútiles dilaciones.</w:t>
              <w:br/>
              <w:br/>
              <w:t>En otro orden, el Tribunal acogerá la tesis de la defensa en orden a considerar el hecho 6 de la acusación como un delito de violación, tal cual, lo señaló el fiscal en su acusación, pero en grado de tentativa, por ser coincidente con lo concluido por estos juzgadores, como ha quedado expuesto los motivos séptimo y octavo, a los cuales se remiten, al no haberse probado efectivamente que el acusado introdujo su pene en la boca de la menor.</w:t>
              <w:br/>
              <w:br/>
              <w:t>Decimosegundo: Que con respecto a los delitos de estupro, favorece al acusado la minorante del Nº 6 del artículo 11 del Código Penal, por cuanto, si bien, en su extracto de filiación y antecedentes registra dos condenas en la causas 625/2002, R.U.C. 200.134.233 1 y 227/2006, R.U.C. 500.692.171 1, ambas del Juzgado de Garantía de Vicuña, habiéndose acompañado copias auténticas de las respectivas sentencias condenatorias, con sus oficios remisorios, los delitos que dan cuenta las mismas, fueron cometidos con posterioridad al año 2001. Empero, en lo que respecta al delito de violación en grado de tentado, no le favorece la minorante mencionada, ya que, al 19 de marzo de 2004, registraba la condena recaída en la primera de los fallos aludidos, cuya sentencia es de fecha 28 de enero de 2003, actualmente ejecutoriada, como se lee en el certificado de 12 de febrero de 2003.</w:t>
              <w:br/>
              <w:br/>
              <w:t>Decimotercero: Que el Tribunal rechazará la atenuante del Nº 7 del artículo 11 del Código Penal, esto es, la reparación celosa, alegada por la defensa en la audiencia de determinación de pena, por estimar que la cantidad de $ 200.000 que da cuenta el comprobante de depósito, incorporado en la oportunidad procesal referida, si bien, exterioriza una intención de reparar el mal causado, ello, de ninguna manera, supone que el resarcimiento sea “celoso como lo exige el legislador. Más aún, si se tiene en cuenta la extensión del daño causado por los delitos por los cuales se condenará al encartado, evidenciado por el informe sicológico de la ofendida, referido precedentemente. Por otra parte, la ayuda económica por parte del imputado, que tanto la madre como la ofendida y su hermana reconocieron en la audiencia, la verdad, es que, más bien, servía para que aquél obtuviera el favor de María Francisca, como lo aseveró ésta, al afirmar que el acusado la amenazaba con suprimir esta ayuda, por lo que decidía entregarse para que su madre y sus hermanos no sufrieran.</w:t>
              <w:br/>
              <w:br/>
              <w:t>Decimocuarto: Que teniendo los delitos de estupro y de violación un mismo bien jurídico protegido, cual es la indemnidad sexual (op. cit, páginas 169, 131 y 135), por lo que deben considerarse de una misma especie, de conformidad a lo dispuesto en el inciso final del artículo 351 del Código Procesal le es más favorable al encartado el sistema de penar establecido en el inciso segundo de esta última disposición, por cuanto, tratándose, en el caso sub lite, de una reiteración de delitos de la misma especie que no pueden ser considerados como un solo delito, atendida su naturaleza, para los efectos de su sanción, debe estarse a la pena que, considerada aisladamente, con las circunstancias del caso, tuviere asignada una pena mayor, aumentándola en uno o dos grados, según fuere el número de delitos. Ahora bien, en esta hipótesis, cualquiera de los delitos de estupro que han sido tipificados tiene una pena mayor, toda vez que, el delito de violación está en grado de tentativa, debiéndose, en abstracto, rebajar la pena asignada en dos grados, como lo estipula el artículo 52 del Código Penal. Continuando con este orden de ideas, la pena de estos delitos de estupro, a su fecha de comisión, era de reclusión menor en sus grados medio a máximo, siendo aplicable el artículo 18 del cuerpo legal citado, y por disposición del inciso segundo del artículo 68 del código citado, concurriendo una circunstancia atenuante con respecto a todos ellos, al Tribunal le está vedado aplicar el grado máximo, quedando, en consecuencia, para todos ellos, la pena de reclusión en su grado medio, esto es, de 541 días a 3 años, la que se puede recorrer en toda su extensión, de conformidad a lo preceptuado en el artículo 69 del Código Penal, estando el Tribunal facultado para elevarla en uno o dos grados, como se ha dicho, por lo que, aplicará para todas las infracciones, la pena única de reclusión mayor en su grado mínimo, en su máximum, atendido el número de delitos.</w:t>
              <w:br/>
              <w:br/>
              <w:t>Decimoquinto: Que con respecto a los delitos de estupro por los cuales se condenará al sentenciado, el Tribunal no aplicará lo prevenido en el actual artículo 372 del Código Penal, por cuanto esta disposición fue modificada por la ley 19.927 de 14 de enero de 2004, esto es, con posterioridad a la data de comisión de estos ilícitos.</w:t>
              <w:br/>
              <w:br/>
              <w:t>Y vistos además lo dispuesto en los artículos 1, 7, 11 Nº 6, 14 Nº 1, 15 Nº 1, 18, 24, 26, 28, 50, 68, 361 Nº 1 y 363 Nº 2 y 372 del Código Penal; artículos 45, 295, 296, 297, 325 y siguientes, 340, 341, 342 y 348 del Código Procesal Penal, se declara:</w:t>
              <w:br/>
              <w:br/>
              <w:t>I. Que se condena al acusado, Mario Leonel Herrera Zamora, ya individualizado, a la pena única de diez años de reclusión mayor en su grado mínimo, a las accesorias de inhabilitación absoluta perpetua para cargos y oficios públicos y derechos políticos y la de inhabilitación absoluta para profesiones titulares mientras dure su condena y al pago de las costas de la causa, por su responsabilidad de autor de los delitos de estupros en la persona de María Francisca Orostigue Fredes, perpetrados en la ciudad de Vicuña, en el mes de febrero de 2001, 20 de diciembre y 25 de diciembre del mismo año, respectivamente. Además, por su responsabilidad de autor del delito de estupro en la persona de la menor nombrada, cometido entre febrero de 2001 y diciembre de 2003, en la comuna de Vicuña. Igualmente, por su responsabilidad de autor del delito de violación, en grado de tentado perpetrado el día 19 de marzo de 2004, en la comuna de Vicuña.</w:t>
              <w:br/>
              <w:br/>
              <w:t>II. Que en relación con los delitos de estupro se le condena además a las penas de interdicción del derecho de ejercer la guarda y ser oído como pariente en los casos que la ley designa y de sujeción a la vigilancia de Gendarmería de Chile, a través de la oficina del medio libre, por el tiempo que reste del cumplimiento si egresara del establecimiento penal con alguno de los beneficios administrativos que le concede la ley.</w:t>
              <w:br/>
              <w:br/>
              <w:t>III. Que con respecto al delito de violación se le condena además a las penas accesorias la interdicción de ejercer la guarda y de ser oído como parientes en los casos que la ley designa y de sujeción a la vigilancia de la autoridad durante los diez años siguientes al cumplimiento de la pena.</w:t>
              <w:br/>
              <w:br/>
              <w:t>Que no se otorgara al condenado ninguno de los beneficios de la ley Nº 18.216, por lo que deberá cumplir la pena impuesta real y efectivamente, la que se le contará desde el día 4 de enero de 2007, fecha desde la cual se encuentra sometido a prisión preventiva, según se lee en el auto de apertura.</w:t>
              <w:br/>
              <w:br/>
              <w:t>Redactada por el Juez Nicanor Alberto Salas Salas.</w:t>
              <w:br/>
              <w:br/>
              <w:t>Dictada por los Jueces del Tribunal del Juicio Oral de La Serena Caroline Turner González, Nicanor Alberto Salas Salas y Nury Benavides Retamal. No firma la Juez Nury Benavides por encontrarse con licencia médica.</w:t>
              <w:br/>
              <w:br/>
              <w:t>R.U.C. 0400099391 9.</w:t>
              <w:br/>
              <w:br/>
              <w:t>R.I.T. 53 2007.</w:t>
              <w:br/>
              <w:br/>
              <w:t>Santiago, treinta y uno de octubre de dos mil siete.</w:t>
              <w:br/>
              <w:br/>
              <w:t>Vistos:</w:t>
              <w:br/>
              <w:br/>
              <w:t>1º. Que la defensa de Mario Herrera Zamora, recurre de nulidad contra la sentencia dictada por el Tribunal Oral en lo Penal de La Serena, por la cual fue condenado como autor de cinco delitos de estupro y una violación en grado de tentativa.</w:t>
              <w:br/>
              <w:br/>
              <w:t>2º. Que por el recurso se ha invocado la causal contemplada en la letra b) del artículo 373 del Código Procesal Penal, denunciándose la errónea aplicación del artículo 351 en cuanto a la forma de determinación de la pena, alegando la existencia de diferentes interpretaciones sostenidas por diversos tribunales superiores de los que cita Corte de procedencia, año del fallo y publicación.</w:t>
              <w:br/>
              <w:br/>
              <w:t>3º. Que el Ministerio Público, ha solicitado que el recurso sea remitido a la Corte de Apelaciones de La Serena, por tratarse de sentencias de tribunales orales en lo penal y, en cuanto se refiere a tribunales superiores, corresponden a causas conocidas bajo el imperio del Código de Procedimiento Penal.</w:t>
              <w:br/>
              <w:br/>
              <w:t>4º. Que conforme se aprecia de la documental acompañada por el recurrente a su libelo, aparece que sólo se ha acompañado copia íntegra de un fallo de primera instancia, que no es de aquellos que otorgan competencia a esta Corte, y que en cuanto se ha referido a sentencias de tribunales superiores, sólo ha adjuntado una fotocopia de un texto donde existe una mera referencia, que no satisface la exigencia del artículo 378 inciso final del Código Procesal Penal, que señala de modo expreso, que el recurrente “deberá indicar en forma precisa los fallos en que se hubiere sostenido las distintas interpretaciones que invocare y acompañar copia de las sentencias o de las publicaciones que se hubieren efectuado del texto íntegro de las mismas .</w:t>
              <w:br/>
              <w:br/>
              <w:t>Por estas consideraciones y disposiciones legales citadas, se declara inadmisible el recurso interpuesto por la defensa.</w:t>
              <w:br/>
              <w:br/>
              <w:t>Regístrese y devuélvase con su agregado.</w:t>
              <w:br/>
              <w:br/>
              <w:t>Pronunciado por la Segunda Sala integrada por los Ministros señores Alberto Chaigneau del C., Nibaldo Segura P., Jaime Rodríguez E., Rubén Ballesteros C. y Hugo Dolmestch U.</w:t>
              <w:br/>
              <w:br/>
              <w:t>Autoriza el Secretario de esta Corte Suprema señor Carlos Meneses Pizarro.</w:t>
              <w:br/>
              <w:br/>
              <w:t>Rol Nº 4.834 07.</w:t>
            </w:r>
          </w:p>
        </w:tc>
      </w:tr>
    </w:tbl>
    <w:p>
      <w:pPr>
        <w:pStyle w:val="ZPrincipiodelformulario"/>
        <w:rPr/>
      </w:pPr>
      <w:r>
        <w:rPr/>
        <w:t>Principio del formulario</w:t>
      </w:r>
    </w:p>
    <w:p>
      <w:pPr>
        <w:pStyle w:val="Normal"/>
        <w:rPr>
          <w:rFonts w:ascii="Arial" w:hAnsi="Arial" w:cs="Arial"/>
          <w:color w:val="000000"/>
          <w:sz w:val="17"/>
          <w:szCs w:val="17"/>
        </w:rPr>
      </w:pPr>
      <w:r>
        <w:rPr>
          <w:rFonts w:cs="Arial" w:ascii="Arial" w:hAnsi="Arial"/>
          <w:vanish/>
          <w:color w:val="000000"/>
          <w:sz w:val="17"/>
          <w:szCs w:val="17"/>
        </w:rPr>
      </w:r>
    </w:p>
    <w:p>
      <w:pPr>
        <w:pStyle w:val="ZFinaldelformulario"/>
        <w:rPr/>
      </w:pPr>
      <w:r>
        <w:rPr/>
        <w:t>Final del formulario</w:t>
      </w:r>
    </w:p>
    <w:p>
      <w:pPr>
        <w:pStyle w:val="Normal"/>
        <w:rPr/>
      </w:pPr>
      <w:r>
        <w:rPr>
          <w:rFonts w:cs="Arial" w:ascii="Arial" w:hAnsi="Arial"/>
          <w:color w:val="000000"/>
          <w:sz w:val="17"/>
          <w:szCs w:val="17"/>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dln">
    <w:name w:val="id_ln"/>
    <w:basedOn w:val="Fuentedeprrafopredeter"/>
    <w:qFormat/>
    <w:rPr/>
  </w:style>
  <w:style w:type="character" w:styleId="Tribunal">
    <w:name w:val="tribunal"/>
    <w:basedOn w:val="Fuentedeprrafopredeter"/>
    <w:qFormat/>
    <w:rPr/>
  </w:style>
  <w:style w:type="character" w:styleId="Fecha">
    <w:name w:val="fecha"/>
    <w:basedOn w:val="Fuentedeprrafopredeter"/>
    <w:qFormat/>
    <w:rPr/>
  </w:style>
  <w:style w:type="character" w:styleId="Rol">
    <w:name w:val="rol"/>
    <w:basedOn w:val="Fuentedeprrafopredeter"/>
    <w:qFormat/>
    <w:rPr/>
  </w:style>
  <w:style w:type="character" w:styleId="Sactivo">
    <w:name w:val="sactivo"/>
    <w:basedOn w:val="Fuentedeprrafopredeter"/>
    <w:qFormat/>
    <w:rPr/>
  </w:style>
  <w:style w:type="character" w:styleId="Spasivo">
    <w:name w:val="spasivo"/>
    <w:basedOn w:val="Fuentedeprrafopredeter"/>
    <w:qFormat/>
    <w:rPr/>
  </w:style>
  <w:style w:type="character" w:styleId="Ministros">
    <w:name w:val="ministros"/>
    <w:basedOn w:val="Fuentedeprrafopredeter"/>
    <w:qFormat/>
    <w:rPr/>
  </w:style>
  <w:style w:type="character" w:styleId="Descriptor">
    <w:name w:val="descriptor"/>
    <w:basedOn w:val="Fuentedeprrafopredeter"/>
    <w:qFormat/>
    <w:rPr/>
  </w:style>
  <w:style w:type="character" w:styleId="Doctrina">
    <w:name w:val="doctrina"/>
    <w:basedOn w:val="Fuentedeprrafopredeter"/>
    <w:qFormat/>
    <w:rPr/>
  </w:style>
  <w:style w:type="character" w:styleId="Areader">
    <w:name w:val="areader"/>
    <w:basedOn w:val="Fuentedeprrafopredeter"/>
    <w:qFormat/>
    <w:rPr/>
  </w:style>
  <w:style w:type="character" w:styleId="Legislacion">
    <w:name w:val="legislac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3:54:00Z</dcterms:created>
  <dc:creator>mbesio</dc:creator>
  <dc:description/>
  <dc:language>en-US</dc:language>
  <cp:lastModifiedBy>Rodrigo Zegers</cp:lastModifiedBy>
  <dcterms:modified xsi:type="dcterms:W3CDTF">2008-08-21T03:54:00Z</dcterms:modified>
  <cp:revision>2</cp:revision>
  <dc:subject/>
  <dc:title>N° Legal Publishing: 3785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8008078</vt:r8>
  </property>
  <property fmtid="{D5CDD505-2E9C-101B-9397-08002B2CF9AE}" pid="3" name="_AuthorEmail">
    <vt:lpwstr>mbesio@rzycia.cl</vt:lpwstr>
  </property>
  <property fmtid="{D5CDD505-2E9C-101B-9397-08002B2CF9AE}" pid="4" name="_AuthorEmailDisplayName">
    <vt:lpwstr>Martin Besio</vt:lpwstr>
  </property>
  <property fmtid="{D5CDD505-2E9C-101B-9397-08002B2CF9AE}" pid="5" name="_EmailSubject">
    <vt:lpwstr>PARTE II</vt:lpwstr>
  </property>
  <property fmtid="{D5CDD505-2E9C-101B-9397-08002B2CF9AE}" pid="6" name="_ReviewingToolsShownOnce">
    <vt:lpwstr/>
  </property>
</Properties>
</file>