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de Apelaciones de Santiag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31/01/2008</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10424-2005</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Fluor Chile Daniel S.A. con </w:t>
            </w:r>
            <w:r>
              <w:rPr>
                <w:rStyle w:val="Spasivo"/>
                <w:rFonts w:cs="Arial" w:ascii="Arial" w:hAnsi="Arial"/>
                <w:color w:val="000000"/>
                <w:sz w:val="20"/>
                <w:szCs w:val="20"/>
              </w:rPr>
              <w:t>Macarena Pérez Carrasco; Chester Silva Trujill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Gloria Ana Chevesich; Adelita Ravanales Arraigada; María Victoria Valencia Mercaid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Estafa. Falsa representación de la realidad. Engaño consistente en hacer creer que se disponía de créditos. Inexistencia de perjuicio patrimonial. Iter criminis. Estafa en grado frustrado. Agentes que no obtienen disposición patrimonial de parte de las víctimas.</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I. Si para defraudar los agentes hicieron creer a sus víctimas que disponían de créditos –de una sociedad conocida en el mercado por su solvencia– que no existían, generando una apariencia de verdad que no era tal, o bien falsas representaciones de la realidad, simulando créditos inexistentes, se configura el delito de estafa, previsto y sancionado en el artículo 468 del Código Penal (considerando 3º)</w:t>
            </w:r>
            <w:r>
              <w:rPr>
                <w:rFonts w:cs="Arial" w:ascii="Arial" w:hAnsi="Arial"/>
                <w:color w:val="000000"/>
                <w:sz w:val="20"/>
                <w:szCs w:val="20"/>
              </w:rPr>
              <w:br/>
              <w:br/>
            </w:r>
            <w:r>
              <w:rPr>
                <w:rStyle w:val="Doctrina"/>
                <w:rFonts w:cs="Arial" w:ascii="Arial" w:hAnsi="Arial"/>
                <w:color w:val="000000"/>
                <w:sz w:val="20"/>
                <w:szCs w:val="20"/>
              </w:rPr>
              <w:t>II. El ilícito se encuentra en grado de frustrado, puesto que los hechores pusieron de su parte todo lo necesario para la consumación del ilícito, lo que no se logró por causas independientes de su voluntad. En efecto, si pese a las maquinaciones y conductas engañosas realizadas, los agentes no obtienen la disposición patrimonial por parte de las víctimas, no es posible que se produzca el perjuicio patrimonial (considerando 3º).</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de apelaciones de santiago/corte de apelaciones de santiago2008/cl_jol00_cl_jj_fll_1008_20080131_38324?f=templates$fn=document-frame-cl.htm$3.0$q=%5Bfield,ID_LN%3A38324%5D $uq=$x=server$up=1$nc=3392" \l "%23"</w:instrText>
            </w:r>
            <w:r>
              <w:rPr>
                <w:rStyle w:val="InternetLink"/>
                <w:sz w:val="20"/>
                <w:szCs w:val="20"/>
                <w:rFonts w:cs="Arial" w:ascii="Arial" w:hAnsi="Arial"/>
              </w:rPr>
              <w:fldChar w:fldCharType="separate"/>
            </w:r>
            <w:r>
              <w:rPr>
                <w:rStyle w:val="InternetLink"/>
                <w:rFonts w:cs="Arial" w:ascii="Arial" w:hAnsi="Arial"/>
                <w:sz w:val="20"/>
                <w:szCs w:val="20"/>
              </w:rPr>
              <w:t>Código Penal art 468;</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68</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Santiago, treinta y uno de enero de dos mil ocho.</w:t>
              <w:br/>
              <w:br/>
              <w:t>Vistos:</w:t>
              <w:br/>
              <w:br/>
              <w:t>Se reproduce la sentencia en alzada de veintiocho de diciembre del año dos mil cuatro, escrita a fojas 518 y siguientes, con excepción de sus motivos tercero y cuarto que se eliminan y en el considerando segundo se agregan como elementos de convicción, los siguientes:</w:t>
              <w:br/>
              <w:br/>
              <w:t>a) Fotocopia de fax, fechado el dieciséis de diciembre de 1998, enviado por Factoring Security S.A. a Rubén Sepúlveda, encargado pago proveedores Fluor Daniel S.A., donde señala: De acuerdo a lo solicitado y conversado con nuestra ejecutiva de cobranzas Srta. Claudia Fica, envío copias de facturas para su respectiva notificación enviada a la Srta. Macarena Pérez (encargada de proyectos Lomas Bayas) debidamente cedidas a Factoring Security S.A.</w:t>
              <w:br/>
              <w:br/>
            </w:r>
            <w:r>
              <w:rPr>
                <w:rFonts w:cs="Arial" w:ascii="Arial" w:hAnsi="Arial"/>
                <w:color w:val="000000"/>
                <w:sz w:val="20"/>
                <w:szCs w:val="20"/>
                <w:lang w:val="pt-BR"/>
              </w:rPr>
              <w:t>Por verificar:</w:t>
              <w:br/>
              <w:br/>
              <w:t xml:space="preserve">Facturas Nº 3399 $26.019.000. </w:t>
              <w:br/>
              <w:br/>
              <w:t xml:space="preserve">Facturas Nº 3400 $36.137.000. </w:t>
              <w:br/>
              <w:br/>
              <w:t>Por cancelar Fluor Daniel Chile S.A. a Factoring Security S.A.</w:t>
              <w:br/>
              <w:br/>
              <w:t xml:space="preserve">Facturas Nº 3346 $14.800.740. </w:t>
              <w:br/>
              <w:br/>
              <w:t xml:space="preserve">Facturas Nº 3347 $13.980.000. </w:t>
              <w:br/>
              <w:br/>
              <w:t xml:space="preserve">Facturas Nº 3356 $24.780.000. </w:t>
              <w:br/>
              <w:br/>
              <w:t xml:space="preserve">Facturas Nº 3357 $12.390.000. </w:t>
              <w:br/>
              <w:br/>
              <w:t xml:space="preserve">Total a Reembolsar $65.953.740. </w:t>
              <w:br/>
              <w:br/>
            </w:r>
            <w:r>
              <w:rPr>
                <w:rFonts w:cs="Arial" w:ascii="Arial" w:hAnsi="Arial"/>
                <w:color w:val="000000"/>
                <w:sz w:val="20"/>
                <w:szCs w:val="20"/>
              </w:rPr>
              <w:t>Agradeceré, nos informe a través de esta misma vía, el estado que se encuentra cada documento .</w:t>
              <w:br/>
              <w:br/>
              <w:t>b) Fotocopia de facturas emitidas a Fluor Daniel Chile S.A. por el contribuyente Hernán Leonardo Bustos Grasso: Nº 3347 de 5 de noviembre de 1998, por $13.983.000 (fojas 5); Nº 3356 de 12 de noviembre de 1.998 por $24.780.000 (fojas 6); Nº 3357 de 12 de noviembre de 1.998 por $12.390.000 (fojas 7); Nº 3399 de 15 de diciembre de 1.998 por $26.019.000 (fojas 8) y Nº 3400 de 15 de diciembre de 1.998 por $36.139.000 (fojas 9).</w:t>
              <w:br/>
              <w:br/>
              <w:t>c) Fotocopia de notificación a Macarena Pérez, “encargada de Proyectos Lomas Bayas , por Fluor Daniel Chile S.A., de la cesión del crédito correspondiente a la factura Nº 003346 a Factoring Security S.A. ( fojas 10).</w:t>
              <w:br/>
              <w:br/>
              <w:t>d) Fotocopia de notificación a Macarena Pérez, “encargada de Proyectos Lomas Bayas por Fluor Daniel Chile S.A., de la cesión del crédito correspondiente a las facturas Nº 003356 y 003357 a Factoring Security S.A. (fojas 11).</w:t>
              <w:br/>
              <w:br/>
              <w:t>e) Fotocopia de notificación a Macarena Pérez, “encargada de Proyectos Lomas Bayas por Fluor Daniel Chile S.A., de la cesión del crédito correspondiente a la factura Nº 003347 a Factoring Security S.A. (fojas 12).</w:t>
              <w:br/>
              <w:br/>
              <w:t>f) Fotocopia de carta dirigida a Security Factoring S.A., (fojas 13) cuyo pie de firma aparece timbre con la leyenda “Fluor Daniel Chile S.A. cuyo tenor es el siguiente: “Para todos los efectos de cancelación y notificación de las facturas 399 y 3400 del señor Hernán Bustos, ruego a Ud. enviar los antecedentes directamente a la señora Macarena Pérez (fono 3108264), encargada de pagos de proyectos cemento, en sobre cerrado a nombre de ella, y no a nombre de Fluor ya que Fluor cuenta con 25 proyectos y la documentación se pude extraviar (ir a parar otros proyectos) para evitar la demora en la cancelación, y no tener los problemas que se presentaron anteriormente con el proyecto Lomas Bayas y, que la notificación fue recepcionada 5 días después de aceptada la factura .</w:t>
              <w:br/>
              <w:br/>
              <w:t>g) Fotocopia de carta dirigida a Fluor Daniel Chile por Factoring Progreso, (fojas 14), donde se remiten facturas emitidas por Hernán Bustos G, pendientes de pago individualizando las siguientes: “En relación a las facturas del Sr. Hernán Leonardo Bustos Grasso, que más abajo se detallan, emitidas a nombre de Fluor Daniel Chile S.A., le informo que no han sido recibida por Fluor Daniel, ni corresponden a venta o servicio alguno prestado por Hernán Bustos Grasso a Fluor Daniel Chile S.A. Hacemos hincapié que Fluor Daniel Chile S.A. no tiene, ni ha tenido relación comercial alguna con la persona en referencia.</w:t>
              <w:br/>
              <w:br/>
            </w:r>
            <w:r>
              <w:rPr>
                <w:rFonts w:cs="Arial" w:ascii="Arial" w:hAnsi="Arial"/>
                <w:color w:val="000000"/>
                <w:sz w:val="20"/>
                <w:szCs w:val="20"/>
                <w:lang w:val="en-GB"/>
              </w:rPr>
              <w:t xml:space="preserve">F/3346 05 Nov 98 $14.800.740. </w:t>
              <w:br/>
              <w:br/>
              <w:t xml:space="preserve">F/3356 12 Nov 98 $24.780.000. </w:t>
              <w:br/>
              <w:br/>
              <w:t xml:space="preserve">F/3399 15 Dic 98 $26.019.000. </w:t>
              <w:br/>
              <w:br/>
              <w:t xml:space="preserve">F/3347 15 Nov 98 $13.983.000. </w:t>
              <w:br/>
              <w:br/>
              <w:t xml:space="preserve">F/3357 12 Nov 98 $12.390.000. </w:t>
              <w:br/>
              <w:br/>
              <w:t xml:space="preserve">F/3400 15 Dic 98 $36.137.000. “ </w:t>
              <w:br/>
              <w:br/>
              <w:t xml:space="preserve">h) Fotocopia de carta de 29 de diciembre dirigida a Fluor Daniel Chile (fojas 15) enviando el listado de facturas pendientes emitidas por Hernán Bustos G., del siguiente tenor: “Envío a Ud. </w:t>
            </w:r>
            <w:r>
              <w:rPr>
                <w:rFonts w:cs="Arial" w:ascii="Arial" w:hAnsi="Arial"/>
                <w:color w:val="000000"/>
                <w:sz w:val="20"/>
                <w:szCs w:val="20"/>
              </w:rPr>
              <w:t>Facturas emitidas por Hernán Bustos G., las cuales se encuentra pendientes de pago a la fecha. Agradecerá a Ud. acelerar el proceso de cancelación de las mismas:</w:t>
              <w:br/>
              <w:br/>
              <w:t xml:space="preserve">Factura Vencimiento Monto </w:t>
              <w:br/>
              <w:br/>
              <w:t xml:space="preserve">3345 04 01 1999 $14.337.000. </w:t>
              <w:br/>
              <w:br/>
              <w:t xml:space="preserve">3354 15 01 1999 $15.222.000. </w:t>
              <w:br/>
              <w:br/>
              <w:t xml:space="preserve">3355 15 01 1999 $14.691.000. </w:t>
              <w:br/>
              <w:br/>
              <w:t xml:space="preserve">3369 19 01 1999 $9.558.000. </w:t>
              <w:br/>
              <w:br/>
              <w:t xml:space="preserve">3400 12 02 1999 $26.137.000. “ </w:t>
              <w:br/>
              <w:br/>
              <w:t>i) Fotocopia de factura Nº 003345 emitida por Hernán Leonardo Bustos Grasso a Fluor Daniel Chile S.A. el 04 de noviembre de 1.998 por $14.337.000 (fojas 16).</w:t>
              <w:br/>
              <w:br/>
              <w:t>j) Fotocopia de factura Nº 003354 emitida por Hernán Leonardo Bustos Grasso a Fluor Daniel Chile S.A. el 17 de noviembre de 1998 por 15.222.000 (fojas 17).</w:t>
              <w:br/>
              <w:br/>
              <w:t>k) Fotocopia de factura Nº 003355 emitida por Hernán Leonardo Bustos Grasso a Fluor Daniel Chile S.A. el 17 de noviembre de 1998 por $ 14.691.000 (fojas 18).</w:t>
              <w:br/>
              <w:br/>
            </w:r>
            <w:r>
              <w:rPr>
                <w:rFonts w:cs="Arial" w:ascii="Arial" w:hAnsi="Arial"/>
                <w:color w:val="000000"/>
                <w:sz w:val="20"/>
                <w:szCs w:val="20"/>
                <w:lang w:val="pt-BR"/>
              </w:rPr>
              <w:t>l) Fotocopia de factura Nº 003369 emitida por Hernán Leonardo Bustos Grasso a Fluor Daniel Chile S.A. por $9.558.000 (fojas 19).</w:t>
              <w:br/>
              <w:br/>
              <w:t>ll) Fotocopia de factura Nº 003400 emitida por Hernán Leonardo Bustos Grasso a Fluor Daniel Chile S.A. el 15 de diciembre de 1998 por $26.127.000 (fojas 20).</w:t>
              <w:br/>
              <w:br/>
            </w:r>
            <w:r>
              <w:rPr>
                <w:rFonts w:cs="Arial" w:ascii="Arial" w:hAnsi="Arial"/>
                <w:color w:val="000000"/>
                <w:sz w:val="20"/>
                <w:szCs w:val="20"/>
              </w:rPr>
              <w:t>m) Fotocopia carta de 4 de noviembre de 1998, (fojas 21) donde aparecen autorizadas ante Notario las firmas de Hernán Bustos Grasso y Fluor Daniel Chile S.A., su texto es el siguiente: “Comunico a ustedes que para los efectos del artículo 1902 del Código Civil que por escritura pública, otorgada ante Notario he cedido el crédito emanado de la siguientes facturas por los siguientes montos, y cuyos originales están en su poder a: Comercializadora del Progreso S.A. RUT 96.752.530 4 y domiciliada en Moneda 1025, 5º piso, Santiago, a la que deberá efectuarse el pago para que se entienda cancelado.</w:t>
              <w:br/>
              <w:br/>
              <w:t xml:space="preserve">Factura Nº 003345 por un valor de $14.337.700 </w:t>
              <w:br/>
              <w:br/>
              <w:t>Por lo tanto autorizo y faculto a: Fluor Daniel Chile S.A., extender el documento de pago de la factura mencionadas a nombre de COMERCIALIZADORA DEL PROGRESO S.A.</w:t>
              <w:br/>
              <w:br/>
              <w:t>Mediante la presente autorizo a don Carlos Oros Menge, RUT 5.058.982 K o a don Juan Carlos Ortíz, RUT 10.364.193 4 para retirar el pago correspondiente a la factura mencionada .</w:t>
              <w:br/>
              <w:br/>
              <w:t>n) Fotocopia carta de 19 de noviembre de 1998, (fojas 22) donde aparecen autorizadas ante Notario las firmas de Hernán Bustos Grasso y Fluor Daniel Chile S.A., su texto es el siguiente: “Comunico a ustedes que para los efectos del artículo 1902 del Código Civil que por escritura públicada (sic), otorgada ante notario he cedido el crédito emanado de la siguientes facturas por los siguientes montos, y cuyos originales están en su poder a: Comercializadora del Progreso S.A. RUT 96.752.530 4 y domiciliada en Moneda 1025, 5º piso, Santiago, a la que deberá efectuarse el pago para que se entienda cancelado.</w:t>
              <w:br/>
              <w:br/>
              <w:t xml:space="preserve">Factura Nº 003369 por un valor de $9.558.000. </w:t>
              <w:br/>
              <w:br/>
              <w:t>Por lo tanto autorizo y faculto a: Fluor Daniel Chile S.A., para extender el documento de pago de las facturas mencionadas a nombre de COMERCIALIZADORA DEL PROGRESO S.A.</w:t>
              <w:br/>
              <w:br/>
              <w:t>Mediante la presente autorizo a don Carlos Oros Menge, RUT 5.058.982 K o a don Juan Carlos Ortíz, RUT 10.364.193 4 para retirar el pago correspondiente a la factura mencionada .</w:t>
              <w:br/>
              <w:br/>
              <w:t>ñ) Fotocopia carta de 17 de noviembre de 1998, (fojas 23) donde aparecen autorizadas ante Notario las firmas de Hernán Bustos Grasso y Fluor Daniel Chile S.A., su texto es el siguiente: “Comunico a ustedes que para los efectos del artículo 1902 del Código Civil que por escritura pública otorgada ante notario he cedido el crédito emanado de la siguientes facturas por los siguientes montos y cuyos originales están en su poder a COMERCIALIZADORA DEL PROGRESO S.A. RUT 96.752.530 4 y domiciliada en Moneda 1025, 5º piso, Santiago, a la que deberá efectuarse el pago para que se entienda cance lada.</w:t>
              <w:br/>
              <w:br/>
              <w:t xml:space="preserve">Factura Nº 3354 por un valor de $15.222.000. </w:t>
              <w:br/>
              <w:br/>
              <w:t xml:space="preserve">Factura Nº 3355 por un valor de $14.691.000. </w:t>
              <w:br/>
              <w:br/>
              <w:t>Por lo tanto autorizo y faculto a FLUOR DANIEL CHILE S.A., para extender el documento de pago de las facturas mencionadas a nombre de COMERCIALIZADORA DEL PROGRESO S.A.</w:t>
              <w:br/>
              <w:br/>
              <w:t>Mediante la presente, autorizo a don Carlos Oros Menge, RUT 5.058.982 K o a don Juan Carlos Ortiz, RUT 10.364.193 4 para retirar el pago correspondiente a la factura mencionada .</w:t>
              <w:br/>
              <w:br/>
              <w:t>o) Fotocopia de carta dirigida a Factoring del Progreso S.A. con pie de firma a nombre de Hernán Bustos Grasso, donde se comunica que para los efectos de pago en la factura Nº 3345 de la empresa Fluor Daniel Chile S.A., deben comunicarse con la señora Macarena Pérez, al teléfono que se indica, por ser la encargada del proyecto.</w:t>
              <w:br/>
              <w:br/>
              <w:t>p) Fotocopia de faxes con membrete de Fluor Daniel, dirigido a Factoring Progreso donde se indica: (fojas 25).</w:t>
              <w:br/>
              <w:br/>
              <w:t>“En relación a las facturas del Sr. Hernan Leonardo Bustos Grasso, que más abajo se destallan emitidas a nombre de Fluor Daniel Chile S.A., le informo que éstas no ha sido recibidas por personas legalmente autorizadas por Fluor Daniel ni han sido registradas en el Libro de Compras, ni corresponden a venta o servicio alguno que Hernán Bustos Grasso haya prestado a Fluor Daniel Chile S.A.</w:t>
              <w:br/>
              <w:br/>
              <w:t>Hacemos hincapié que Fluor Daniel Chile S.A. no tiene, ni ha tenido relación comercial alguna con la persona en referencia.</w:t>
              <w:br/>
              <w:br/>
              <w:t xml:space="preserve">Factura 3345 de fecha 04 Nov 98 $14.337.333. </w:t>
              <w:br/>
              <w:br/>
              <w:t xml:space="preserve">Factura 3354 de fecha 17 Nov 98 $15.222.000. </w:t>
              <w:br/>
              <w:br/>
              <w:t xml:space="preserve">Factura 3355 de fecha 17 Nov 98 $14.691.000. </w:t>
              <w:br/>
              <w:br/>
              <w:t xml:space="preserve">Factura 3369 de fecha 19 Nov 98 $9.558.000. </w:t>
              <w:br/>
              <w:br/>
              <w:t xml:space="preserve">Factura 3400 de fecha 15 Dic 98 $26.137.000. (fojas 49) </w:t>
              <w:br/>
              <w:br/>
              <w:t>q) Fotocopia de carta en enviada por Fluor Daniel Chile S.A. a Factoring Finersa S.A. donde advierte de ciertas irregularidades que afectan a facturas emitidas por el señor Hernán Bustos G. que reza, lo siguiente: “Por medio de la presente informamos a usted que recientemente hemos tomado conocimiento de ciertas irregularidades que afectan el factoring de facturas emitidas por Hernán Leonardo Bustos Grasso, Rut. 7.624.142 2, a nombre de nuestra representada.</w:t>
              <w:br/>
              <w:br/>
              <w:t>Sin perjuicio de las acciones legales que correspondan, es nuestro deber dejar establecido desde ya que el mencionado Sr. Bustos Grasso no ha prestado servicio alguno a Fluor Daniel Chile S.A., razón por la cual cualquier factura que aparente dar cuenta de la venta de algún bien o prestación de algún servicio a favor de nuestra empresa carece por completo de fundamento y/o validez.</w:t>
              <w:br/>
              <w:br/>
              <w:t>En atención a lo anterior, le solicitamos encarecidamente tomar debida nota de esta información a objeto de evitar que vuestra empresa sea sorprendida en el factoring o cesión de tales aparentes créditos.</w:t>
              <w:br/>
              <w:br/>
              <w:t>Junto a lo anterior, y como una medida de resguardo a futuro, les recordamos que toda cesión de créditos en que Fluor Daniel Chile S.A. aparezca como deudor debe ser debidamente notificada en la persona de su Gerente General .</w:t>
              <w:br/>
              <w:br/>
              <w:t>r) Informe policial de fojas 44, evacuado por la Policía de Investigaciones de Chile, al que se anexa documentación aportada por la querellante.</w:t>
              <w:br/>
              <w:br/>
              <w:t>s) Declaración de Juan José Irarrazaval LLona, quien, a fojas 182, declara que se presentaron algunas facturas de Hernán Bustos Grasso a Factoring Security, haciendo los respectivos pagos en la forma normal. Precisa que se llamó telefónicamente a las empresas que debían pagar las facturas para verificar la validez de dichos documentos, sin problemas, notificándose, además, mediante correo certificado por Notario Público. Luego procedieron a cobrar las facturas y éstas tenían problemas para su pago, tiempo después supieron que eran falsas. Al constatar los problemas se contactaron con Bustos Grasso, quien mencionó que habían problemas, sin decir que eran falsas, pidiendo reprogramar los pagos, encontrándose pagando con bastantes problemas. Indica que en términos concretos no tiene perjuicio, aunque no saben que sucederá en el futuro con los pagos que faltan.</w:t>
              <w:br/>
              <w:br/>
              <w:t>t) Informe pericial de fojas 203, donde se describe el proceso de registro contable y pago de facturas enviadas por los proveedores a Fluor Daniel, consignándose que las facturas emitidas por Hernán Bustos Grasso no se encuentran presentes en ninguna parte del proceso descrito. El objetivo general de una operación de factoring –explica el perito– es procurar liquidez a los cedentes, mediante la adquisición de los créditos que emanan de los documentos facturas, puntualizando que las sociedades de factoring usualmente realizan provisiones respecto de los documentos cedidos en factoring, provisiones que, al momento de cobrarse efectivamente la factura, son reembolsadas al cedente. Finalmente individualiza los documentos enviados en Factoring por Hernán Bustos Grasso a Factoring Progreso S.A y Factoring Security S.A., señalando que no obedecen a operación comercial alguna, siendo ideológicamente falsas. Concluye, que el perjuicio economico sufrido por la sociedad Fluor Daniel Chile S.A. se encuentra condicionado a la exigibilidad del pago de las facturas ideológicamente falsas, cedidas en factoring por Hernán Bustos Grasso, y que las sociedades de factoring, hasta el momento, no habían sufrido perjuicio patrimonial alguno, en virtud de pagarse los valores con el emisor de los documentos.</w:t>
              <w:br/>
              <w:br/>
              <w:t>v) Documentación remitida por Comercializadora del progreso S.A, en relación a las operaciones de factoring realizadas con Hernán Bustos, sobre facturas emitidas por Fluor Daniel Chile S.A.</w:t>
              <w:br/>
              <w:br/>
              <w:t xml:space="preserve">w) Documentación remitida pro factoring Progreso, en relación factura Nº 3345. </w:t>
              <w:br/>
              <w:br/>
              <w:t>Y se tiene, además, presente:</w:t>
              <w:br/>
              <w:br/>
              <w:t>Primero: Que tratándose la estafa de un delito de resultado, cabe distinguir en su desarrollo las distintas etapas del iter criminis, de modo que es posible encontrar estafas consumadas –aquellas en que el desplazamiento patrimonial y el perjuicio se produce–, y otras en que ello no ocurre, que se catalogan como imperfectas o irregulares, que solo alcanzan el grado de frustradas o tentadas, pero que igualmente resultan punibles.</w:t>
              <w:br/>
              <w:br/>
              <w:t>Segundo: Que los antecedentes reseñados en el motivo segundo del fallo que se revisa, consistente en prueba documental, testimonial, pericial e indiciaria, permite tener por establecido que un tercero emitió seis facturas a nombre de Fluor Daniel S.A, por trabajos no realizados, las que no se encuentran incorporadas en los registros contables de dicha sociedad, y coludido con otros las utilizó para efectuar operaciones de factoring, obteniendo, por 4 de ellas un anticipo de dinero ascendente a $31.552.949. por parte de Factoring Progreso S.A. El señalado tercero emitió otras 6 facturas en las mismas condiciones, obteniendo así financiamiento por 4 de ellas, a través de la cesión en factoring a la Sociedad Factoring Security S.A., quien le anticipo por dicho concepto $60.622.967. Para los efectos de la cancelación y notificación de las aludidas facturas, las mencionadas sociedades se contactaron por expresas instrucciones de los agentes –con una mujer, empleada de Fluor Daniel S.A., y cónyuge, a la fecha, de uno de los partícipes– quien confirmó su existencia, sin tener facultades para ello. En los señalados documentos aparecen distintos timbres que consignan “Fluor Daniel Lomas Bayas Project y “Proyecto Lomas Bayas , más la fecha y luego las palabras “Recibido Contabilidad . Al momento de cobrar las facturas las sociedades de factoring fueron informados –por Fluor Daniel S.A.– que las mismas no eran reales, no conocían al emisor, los servicios que consignaban no se habían prestado y que la funcionaria que las había confirmado no tenía autoridad para ello. Los anticipos entregados por las 8 facturas respectivas fueron rebajados, por ambas sociedades de factoring, de las provisiones hechas a facturas reales cedidas por el emisor, quien mantenía vinculaciones comerciales con las aludidas empresas.</w:t>
              <w:br/>
              <w:br/>
              <w:t>Tercero: Que los hechos antes establecidos configuran el delito de estafa previsto y sancionado por el artículo 468 del Código Penal, toda vez que los agentes para defraudar hicieron creer a sus víctimas que disponían de créditos –de una sociedad conocida en el mercado por su solvencia– que no existían, generando una apariencia de verdad que no era tal, o bien falsas representaciones de la realidad, simulando créditos inexistentes. El grado de desarrollo corresponde al de frustrado, toda vez que del relato de los hechos aparece que los autores pusieron de su parte todo lo necesario para la consumación del ilícito, lo que no se logró por causas independientes de su voluntad. En efecto, no obstante las maquinaciones y conductas engañosas realizadas, los agentes no obtuvieron la disposición patrimonial por parte de las víctimas, a saber Factoring El Progreso, Factoring Security S.A, y Fluor Daniel S.A. –responsable ésta en último grado del pago de las facturas– no produciéndose, en consecuencia el perjuicio patrimonial.</w:t>
              <w:br/>
              <w:br/>
              <w:t>Cuarto: Que en los términos antes referidos, esta Corte se hace cargo de lo expuesto en la acusación particular de fojas 461, acogiendo en parte los planteamientos allí consignados.</w:t>
              <w:br/>
              <w:br/>
              <w:t>Quinto: Que, a fojas 39 Macarena Pérez Carrasco manifestó que durante unos 4 años y medio estuvo trabajando como secretaria en diferentes proyectos de Fluor Daniel Chile S.A., luego de negar su participación en los hechos, expresó que una vez que se impuso de los mismos y como el titular de las facturas era jefe en la empresa donde trabajaba su marido –Chester Silva Trujillo– le preguntó a éste, quien le confesó que en dos ocasiones había entrado en las horas de almuerzo, tomado el timbre de la oficina, había firmado las facturas y unas hojas en blanco, lo que había hecho para obtener unas boletas de garantía del factoring y así –su jefe Hernán Bustos– podía contar con dinero. Reconoce que los timbres de los documentos que individualiza estaban bajo su custodia. En careos de fojas 131 y 132, con Carlos Francisco Briazo Luraschi y Luis Alberto Garrido, insistió en negar su participación. A fojas 131 vuelta agregó que luego de enterarse que su marido fue el autor de los hechos, asumió su responsabilidad en la custodia del timbre.</w:t>
              <w:br/>
              <w:br/>
              <w:t>Sexto: Que, para establecer la participación de la encausada en los hechos establecidos, cabe considerar el mérito de los siguientes antecedentes:</w:t>
              <w:br/>
              <w:br/>
              <w:t>a) Las facturas cedidas en factoring, en cuanto ellas registran timbraje correspondiente a Fluor Daniel.</w:t>
              <w:br/>
              <w:br/>
              <w:t>b) El reconocimiento de la imputada en orden a que los timbres aludidos se encontraban bajo su custodia, unido a circunstancia de encontrarse involucrados en los hechos su cónyuge, a quien imputa responsabilidad en l os hechos.</w:t>
              <w:br/>
              <w:br/>
              <w:t>c) La documental donde aparece que el emisor de las facturas nomina a la encausada, como la persona encargada del pago de las facturas entregadas en factoring, con quien las empresas debían entenderse directamente.</w:t>
              <w:br/>
              <w:br/>
              <w:t>d) Deposición de Claudia Fica, en cuanto a que llegado el momento del pago de las facturas remitió fax a Macarena Pérez, hecho indiciario de la existencia de la instrucción antes referida.</w:t>
              <w:br/>
              <w:br/>
              <w:t>e) Testimonio de Nelson Andrés Carrasco Walton, jefe de cobranzas de Factoring Security S.A, quien señala que previo a comprar las facturas falsificadas a Hernán Bustos, procedieron a verificar con Fluor Daniel S.A, a través de la Sra Macarena Pérez, quien les habría informado que las facturas estaban recibidas por dicha empresa.</w:t>
              <w:br/>
              <w:br/>
              <w:t>f) La declaración de Williams Morales Verdejo, en cuanto afirma que Comercializadora el Progreso verificó por teléfono con la funcionaria encargada de controlar el proyecto, quien les informó que existía el contrato de trabajo, que el proyecto existía, que las facturas estaban conforme, agregando que ante la entrega de nuevas facturas las confirmaron personalmente en las oficinas de Fluor Daniel, hablando con la misma funcionaria, enterándose posteriormente que las facturas no eran reales, que no existía contrato con Bustos Grasso y que la funcionaria de Fluor Daniel que había confirmado las operaciones no tenía la autoridad.</w:t>
              <w:br/>
              <w:br/>
              <w:t>g) Atestado de Juan José Irarrazaval Llona en cuanto afirma que verificaron la validez de los documentos por telefono, notificándolas.</w:t>
              <w:br/>
              <w:br/>
              <w:t>h) La imputación –mantenida en los careos correspondientes– de los testigos Carlos Francisco Briazo Luraschi, Rubén Eugenio Sepúlveda Herrera y Luis Alberto Garrido Labbe, en cuanto afirman que al conocerse los hechos la querellada reconoció su participación en los hechos.</w:t>
              <w:br/>
              <w:br/>
              <w:t>En dicho contexto la intervención de Pérez, en la maquinación destinada a defraudar a las víctimas, resulta plenamente establecida y funcional al tipo de estafa acreditado, resultando ser autora en los términos del artículo 15 Nº 1 del Código Penal, toda vez que tomó parte en la ejecución del hecho, realizando en parte la conducta descrita por el tipo, al obrar como encargada de proyectos –sin serlo– autorizando operaciones inexistentes y facilitando los timbres que dieron verosimilitud a la circulación de las facturas.</w:t>
              <w:br/>
              <w:br/>
              <w:t>Séptimo: Que Chester Marcelo Silva Trujillo, expuso estar casado con Macarena Pérez hacía trece años (al año 99). En 1998 conoció a Hernán Bustos Grasso y a Gonzalo Barrios, que se hacía llamar Gonzalo Bustos, haciéndoles algunos trabajos, hasta que se fue a trabajar con Hernán Bustos, comenzando a tener problemas por pagos parciales, adeudándole a noviembre de 1998 $1.800.000 época en que se acercó con su socio, proponiéndole factorizar 2 facturas de la empresa donde trabajaba su señora –Fluor Daniel Chile– a lo que primero se negó, pero le indicaron que le sacara el timbre a su señora, que le entregarían dos cheques por el monto total de las facturas, para que llegado el momento cancelara las facturas y así no tendría problemas, y que con ese dinero cancelarían sus sueldos atrasados. Reconoce que un día fue a la oficina de su señora, y mientras ella le servía un café le sacó el timbre y bajó al subterráneo y se lo pasó a Hernán Bustos en el estacionamiento, el que luego le devolvió y él a su vez lo hizo a su lugar de origen. El mencionado Bustos le entregó al mismo tiempo dos cheques por $14.337.000. y $14.800.747. para cancelar las facturas, pero días más tarde le dijo que no podía pagar su sueldo porque con el dinero obtenido del factoring había cancelado otras cosas. Añadió que a esos dos cheques posteriormente se les dio orden de no pago y que, posteriormente, Hernán Bustos le dijo que había timbrado más de dos facturas y que si no seguía ayudándolo iría a la empresa donde trabajaba su señora y diría todo, de modo que él para evitarlo accedió a ayudarlo bajo presión, llenando 5 facturas de su puño y letra aparentando una venta. Manifiesta que no supo que hizo Bustos con las facturas, pero que él las declaró nulas en libro compraventa y formulario 29. Reconoce que llenó de su puño y letra –bajo orden de Hernán Bustos, asevera– las facturas de fojas 5, 6, 7, 17, 18 y 19. Dijo tener de testigo de todas las presiones y amenazas a Jorge Peralta. A fojas 156 indicó que Bustos repactó la deuda con el Banco Security, firmando letras.</w:t>
              <w:br/>
              <w:br/>
              <w:t>Octavo: Que, conforme con dicha declaración, Silva Trujillo reconoce participación, la que cabe establecer en base a su confesión, en los términos del artículo 15 Nº 1 del Código Penal. Al efecto, cabe resaltar que en autos no se encuentran acreditadas las presiones y amenazas que dice haber recibido.</w:t>
              <w:br/>
              <w:br/>
              <w:t>Noveno: Que la defensa de Pérez Carrasco alegó, en su contestación, falta de acción por parte de su representada, falta de autoría y participación y falta de lesión al bien jurídico protegido por el tipo penal de estafa, instando por su absolución. Por su parte Silva Trujillo atacó la participación, así como la configuración de la estafa.</w:t>
              <w:br/>
              <w:br/>
              <w:t>Décimo: Que, para desechar ambas defensas, basta tener presente lo analizado en los motivos anteriores, en relación a los hechos que han resultado justificados y la intervención que en los mismos les cupo a los encausados, insistiendo en que la ausencia de desplazamiento patrimonial y, en consecuencia, de perjuicio, no obsta a la verificación del tipo, sino que tiene incidencia en su grado de desarrollo.</w:t>
              <w:br/>
              <w:br/>
              <w:t>Undécimo: Que ambos encausados exhiben extractos de filiación y antecedentes exentos de anotaciones pretéritas (fojas 175 y 384), y han declarado sobre la conducta anterior irreprochable de Silva Trujillo los testigos de fojas 202 y 202 vuelta, antecedentes que conducen a reconocerles la atenuante contenida en el artículo 11 Nº 6 del Código Penal, la que se estima del caso calificar conforme faculta el artículo 68 bis del Código Penal.</w:t>
              <w:br/>
              <w:br/>
              <w:t>Duodécimo: Que en la especie corresponde sancionar a Silva Trujillo y a Pérez Carrasco, con arreglo al inciso final del artículo 467 del Código Penal, atendido el monto de la defraudación, a saber $92.175.916, correspondiente a los montos anticipados por facturas que consignaban operaciones comerciales inexistentes. Habiendo alcanzado el grado de frustrado, cabe rebajar la mencionada sanción en un grado, por mandato del artículo 51 del Código Penal, arribando a presidio menor en grado medio, sanción desde cuyo mínimo se rebaja la pena en un grado, con arreglo a lo dispuesto por el artículo 68 bis del Código Penal fijándose en 200 días de presidio menor en su grado mínimo.</w:t>
              <w:br/>
              <w:br/>
              <w:t>Decimotercero: Que conforme con lo dispuesto por el artículo 70 del Código Penal, ante la ausencia de agravantes que perjudiquen a los encausados, y teniendo presente la precaria situación económica que fluye de los informes de Dicom rolantes a fojas 346 y siguientes se les rebajará la sanción pecuniaria que contempla el artículo 467 del Código Penal a 3 Unidades Tributarias mensuales para cada uno de ellos.</w:t>
              <w:br/>
              <w:br/>
              <w:t>Decimocuarto: Que conforme a lo antes expuesto, esta Corte discrepa del parecer del señor Fiscal Judicial, que rola a fojas 538, en cuanto fue de parecer de confirmar la sentencia apelada.</w:t>
              <w:br/>
              <w:br/>
              <w:t xml:space="preserve">Por estas consideraciones y lo dispuesto por los artículos 1º, 7º, 11 Nº 6 14, 15, 30, 49, 51, 67, 70, 467, 468 del Código Penal, 451 y siguientes, 514 y 527 del de Procedimiento Penal, Ley 18.216 y su Reglamento se revoca la sentencia apelada de veintiocho de diciembre de dos mil cuatro, escrita a fojas 518 y siguientes, que absolvió a los encausados y se declara, en cambio, que se condena a Chester Marcelo Silva Trujillo y a Macarena Pérez Carrasco, individualizados en el fallo que se revisa, a sufrir cada uno 200 días de presidio menor en su grado mínimo, multa de 3 Unidades Tributarias Mensuales, accesoria de suspensión de cargo u oficio público durante el tiempo de la condena y las costas de la causa, por su responsabilidad como co autores del delito de estafa previsto en el artículo 468 del Código Penal, y sancionado en el inciso final del artículo 467 del mismo texto, en grado de frustrado, hecho ocurrido durante los meses de enero y febrero de 1999. </w:t>
              <w:br/>
              <w:br/>
              <w:t>Si los sentenciados no tuvieren bienes para satisfacer la multa sufrirán por vía de sustitución y apremio, la pena de reclusión, regulándose un día por cada un quinto de unidad tributaria mensual, sin que ella pueda exceder de 6 meses.</w:t>
              <w:br/>
              <w:br/>
              <w:t>Reuniendo ambos sentenciados los requisitos establecidos por el artículo 4º de la Ley 18.216, se les concede para el cumplimiento de la pena privativa de libertad impuesta, la remisión condicional, estableciéndose como plazo de observación el de un año, debiendo cumplir, además, las condiciones que impone el artículo 5º de la referida ley.</w:t>
              <w:br/>
              <w:br/>
              <w:t>En el evento que los sentenciados tuvieren que cumplir la pena impuesta o, ésta se convierta en reclusión nocturna, les servirá de abono el tiempo que permanecieron privado de libertad por esta causa, esto es desde el 21 de junio del año dos mil hasta el 30 de agosto del mismo año, el condenado Silva Trujillo, y entre el 24 y 26 de octubre del referido año la acusada Pérez Carrasco, conforme consta de fojas 161 vuelta y 242 vuelta y 329 vuelta y 245 vuelta, respectivamente.</w:t>
              <w:br/>
              <w:br/>
              <w:t>Acordado lo anterior, con el voto en contra de la Abogado Integrante señora María Victoria Valencia, quien fue de parecer de confirmar la sentencia en alzada, en atención a sus propios fundamentos.</w:t>
              <w:br/>
              <w:br/>
              <w:t>Regístrese y devuélvase.</w:t>
              <w:br/>
              <w:br/>
              <w:t>Redacción de la Ministra señora Ravanales.</w:t>
              <w:br/>
              <w:br/>
              <w:t>Pronunciada por la Cuarta Sala, integrada por las Ministras señoras Gloria Ana Chevesich y Adelita Ravanales Arriagada y la Abogado Integrante señora María Victoria Valencia.</w:t>
              <w:br/>
              <w:br/>
              <w:t>Nº 10.424 2005.</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22:00Z</dcterms:created>
  <dc:creator>mbesio</dc:creator>
  <dc:description/>
  <dc:language>en-US</dc:language>
  <cp:lastModifiedBy>Rodrigo Zegers</cp:lastModifiedBy>
  <dcterms:modified xsi:type="dcterms:W3CDTF">2008-08-21T04:22:00Z</dcterms:modified>
  <cp:revision>2</cp:revision>
  <dc:subject/>
  <dc:title>Tribu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806196</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