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17"/>
          <w:szCs w:val="17"/>
        </w:rPr>
      </w:pPr>
      <w:r>
        <w:rPr>
          <w:rFonts w:cs="Arial" w:ascii="Arial" w:hAnsi="Arial"/>
          <w:b/>
          <w:bCs/>
          <w:color w:val="000000"/>
          <w:sz w:val="20"/>
          <w:szCs w:val="20"/>
        </w:rPr>
        <w:t xml:space="preserve">N° Legal Publishing: </w:t>
      </w:r>
      <w:bookmarkStart w:id="0" w:name="LPHit1"/>
      <w:bookmarkEnd w:id="0"/>
      <w:r>
        <w:rPr>
          <w:rStyle w:val="Idln"/>
          <w:rFonts w:cs="Arial" w:ascii="Arial" w:hAnsi="Arial"/>
          <w:color w:val="FFFFFF"/>
          <w:sz w:val="20"/>
          <w:szCs w:val="20"/>
          <w:shd w:fill="CC0033" w:val="clear"/>
        </w:rPr>
        <w:t>36586</w:t>
      </w:r>
    </w:p>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18/06/2007</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2470-2007</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Ministerio Público con </w:t>
            </w:r>
            <w:r>
              <w:rPr>
                <w:rStyle w:val="Spasivo"/>
                <w:rFonts w:cs="Arial" w:ascii="Arial" w:hAnsi="Arial"/>
                <w:color w:val="000000"/>
                <w:sz w:val="20"/>
                <w:szCs w:val="20"/>
              </w:rPr>
              <w:t>Luis Alberto Alarcón Guzmán; Gustavo Antonio Mansilla Bustos</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lberto Chaigneau del Campo; Carlos Kunsemuller Loebenfelder; Hugo Dolmestch Urra; Nibaldo Segura Peña; Rubén Ballesteros Cárcam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Robo con fuerza en las cosas. Concepto de mueble en derecho penal. Lugar destinado a la habitación. Ausencia de moradores. Iter criminis. Delito en grado de tentativa.</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I. El concepto civil de mueble e inmueble no es aplicable en su integridad al derecho penal. En sede penal, se consideran como especies muebles incluso aquellas exceptuadas por el Código Civil. En efecto, el concepto de mueble en los delitos contra la propiedad se extiende a todo aquello que pueda trasladarse de un lugar a otro, sea por sí mismo o por una fuerza externa, aunque sufra detrimento. La noción de inmueble sólo quedará reducida a lo que no pueda trasladarse (considerando 11º sentencia Tribunal Oral)</w:t>
            </w:r>
            <w:r>
              <w:rPr>
                <w:rFonts w:cs="Arial" w:ascii="Arial" w:hAnsi="Arial"/>
                <w:color w:val="000000"/>
                <w:sz w:val="20"/>
                <w:szCs w:val="20"/>
              </w:rPr>
              <w:br/>
              <w:br/>
            </w:r>
            <w:r>
              <w:rPr>
                <w:rStyle w:val="Doctrina"/>
                <w:rFonts w:cs="Arial" w:ascii="Arial" w:hAnsi="Arial"/>
                <w:color w:val="000000"/>
                <w:sz w:val="20"/>
                <w:szCs w:val="20"/>
              </w:rPr>
              <w:t>II. Se configura el delito de robo con fuerza en las cosas en lugar destinado a la habitación</w:t>
            </w:r>
            <w:r>
              <w:rPr>
                <w:rFonts w:cs="Arial" w:ascii="Arial" w:hAnsi="Arial"/>
                <w:color w:val="000000"/>
                <w:sz w:val="20"/>
                <w:szCs w:val="20"/>
              </w:rPr>
              <w:br/>
              <w:br/>
            </w:r>
            <w:r>
              <w:rPr>
                <w:rStyle w:val="Doctrina"/>
                <w:rFonts w:cs="Arial" w:ascii="Arial" w:hAnsi="Arial"/>
                <w:color w:val="000000"/>
                <w:sz w:val="20"/>
                <w:szCs w:val="20"/>
              </w:rPr>
              <w:t>Respecto al lugar, se sostiene que lugar destinado a la habitación es aquel cuya finalidad normal es servir de morada, aunque al momento de perpetrarse el delito no esté habitado, criterio que incluye la ausencia transitoria o temporal de los moradores, tal como, en la especie, sucede con una casa de veraneo</w:t>
            </w:r>
            <w:r>
              <w:rPr>
                <w:rFonts w:cs="Arial" w:ascii="Arial" w:hAnsi="Arial"/>
                <w:color w:val="000000"/>
                <w:sz w:val="20"/>
                <w:szCs w:val="20"/>
              </w:rPr>
              <w:br/>
              <w:br/>
            </w:r>
            <w:r>
              <w:rPr>
                <w:rStyle w:val="Doctrina"/>
                <w:rFonts w:cs="Arial" w:ascii="Arial" w:hAnsi="Arial"/>
                <w:color w:val="000000"/>
                <w:sz w:val="20"/>
                <w:szCs w:val="20"/>
              </w:rPr>
              <w:t>Respecto al iter criminis, se estima que el delito quedo en grado de tentativa, pues los acusados estaban trasladando objetos y acumulándolos, para luego sacarlos de la esfera de resguardo de sus dueños, hecho que no pudieron concretar al ser sorprendidos por personal policial, el cual los detuvo, razón por la cual se sostiene que faltó un elemento esencial para que el delito se consumara, consistente en retirar los objetos de la esfera de resguardo de su propietario (considerando 12º sentencia Tribunal Oral).</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r>
              <w:rPr>
                <w:rStyle w:val="Areader"/>
                <w:rFonts w:cs="Arial" w:ascii="Arial" w:hAnsi="Arial"/>
                <w:vanish/>
                <w:color w:val="000000"/>
                <w:sz w:val="20"/>
                <w:szCs w:val="20"/>
              </w:rPr>
              <w:t>Nuevo Proceso Penal</w:t>
            </w:r>
            <w:r>
              <w:rPr>
                <w:rFonts w:cs="Arial" w:ascii="Arial" w:hAnsi="Arial"/>
                <w:color w:val="000000"/>
                <w:sz w:val="20"/>
                <w:szCs w:val="20"/>
              </w:rPr>
              <w:t xml:space="preserve">Nuevo Proces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618_36586?f=templates$fn=document-frame-cl.htm$3.0$q=%5Bfield,ID_LN%3A36586%5D $uq=$x=server$up=1$nc=7908" \l "%23"</w:instrText>
            </w:r>
            <w:r>
              <w:rPr>
                <w:rStyle w:val="InternetLink"/>
                <w:sz w:val="20"/>
                <w:szCs w:val="20"/>
                <w:rFonts w:cs="Arial" w:ascii="Arial" w:hAnsi="Arial"/>
              </w:rPr>
              <w:fldChar w:fldCharType="separate"/>
            </w:r>
            <w:r>
              <w:rPr>
                <w:rStyle w:val="InternetLink"/>
                <w:rFonts w:cs="Arial" w:ascii="Arial" w:hAnsi="Arial"/>
                <w:sz w:val="20"/>
                <w:szCs w:val="20"/>
              </w:rPr>
              <w:t>Código Penal art 43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32</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618_36586?f=templates$fn=document-frame-cl.htm$3.0$q=%5Bfield,ID_LN%3A36586%5D $uq=$x=server$up=1$nc=7908" \l "%23"</w:instrText>
            </w:r>
            <w:r>
              <w:rPr>
                <w:rStyle w:val="InternetLink"/>
                <w:sz w:val="20"/>
                <w:szCs w:val="20"/>
                <w:rFonts w:cs="Arial" w:ascii="Arial" w:hAnsi="Arial"/>
              </w:rPr>
              <w:fldChar w:fldCharType="separate"/>
            </w:r>
            <w:r>
              <w:rPr>
                <w:rStyle w:val="InternetLink"/>
                <w:rFonts w:cs="Arial" w:ascii="Arial" w:hAnsi="Arial"/>
                <w:sz w:val="20"/>
                <w:szCs w:val="20"/>
              </w:rPr>
              <w:t>Código Penal art 440 Nº 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40</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618_36586?f=templates$fn=document-frame-cl.htm$3.0$q=%5Bfield,ID_LN%3A36586%5D $uq=$x=server$up=1$nc=7908" \l "%23"</w:instrText>
            </w:r>
            <w:r>
              <w:rPr>
                <w:rStyle w:val="InternetLink"/>
                <w:sz w:val="20"/>
                <w:szCs w:val="20"/>
                <w:rFonts w:cs="Arial" w:ascii="Arial" w:hAnsi="Arial"/>
              </w:rPr>
              <w:fldChar w:fldCharType="separate"/>
            </w:r>
            <w:r>
              <w:rPr>
                <w:rStyle w:val="InternetLink"/>
                <w:rFonts w:cs="Arial" w:ascii="Arial" w:hAnsi="Arial"/>
                <w:sz w:val="20"/>
                <w:szCs w:val="20"/>
              </w:rPr>
              <w:t>Código Penal art 7 inc 3;</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7</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San Antonio, treinta de abril de dos mil siete. Vistos, oído y considerando:</w:t>
              <w:br/>
              <w:br/>
              <w:t>Primero: Que los días veinticinco y veintiséis de abril de dos mil siete, ante este Tribunal de Juicio Oral en lo Penal de San Antonio, constituido por el Juez Titular y Presidente de la Sala, don Julio Castillo Urra, el Juez Titular, don Felipe Salas Torres y doña Carolina Encalada Passalacqua, Juez Suplente de este Tribunal, se llevó a efecto la audiencia de juicio oral de los autos R.I.T. Nº 21 2007, seguidos en contra de Luis Alberto Alarcón Guzmán, chileno, cédula de identidad Nº 16.446.700 7, sin apodos, soltero, veinte años de edad, nacido en Chillán, el dieciséis de diciembre de mil novecientos ochenta y seis, obrero, domiciliado en pasaje Juan Castro Nº 1760, villa Las Hortensias Nº 6, San Bernardo, Santiago y en contra de Gustavo Antonio Mansilla Bustos, chileno, cédula de identidad Nº 16.876.058 2, sin apodo, diecinueve años de edad, obrero, soltero, nacido el tres de febrero de mil novecientos ochenta y ocho, en San Bernardo, domiciliado en calle pasaje Puerto Murta Nº 15624, Villa Angelmó, sector 8, de la comuna de San Bernardo, Santiago.</w:t>
              <w:br/>
              <w:br/>
              <w:t>Fue parte acusadora el Ministerio Público, representado por el Fiscal don Alberto Gertosio Páez, domiciliado en Blanco Encalada Nº 860, San Antonio. La defensa de Alarcón Guzmán estuvo a cargo del abogado señor Carlos Contreras Muñoz, con domicilio en calle Arturo Prat Nº 648 A San Bernardo y aquella de Mansilla Bustos fue encomendada al defensor penal licitado señor Boris Méndez Soto, con domicilio en el Molo Nº 71 A, de la comuna de San Antonio.</w:t>
              <w:br/>
              <w:br/>
              <w:t>Segundo: Que los hechos y circunstancias materia de la acusación contenida en el auto de apertura del juicio oral, reproducidos textualmente, son los siguientes:</w:t>
              <w:br/>
              <w:br/>
              <w:t>“El 14 de agosto de 2006, alrededor de las 12:00 horas, los acusados Gustavo Mansilla Bustos y Luis Alarcón Guzmán, ingresaron al domicilio ubicado en Francisco Fabres Nº 1929 A y B, sector 9 Playas Blancas, Las Cruces, de propiedad de Gladys Ferrada Bustos y Teresa Figueroa Aedo respectivamente, para lo cual escalaron el resguardo externo del domicilio, compuesto por muro de concreto y reja, para una vez en su interior ingresar a cada una de las viviendas instaladas en la misma propiedad, a la A y B por un forado que hicieron en la parte posterior de éstas, de 80 centímetros de ancho por 40 centímetros de alto aproximadamente y a un tercer inmueble, por medio del descerrajamiento del candado y aldaba de la puerta principal, efectuando registro y dejando desorden en las dependencias, procediendo mediante la fractura, a la sustracción de las instalaciones entre otras, del agua potable de las viviendas, en cañerías de cobre y bronce, llaves, principalmente de cocina, baño, para todo lo anterior fue utilizado un diablito, el que les fue encontrado a un costado de uno de los forados.</w:t>
              <w:br/>
              <w:br/>
              <w:t>También les sustrajeron, un televisor de 17 pulgadas a color, calefones, galones de gas, entre otras especies.</w:t>
              <w:br/>
              <w:br/>
              <w:t>Huyeron los acusados, al percatarse de la presencia de Carabineros en el lugar, siendo detenidos en el interior de una de las viviendas y a pocos metros de ellos fueron encontradas parte de las especies sustraídas, como las cañerías sobre un sillón del living y las otras antes mencionadas que acopiaron en el lugar, las que fueron reconocidas por las afectadas como de su propiedad. En concepto del ente persecutor, los hechos descritos configuran el delito de robo con fuerza en lugar destinado a la habitación tipificado y sancionado en los artículos 432, 440 Nº 1 del Código Penal, en grado frustrado, por lo que pide se sancione como consumado, conforme al inciso 1º del artículo 450 del Código Penal, correspondiéndole a ambos acusados la calidad de autores.</w:t>
              <w:br/>
              <w:br/>
              <w:t>Respecto del acusado Luis Alberto Alarcón Guzmán, en concepto del Ministerio Público, no concurren circunstancias atenuantes de responsabilidad penal.</w:t>
              <w:br/>
              <w:br/>
              <w:t>En lo concerniente al acusado Gustavo Antonio Mansilla Bustos, concurre la circunstancia atenuante del 11 Nº 6 del Código Penal.</w:t>
              <w:br/>
              <w:br/>
              <w:t>Perjudica, en la idea del prosecutor público, a ambos acusados, la agravante del artículo 456 bis Nº 3 “ser dos o más los malhechores .</w:t>
              <w:br/>
              <w:br/>
              <w:t>Pide dicha entidad, en virtud de los hechos expuestos, para el acusado Gustavo Antonio Mansilla Bustos, la pena de cinco años y un día, y para el acusado Luis Alberto Alarcón Guzmán, siete años y doscientos días de presidio mayor en su grado mínimo, respecto de ambos, más las accesorias legales de inhabilitación absoluta perpetua para cargos y oficios públicos y derechos políticos y la de inhabilitación absoluta para profesiones titulares mientras dure la condena, las costas de la causa y el comiso del instrumento del delito incautado, cual es el diablito.</w:t>
              <w:br/>
              <w:br/>
              <w:t>Respecto del acusado Luis Alberto Alarcón Guzmán requiere la revocación del beneficio de libertad vigilada, otorgado en R.U.C. 0500602594 5, R.I.T. 2140 2005, por el delito de robo por sorpresa, en conformidad al artículo 19 y 26 de la ley 18.216.</w:t>
              <w:br/>
              <w:br/>
              <w:t>Tercero: Que en el alegato de apertura, el Ministerio Público sostuvo que se acreditarían los hechos descritos en la acusación y la participación que en ellos les cabe a los acusados, mediante las pruebas que se rendirían, lo que estimó cumplido en su alegato de clausura, realizando en el mismo sentido su réplica.</w:t>
              <w:br/>
              <w:br/>
              <w:t>Cuarto: Que la Defensa de Alarcón Guzmán, en su alegato de apertura indicó que concuerda con lo señalado por el Fiscal del Ministerio Público en orden a que podría acreditar, mediante la prueba a rendir, que en el lugar y fecha señalados se cometió un robo, pero que no podrá acreditar que su representado tuvo participación en ese delito, lo que se reflejará en la misma prueba presentada por el ente persecutor y en la declaración de su representado en el juicio. Si bien está en condiciones de reconocer ciertos hechos, en el presente caso, su representado no tuvo participación en la sustracción de la especies objeto del robo que convocó el actual juicio oral, asegurando al Tribunal que producirá la convicción que los acusados Alarcón Guzmán y Maureira (sic) no tienen participación alguna en el delito que se les imputa por lo que, sin perjuicio de la responsabilidad que les pudiera caber en otro ilícito, deberán ser absueltos de la acusación deducida en su contra.</w:t>
              <w:br/>
              <w:br/>
              <w:t>En la clausura, alegó no se acreditaron los elementos del tipo por el cual se debe condenar a los acusados y que la acusación en contra de su defendido era injusta, por cuanto la versión por él entregada es sumamente verosímil, señalaron el lugar por donde ingresaron, el tiempo que estuvieron al interior y lo que hicieron, lo que concuerda totalmente con la actitud tomada ante los policías.</w:t>
              <w:br/>
              <w:br/>
              <w:t>El día de los hechos, si bien fue encontrado en el sitio del suceso, se elaboró toda una teoría, tanto por la policía como por carabineros, tendiente a configurar delitos que se cometieron en dicho domicilio y de los cuales se pretende con, a su juicio, una prueba incompleta, acusarlo y condenarlo por el delito de robo en lugar habitado o destinado a la habitación. En su acusación, la Fiscalía no ha logrado acreditar que ambos acusados ingresaron al domicilio afectado el día catorce de agosto, alrededor de las catorce horas. Tampoco se ha podido acreditar la modalidad de escalamiento al ingresar a la propiedad, puesto que fue su propio representado, quien declaró en estrados la forma en que accedieron a él; como tampoco logró ratificar la preexistencia de dominio de las especies supuestamente sustraídas. No existió la huida de los encausados, como lo corroboró la declaración de los funcionarios de Carabineros. Añadió que sólo uno de ellos pudo reconocer a los acusados en el juicio.</w:t>
              <w:br/>
              <w:br/>
              <w:t>Apuntó al hecho de que su representado estaba consciente de haber cometido un acto impropio al haber ingresado a una propiedad sin autorización y su temor ante la pena que le pudiera afectar, lo había hecho declarar en la Audiencia de Juicio Oral.</w:t>
              <w:br/>
              <w:br/>
              <w:t>Respecto del ánimo de lucro, refirió que no se ha acreditado en ningún momento. No se advirtió por parte de su defendido, ánimo alguno más que el hecho de haber ingresado al domicilio en estado de intemperancia y tal como lo dijo doña María Teresa Figueroa, se bebieron el alcohol que allí había.</w:t>
              <w:br/>
              <w:br/>
              <w:t>Para poder condenar a estos jóvenes, debe existir una exhaustiva investigación respecto de los hechos, sin embargo, en su declaración, el Cabo Díaz, señaló que no había vestigios en el lugar por dónde suponían que los jóvenes habrían ingresado, tampoco se realizó pericias en el diablito y no quedó claro si dicha herramienta pertenecía efectivamente a las víctimas. Tampoco se periciaron las ropas que la señora Ferrada dijo no le pertenecían y haber encontrado en su propiedad. Desestimó la llamada que denunció la presencia de los jóvenes al interior de la vivienda, toda vez que al declarar en estrados, el suboficial de guardia de la Tenencia de Las Cruces, señaló que se trataba de un hombre, en circunstancias que ante la Fiscalía declaró que había sido una mujer.</w:t>
              <w:br/>
              <w:br/>
              <w:t>Por lo anterior, sin perjuicio de las responsabilidades señaladas en el artículo 144 del Código Penal, y no existiendo elementos suficientes para poder condenar a su defendido por el delito de robo con fuerza en lugar habitado o destinado a la habitación, solicitó la absolución de Luis Alberto Alarcón Guzmán.</w:t>
              <w:br/>
              <w:br/>
              <w:t>Replicando, concordó con lo dicho por el Fiscal, en cuanto a que los jóvenes estaban “volados y que durante la adquisición de la droga, alguien les habría dicho que en el sector había casas desocupadas y que allí podrían pernoctar. Si bien ello es una irresponsabilidad, no les hace responsables de los hechos que la Fiscalía pretende imputarles y que así como Carabineros ingresó, cualquiera podría haberlo hecho con anterioridad. La prueba presentada por la Fiscalía, no había tenido la virtud de dar por acreditado todos los elementos prometidos al realizar su acusación. Reitera finalmente la solicitud de absolución para su defendido en cuanto a los cargos presentados por el Ministerio Público, sin perjuicio de la responsabilidad que le cabe por otros ilícitos cometidos.</w:t>
              <w:br/>
              <w:br/>
              <w:t>En la oportunidad procesal del artículo 343 del Código Procesal Penal, solicitó sea considerada, la atenuante de reparación con celo del mal causado. Asimismo y atendida la naturaleza, requirió se le impusiera la pena mínima, esperando que ésta tuviera un fin rehabilitador para su representado. Si bien el extracto de filiación de Alarcón Guzmán, contaba con un antecedente, él es un trabajador cuyos antecedentes laborales que así lo demuestran, se encuentran acompañados al expediente, por lo que apeló a la irreprochable conducta anterior, a lo menos durante el año dos mil seis.</w:t>
              <w:br/>
              <w:br/>
              <w:t>Quinto: Que, por su parte, la asistencia letrada de Mansilla Bustos, en la apertura, solicitó la absolución de la acusación realizada en contra de su representado como autor del delito de robo en lugar habitado o destinado a la habitación, alegando que al final de la presente audiencia, el Ministerio Público no logrará demostrar que su defendido haya tenido participación alguna en este hecho, así como tampoco podrá probar todos los presupuestos fácticos de la acusación. Sino que, por el contrario, de los antecedentes que se aportan al presente juicio, quedarán dudas bastante razonables respecto de que su defendido haya ingresado a dicha propiedad con el ánimo de sustraer especies.</w:t>
              <w:br/>
              <w:br/>
              <w:t>A su juicio, a partir de la declaración que prestará Mansilla Bustos y de acreditarse el hecho, quedará medianamente claro que la presencia de Mansilla Bustos al interior de la propiedad apuntaba a otro objetivo. Por lo tanto, de haberse cometido un ilícito, éste sería menor, a saber, una violación de morada.</w:t>
              <w:br/>
              <w:br/>
              <w:t>En la clausura, dijo que el Ministerio Público no acreditó los presupuestos fácticos de su acusación. A su juicio, no se presentó prueba alguna que permitiese corroborar el hecho de que los acusados efectivamente ingresaron al domicilio afectado en la fecha y hora señaladas en la acusación del ente persecutor. Hizo mención a la contradicción de carabineros en cuanto al género de la persona que realizó la llamada anónima que denunció la presencia de los sujetos al interior de la propiedad. No se aportó antecedente respecto de la realización de diligencias que dieran con la identificación de la persona que realizó el llamado telefónico.</w:t>
              <w:br/>
              <w:br/>
              <w:t>Al interior del domicilio se encontró a ambos acusados, en circunstancias que, a su juicio, quedó demostrada tanto con la declaración de ambos, como con las declaraciones prestadas por funcionarios policiales, las que fueron contestes en señalar que los acusados no advirtieron su presencia en el inmueble. Por lo tanto, el presupuesto fáctico que señala la acusación, en cuanto a que los jóvenes habrían advertido la presencia de Carabineros, no se habría acreditado al no existir huida.</w:t>
              <w:br/>
              <w:br/>
              <w:t>El delito de robo con fuerza exige acreditar la apropiación y el mero hecho de que los acusados hubieren, según lo declarado por Carabineros, trasladado las cañerías de un inmueble a otro, no permite acreditar el ánimo de apropiación y lucro. Desestimó también las declaraciones de los funcionarios policiales, por cuanto existiría una discrepancia en el hecho de que el cuidador de la casa les habría entregado la llave para ingresar a la propiedad, en circunstancias que el propio señor Hernández, llamado a declarar, dijo que no entregó llave alguna a Carabineros, lo que también ponía en duda la forma en que Carabineros entró al domicilio. No resulta factible la teoría de Carabineros respecto del lugar de ingreso, toda vez que el cabo Díaz señaló no haber periciado dicho sitio, en cuanto a las huellas encontradas en el muro, él mismo, dijo que la máquina fotográfica no habría capturado una buena imagen de ellas.</w:t>
              <w:br/>
              <w:br/>
              <w:t>Al haber encontrado a los jóvenes dentro del domicilio, nos encontramos frente a un delito menor como es la violación de morada en concurso con delito de daños.</w:t>
              <w:br/>
              <w:br/>
              <w:t>Por todo lo anterior y teniendo presente que la acusación hace mención a la utilización de un diablito para realizar un forado, el que podría ser propiedad de una de las dueñas de casa y no configurándose todos los elementos del tipo penal de robo con fuerza y habiendo además dudas razonables, solicitó la absolución de su defendido por los cargos formulados.</w:t>
              <w:br/>
              <w:br/>
              <w:t>En la réplica, hizo hincapié en lo declarado por los acusados en cuanto a que la vía de ingreso a la propiedad, no fue retirando los vidrios del borde de un muro. Dio fe de lo declarado por el señor Hernández, cuidador de la propiedad afectada, respecto de no haber entregado las llaves a Carabineros.</w:t>
              <w:br/>
              <w:br/>
              <w:t>Estimó incumplida la promesa del Ministerio Público y considerando que su defendido aportó información importante durante su declaración, mantuvo su solicitud de absolución.</w:t>
              <w:br/>
              <w:br/>
              <w:t>En la audiencia especial el artículo 343 del Código Procesal Penal, alegó las circunstancias atenuantes del artículo 11 Nº 6 del C.P., por cuanto el extracto de filiación y antecedentes acompañado por la Fiscalía, no presenta mácula; la atenuante de procurar reparar con celo el mal causado, lo que probó ofreciendo comprobantes de depósito por una suma total de cincuenta y dos mil pesos, todos ellos realizados durante privación de libertad y citando a Mario Garrido Montt, dijo que “...en el plano subjetivo, no se requiere una especial modalidad o ánimo para los efectos de realizar estos depósitos... .</w:t>
              <w:br/>
              <w:br/>
              <w:t>Consideró que no debe darse aplicación a lo dispuesto en el artículo 450, inciso 1º del Código Penal, por cuanto es una norma que contiene una presunción de derecho de una responsabilidad penal, contrariando las normas básicas de las garantías constitucionales y el principio de la tipicidad, legalidad e igualdad ante la ley, por cuanto si se aplicara esta norma, se dejaría de aplicar la norma general del artículo 52, que en, cuanto a la fase de desarrollo de los delitos, establece las normas a aplicar para la determinación de pena, debiendo rebajarse en dos grados al mínimo establecido por la ley, considerando también las atenuantes antes señaladas, la pena más justa, a su juicio, sería la de 541 días de presidio menor en su grado medio, con el beneficio de remisión condicional de la misma.</w:t>
              <w:br/>
              <w:br/>
              <w:t>Sexto: Que el acusado Luis Alberto Alarcón Guzmán, prestando declaración, señaló que no ingresaron por la parte posterior de la casa, sino que por adelante, unos jóvenes les indicaron que en el sector había unas casas deshabitadas y al andar buscando donde quedarse decidieron ir ese día. Se pusieron a fumar unas drogas, cuando llegaron ya estaban con drogas y alcohol y cuando entraron a la casa encontraron en su interior más alcohol, el que ingirieron, no recordando nada más salvo que al otro día los despertaron funcionarios de Carabineros y los sacaron de una cama en la que estaban durmiendo.</w:t>
              <w:br/>
              <w:br/>
              <w:t>Ingresaron a la casa escalando por el lado de un portón de madera, en el sector donde había un pino, los Carabineros los detuvieron al interior de la casa, estaba durmiendo en una cama de la última habitación, llegó a esa casa el día anterior a las 21:00 horas, en compañía de su amigo Gustavo Mansilla, quien ingresó de igual forma a la casa y que, al igual que él, fue detenido por Carabineros al interior de la casa, en la otra cama que tenía la habitación donde estaban durmiendo ambos.</w:t>
              <w:br/>
              <w:br/>
              <w:t>Conoció a Mansilla hace como un año en Santiago, vinieron a la zona porque estaban metidos en la droga y quisieron salir del ambiente en el que están imbuidos, por lo que salieron con una mochila a encontrar algo nuevo, y al necesitar quedarse en algún lugar y estar con drogas y alcohol, decidieron entrar a la casa, aclarando que en su interior consumieron alcohol y marihuana.</w:t>
              <w:br/>
              <w:br/>
              <w:t>El sector en el que vivían en Santiago estaba inmerso en las drogas y que quería salir de ese lugar, dejó su trabajo porque en ocasiones fallaba, pero siempre tuvo trabajo. Cuando se vino, portaba una mochila, una frazada y un saco de dormir, pertenencias que perdió al ser detenido.</w:t>
              <w:br/>
              <w:br/>
              <w:t>Cuando los Carabineros los detuvieron, primero los despertaron y les dijeron que estuvieran tranquilos, quisieron pegarles pero les dijo que no estaban haciendo nada malo, siendo entonces conducidos hacia el exterior de la casa en donde les indicaron que estaban detenidos por robo, no se opusieron a la detención. Despertó mal por el consumo, previo de la noche, pero igual se percataba de lo que sucedía, agregando que en la comisaría el trato se puso más malo.</w:t>
              <w:br/>
              <w:br/>
              <w:t>Al detenerlos por robo, le manifestaron a la policía que sólo estaban durmiendo porque no tenían dónde quedarse, aclarando que en la casa no había luz. Al ingresar se tomaron unos tragos que había en un mueble en la cocina y después se fueron a la habitación en donde en definitiva durmieron, no había ni perros, ni cuidadores ni luz en la casa.</w:t>
              <w:br/>
              <w:br/>
              <w:t>En el sector donde estaba la casa, ésta resaltaba porque no tenía segundo piso, no se fijó bien cuántas casas habían, sólo que había un cuartito donde se guardaban cosas y que entraron por la puerta de un baño que estaba abierta, no recuerda el color de la casa y la calle más cercana estaba como a un metro, no tenía pavimento y había otra calle por el otro lado pero estaba más lejos.</w:t>
              <w:br/>
              <w:br/>
              <w:t>Séptimo: Que el acusado Gustavo Antonio Mansilla Bustos, declaró en estrados que efectivamente, el día trece de agosto del año dos mil seis y encontrándose bajo el efecto de las drogas y el alcohol, entre las diecinueve treinta y las veinte horas, ingresó al domicilio, sólo para pernoctar, en compañía de Luis, escalando para ello un muro por la parte delantera del sitio, específicamente por donde se encontraba un portón de madera y junto a él un árbol tipo “árbol de navidad .</w:t>
              <w:br/>
              <w:br/>
              <w:t>Al momento de ingresar, no había luz en el domicilio y que, contrariamente a lo que dice la acusación, respecto de que habrían accedido por un forado, lo hicieron por una “puerta lateral que daba a un baño y estaba abierta. Una vez dentro de la propiedad, encontraron un completo desorden; caminaron por un pasillo y llegaron al comedor, donde se encontraron con otro desastre más y botellas de licor. Con las botellas de alcohol en sus manos, se dirigieron a la última pieza, donde había dos camas; lugar en que se bebieron el contenido y con la borrachera, no pudo volver a levantarse. Cuando está bajo el efecto del alcohol y las drogas, se sentía fuera de sus sentidos, como toda persona drogada y alcoholizada.</w:t>
              <w:br/>
              <w:br/>
              <w:t>Respecto de la mochila, ellos estaban “mochileando . Habían sido detenidos al día siguiente, aunque no recordaba la hora, el parte de Carabineros señalaba las doce de la mañana. Al ingresar a la propiedad, portaba una mochila y un saco de dormir, desconociendo lo que sucedió posteriormente con dichas pertenencias. Se encontraba “mochileando por la zona, debido a que en su población existe mucha venta y consumo de drogas y habiendo tenido problemas con ellas, decidieron salir de la población y buscar nuevas oportunidades en otro lugar, nunca pensó que estaría en esta situación. Cometió un error al entrar a un lugar que no era de su propiedad y había consumido drogas debido a que se encontraba con la moral baja. Aun cuando se encontró con la casa en completo desorden, decidieron quedarse allí, puesto que no tenían otro lugar donde alojar. Lo anterior y el hecho de que se encontraban en estado de ebriedad, les hizo permanecer en el inmueble. No portaban dinero, hubo días en que durmieron a la intemperie y pidieron limosna. Unos jóvenes les señalaron que esas casas estaban vacías, que allí podrían quedarse y si bien pensaron que lo que hacían no era correcto, permanecieron allí al no tener donde quedarse.</w:t>
              <w:br/>
              <w:br/>
              <w:t>Octavo: Que no se pactó convención probatoria por los intervinientes.</w:t>
              <w:br/>
              <w:br/>
              <w:t>Noveno: Que se incorporó al juicio los testimonios de Gladys Ferrada Bustos, Teresa Figueroa Aedo, Luis Hernández Parada, Marco Antonio Olivares Muñoz, Rodrigo Gómez Martínez, Domingo Díaz Canales y Cristián Gómez Silva, así como la evidencia consistente en veintiséis fotografías del sitio del suceso y de las especies, un croquis del lugar del hecho y una herramienta consistente en un “diablito , además de la documental constituida por los extractos de filiación de ambos acusados.</w:t>
              <w:br/>
              <w:br/>
              <w:t>Décimo: Que este Tribunal, ponderando con libertad los elementos de prueba, pero sin contradecir los principios de la lógica, las máximas de experiencia y los conocimientos científicamente afianzados, conforme a lo dispuesto en el artículo 297 del Código Procesal Penal, ha adquirido la convicción, más allá de toda duda razonable, que se han acreditado los siguientes hechos:</w:t>
              <w:br/>
              <w:br/>
              <w:t>“El 14 de agosto de 2006, antes del mediodía, los acusados Gustavo Mansilla Bustos y Luis Alarcón Guzmán, ingresaron al. domicilio ubicado en Francisco Fabres Nº 1929 A y B, de la comuna del Tabo, de propiedad de Gladys Ferrada Bustos y Teresa Figueroa Aedo respectivamente, para lo cual escalaron el resguardo externo del domicilio, compuesto por muro de concreto, y reja, para una vez en su interior, ingresar a las viviendas instaladas en la misma propiedad, la A y B, por un forado que hicieron en la parte posterior de ambas, y a un tercer inmueble, por medio del descerrajamiento del candado y aldaba de la puerta principal, efectuando registro y dejando desorden en las dependencias, procediendo mediante la fractura, a la sustracción de cañerías de cobre y bronce, llaves, principalmente de cocina, baño, utilizado un “diablito para ingresar, el que les fue encontrado a un costado de uno de los forados.</w:t>
              <w:br/>
              <w:br/>
              <w:t>Los acusados fueron detenidos en el interior de una de las viviendas y fueron encontradas parte de las especies, las que fueron reconocidas por las afectadas como de su propiedad. Decimoprimero: Que los hechos descritos en el considerando precedente se encuentran acreditados con las pruebas antes mencionadas.</w:t>
              <w:br/>
              <w:br/>
              <w:t>El día, hora y lugar del acontecimiento se acreditó con la declaración de los Carabineros Marco Antonio Olivares Muñoz y Rodrigo Alejandro Gómez Martínez, quienes refirieron en estrados que el catorce de agosto de dos mil seis, alrededor de las once horas con cuarenta y cinco minutos, estando el primero de los nombrados como jefe de Retén de Carabineros de Las Cruces, y mientras fiscalizaban el servicio en la población a bordo del furgón policial Z1048, en primer patrullaje conducido por el Cabo Gómez Martínez, recibieron un llamado del Suboficial de Guardia del Retén Las Cruces, en el que comunicaba que en Francisco Fabres 1929, en el sector de Playas Blancas, dos individuos estaba sacando desde el interior de la propiedad las cañerías de bronce.</w:t>
              <w:br/>
              <w:br/>
              <w:t>Concurrieron a la referida dirección en un lapso entre un minuto y medio y dos minutos, tal como lo aclara Gómez Martínez, momento en el cual procedieron a revisar el perímetro, donde pudieron ver que dos sujetos se pasaban de una cabaña a una segunda ubicada en el mismo sitio distantes unos siete pasos una de otra, con un bulto que parecían ser tubos en sus manos; aclarando que no fueron vistos por los sujetos. Idéntico relato hizo Olivares Muñoz, quien sostuvo que dos individuos estaba sacando desde el interior de la propiedad las cañerías de bronce, percatándose al llegar que la propiedad tenía tres casas en su interior, y observando por sobre un cierre de vibrado, pudieron sorprender a dos jóvenes corriendo de una de las casas a otra portando unos bultos de los que asomaban trozos de cañerías.</w:t>
              <w:br/>
              <w:br/>
              <w:t>A raíz de lo anterior, el funcionario Olivares procedió a revisar el perímetro se encontró con el cuidador de la propiedad quien le preguntó qué pasaba y al informarle lo sucedido e identificarse como Carabinero, éste facilitó la llave para ingresar, lo que hizo acompañado del Cabo Gómez, quien precisó que entraron a la propiedad a través de una reja metálica negra, con forma de portón, caminaron por un pasillo y llegaron a una de las dependencias cuya puerta estaba abierta, la cual correspondía a una pequeña cabaña, donde se encontraron con la aldaba y el candado en el suelo, y la chapa de la puerta estaba forzada. Luego siguieron hasta una casa roja o salmón, siguiendo un ruido como de registro que se escuchaba, percatándose que al costado izquierdo de la puerta que daba al patio, la que estaba cerrada, había un forado de ochenta por cuarenta centímetros aproximadamente, encontrándose la puerta cerrada por un candado envuelto en una bolsa plástica, hallando a un metro del orificio, una herramienta tipo “diablito .</w:t>
              <w:br/>
              <w:br/>
              <w:t>Al tener la llave, ingresaron ambos a la propiedad, encontrando en un sillón, del comedor, precisa Gómez Martínez, una caja de madera en cuyo interior había trozos de cañería de cobre pintados de blanco, de aproximadamente siete u ocho kilos, cortados de manera artesanal y reciente, evidenciándose esto en el color del metal, que no mostraba el color típico del proceso de oxidación, agregando que siguieron por un pasillo hasta el final de la casa, la cual se encontraba en absoluto desorden, donde tras una puerta, se percibía movimiento en el interior de la habitación, por lo que Olivares Muñoz desenfundó su arma de servicio e identificándose como funcionarios de Carabineros conminó a los sujetos, saliendo entonces dos sujetos con las manos en la cabeza, procediendo entonces a su detención y siendo conducidos al vehículo policial donde quedaron bajo la custodia del Cabo Gómez, para luego ser llevados al retén de las Cruces.</w:t>
              <w:br/>
              <w:br/>
              <w:t>Este relato se encuentra reforzado, en cuanto a la circunstancia de la presencia policial en el lugar de los hechos, por los dichos de Luis Alberto Hernández Parada, quien sostuvo que el día catorce de agosto de dos mil seis, salió a la calle y vio una patrulla de Carabineros que estaba al frente de las casas que él cuidaba, ubicadas en Francisco Fabres número mil novecientos veintinueve, de la comuna del Tabo. Este hecho le llamó la atención, por lo que fue a preguntarle a un Carabinero que era lo que pasaba, quien le contestó que minutos antes habían entrado a robar, momento en el que los funcionarios ingresaron a la casa, pero indicó que no sabía cómo lo hicieron ni por cuánto tiempo estuvieron adentro.</w:t>
              <w:br/>
              <w:br/>
              <w:t>La hora del hecho se puede calcular con la información proporcionada por los testigos, ya que existe concordancia en lo referido por el funcionario Olivares, en cuanto a que la hora del llamado fue alrededor de las once horas con cuarenta y cinco minutos y lo expuesto por Luis Hernández Parada, en cuanto a que él había pasado una vez en la mañana, antes de que llegara Carabineros a la casa, pero había veces que él no revisaba visualmente el lugar, sólo prendía o apagaba las luces. Incluso esa noche, no había advertido nada inusual.</w:t>
              <w:br/>
              <w:br/>
              <w:t>Ese día, Hernández Palma se había levantado alrededor de las ocho horas con treinta minutos para apagar las luces, pero no notó nada extraño, además estaba todo cerrado con candados grandes, los cuales estaban ubicados en las puertas.</w:t>
              <w:br/>
              <w:br/>
              <w:t>En cuanto al lugar de los sucesos, éste se ha acreditado también con los atestados de las dueñas del sitio en el cual se verificaron los eventos en estudio y en consecuencia, víctimas del mismo, Gladys Ferrada Bustos y Teresa Figueroa Aedo, indicando la primera de ellas, cuando se le exhibió la primera fotografía por parte del ente persecutor, que correspondía a las propiedades de su cuñada y la suya, identificando su casa como la blanca de dos pisos y con una acceso guarnecido por una reja de fierro, además de identificar el departamento al que hizo mención, precisando que la construcción roja es la propiedad de su cuñada y que ambas propiedades cuentan con un cierre perimetral compartido sin divisiones entre las casas de ambas; en la segunda, la entrada de su cuñada, una de las cabañas, la calle José Francisco Fabres número mil novecientos veintinueve, en Playas Blancas, en la comuna de El Tabo, acotando la ubicación de su casa con respecto a la fotografía y en la tercera de ellas, la cabaña y la puerta de su cuñada y el arreglo de un forado que hicieron en el cierre para sacarle las cañerías y el calefón, situaciones fácticas que fueron detalladas por la segunda de las nombradas, quien dijo que su cuñada es la señora Gladys Ferrada, quien tiene su casa en Fabres 1929 A, siendo de su propiedad la casa ubicada en Fabres 1929 B, en el sector de Playas Blancas en la comuna de El Tabo, indicando, en cuanto a la primera imagen mostrada, que en ella reconocía su departamento del segundo piso y dos casas blancas que son de su cuñada, agregando que el cierre que había entonces cercaba toda la propiedad y que no había subdivisión del terreno sino hasta el día que vendió su parte, y que la calle Clemente Fabres no se alcanza a divisar; en la segunda imagen, apreció su casa, el departamento, la entrada de auto y hacia el fondo, una parte de la cabaña, y en la tercera estaba la cabaña y las condiciones en que quedó después del robo.</w:t>
              <w:br/>
              <w:br/>
              <w:t>Con estas declaraciones, de las cuales se desprende que los testigos realizaron la narración de un mismo evento, gracias a la multiplicidad de puntos comunes, es posible situar el hecho el día catorce de agosto de dos mil seis, antes de las doce horas, en las casas habitación ubicadas en calle José Francisco Fabres número mil novecientos veintinueve A y B, sector Playas Blancas, de la comuna del Tabo.</w:t>
              <w:br/>
              <w:br/>
              <w:t>Acerca de las características básicas de los inmuebles y de la sustracción de las especies depusieron tanto Teresa Figueroa como Gladys Ferrada, indicando la primera de las aludidas, que su casa era de madera, muy bien terminada, con baño completo, pinturas, cocina, lavadora, refrigerador y una cabañita que era de sus hijos.</w:t>
              <w:br/>
              <w:br/>
              <w:t>En su terreno había dos casas y en la más grande existía un departamento en el segundo piso totalmente independiente, por lo tanto, había tres viviendas.</w:t>
              <w:br/>
              <w:br/>
              <w:t>La cabaña tenía cuatro camas, cocina, comedor, baño completo con calefón.</w:t>
              <w:br/>
              <w:br/>
              <w:t>Su casa, tenía cocina, living, comedor, un dormitorio con cama de dos plazas y dos dormitorios con dos camas cada uno, baño completo con lavadora automática. Fue propietaria desde el año mil novecientos noventa y dos o mil novecientos noventa y tres, dado que recibió un dinero después de la muerte de su hija menor con el que alhajó la vivienda para alquilarla cuando ya no pudiera trabajar.</w:t>
              <w:br/>
              <w:br/>
              <w:t>La casa estaba resguardada con protecciones de fierro, precisando que su propiedad tiene un portón blanco de madera y el de su cuñada tiene un portón de fierro de corredera, candados, cierre de bulldog, que son los paneles de cemento y que un vecino y amigo Luis Hernández Parada le encendía las luces de su casa desde el exterior, quien pese a tener llaves para ingresar a cualquiera de los dos domicilios, nunca lo hizo y que su función era encender la luz de los medidores que estaban en la vía pública y luego cortarla en la mañana, dichos que se encuentran corroborados por los deponentes Hernández Parada, quien dijo que, pese a tener las llaves, nunca ingresó al inmueble y las labores de cuidador las realizaba prendiendo las luces al atardecer, antes de oscurecerse, y apagándolas en la mañana, labor que realizaba desde los medidores que se encontraban afuera, en la calle a media cuadra y a su turno, Gladys Ferrada dijo que don Luis tenía llaves del inmueble, pero no tenía la obligación de entrar a la casas y era él a quien las tenían encargadas y quien encendía las luces en la noche, usando para ellos los medidores de la propiedad que estaban ubicados lejos, en un cerrito.</w:t>
              <w:br/>
              <w:br/>
              <w:t>A su turno, Ferrada Bustos indicó que su propiedad tiene un departamento que le presta a sus amigos o a los de sus hijos y que al otro lado tiene su casa que cuenta con dos pisos, la que está equipada completamente y con menaje tal como calentadores, refrigerador y microondas entre otras cosas y que el terreno está cercado con un cierre de bulldog por fuera con vidrios por arriba, puso un reja de fierro para el ingreso de vehículos. Todas las ventanas cuentan con reja metálica y las puertas cuentan con una puerta interior a fin de quedar tapiadas, deja su casa cerrada con un cierre normal de chapa y dos más con candados.</w:t>
              <w:br/>
              <w:br/>
              <w:t>Tanto Ferrada Bustos como Figueroa Aedo se mostraron contestes en referir que concurrían al litoral una vez al mes, en turnos de quince días. Por lo tanto, durante el mes siempre había personas en el lugar y que dicha periodicidad se mantenía durante todo el año, excepto durante el verano, pues la segunda llegaba el día veintiocho de diciembre y se iba la primera semana de marzo.</w:t>
              <w:br/>
              <w:br/>
              <w:t>Esta descripción del lugar de los eventos se encuentra complementada gráficamente por las fotografías primera y segunda, así como el croquis del sitio del suceso efectuado por el funcionario investigador Domingo Díaz Canales, en el cual se describió la forma que presentaban los inmuebles afectados por el injusto.</w:t>
              <w:br/>
              <w:br/>
              <w:t>Desde el lugar ya descrito, según manifestó Figueroa Aedo, se sustrajeron cañerías desde sus habitaciones, encontrando, cuando fue a la casa, unos trozos de cañería en un cajón del servicio que estaba puesto sobre un sillón, observando, en la novena imagen, el lavamanos del baño grande, sin cañerías y sin fitting. Por su parte, Ferrada Bustos dijo que le habían sacado todas las cañerías, aclarando que la casa tenía cañerías aéreas que iban desde la cocina al baño, pasando por el living, para proveer las necesidades de agua caliente, agregando que de igual manera habían extraído las llaves del lavamanos, del estanque y de las duchas, al igual que las del lavaplatos y las de un baño del segundo piso, agregando que habían destrozado todas las murallas sacando de cuajo las tuberías, lo que se vio complementado por la décimo sexta y décimo séptima imagen, en las cuales se observa el lugar dónde arrancaron las cañerías de cobre de baño y el estanque del baño, precisando la ubicación de éste y otros artefactos del baño.</w:t>
              <w:br/>
              <w:br/>
              <w:t>El Carabinero Olivares Muñoz, quien se constituyó en el sitio del suceso y realizó la captura de los agentes, concordó con las dos víctimas en que encontró en un sillón una caja de madera en cuyo interior había trozos de cañería de cobre pintados de blanco, cortados de manera artesanal y reciente, evidenciándose esto en el color del metal, que no mostraba el color típico del proceso de oxidación, la cual dio cuenta la vigésima imagen que revela los trozos de cañería de cobre, de unos cuarenta centímetros de largo aproximadamente, y unas llaves de bronce, las que estaban recientemente cortadas, hallado en el lugar de los hechos, aclarando que además de ser funcionario policial es gásfiter, por lo que sabe que al cortar el cobre éste toma otro color al no haber oxidación, y que al pasar el tiempo el color se empareja y se coloca opaco nuevamente por efecto del proceso antes mencionado, agregando que fue cortado artesanalmente usado sólo las manos y no herramientas, precisando que el sillón está a dos metros de la habitación en la que encontraron a los sujetos, hechos que fueron ratificados por el funcionario Gómez Martínez, quien vio a los sujetos mientras transportaban las cañerías, encontrando en el interior de la casa que registraron un cajón sobre un sillón con unas cañerías de cobre pintadas de color blanco, apiladas sobre el mismo.</w:t>
              <w:br/>
              <w:br/>
              <w:t>Así, todas estas declaraciones concordantes, permiten concluir que las especies encontradas eran de propiedad de las víctimas y se encontraban siendo apiladas para sacarlas de la esfera de resguardo de sus dueños.</w:t>
              <w:br/>
              <w:br/>
              <w:t>El ánimo de señor y dueño de los sujetos activos se probó al establecerse que las especies fueron tomadas con el objeto de comportarse como propietarios de las mismas, de ejercer facultades propias del dueño, sin atisbo de que quisieran devolverlas o sólo usarlas, dada la forma en la que fueron obtenidas, ya que se usó un despliegue físico para sacarlas. De hecho, los agentes realizaron actos de destrucción importante dentro de las casas con la finalidad de extraer las tuberías de cobre, en una actitud evidente de querer sacarlas, apilarlas y trasladarlas a lugar seguro donde concretar su pretensión de disponer de las mismas.</w:t>
              <w:br/>
              <w:br/>
              <w:t>La naturaleza mueble del botín emana de la sola individualización de los objetos realizada en forma similar por los testigos, quienes siempre describieron objetos transportables de un lugar a otro por una fuerza externa. A este respecto, cobra especial importancia la explicación dada por autores como don Mario Garrido Montt, en su obra Derecho Penal, Tomo IV, Parte Especial, 2ª Edición de septiembre de 2002, pág. 154, en la cual dice que: “La especie debe ser mueble, en contraposición a la noción de inmueble, pero con un sentido más amplio que el que señala el Código Civil en su art. 567: “Muebles son las que pueden transportarse de un lugar a otro, sea moviéndose ellas a sí mismas, como los animales (que por eso se llaman semovientes), sea que sólo se muevan por una fuerza externa, como las cosas inanimadas.</w:t>
              <w:br/>
              <w:br/>
              <w:t>Se exceptúan las que siendo muebles por naturaleza se reputan inmuebles por su destino, según el artículo 570 .</w:t>
              <w:br/>
              <w:br/>
              <w:t>Para los efectos penales se consideran muebles aun las exceptuadas por el Código Civil, entre ellas las indicadas en el inciso antes transcrito y las que se mencionan en los arts. 567 y siguientes. El concepto de mueble en los delitos contra la propiedad se extiende a todo aquello que puede trasladarse de un lugar a otro, sea por sí mismo o por una fuerza externa, aunque sufra detrimento. La puerta de una casa, los ladrillos que integran un muro, los árboles de un bosque, los metales de un mineral, son bienes muebles en cuanto es posible arrancarlos del lugar donde están y trasladados; en consecuencia pueden ser hurtados, en igual forma que un automóvil, un caballo o un libro. La noción de inmueble queda, en la práctica, reducida al casco terrestre, aquello que no puede trasladarse.</w:t>
              <w:br/>
              <w:br/>
              <w:t>El concepto civil de mueble e inmueble, por lo tanto, no es aplicable en su integridad al derecho penal. Esta explicación resulta meridianamente esclarecedora para determinar que la naturaleza mueble de las especies cuya sustracción se intentaba, resulta incontrarrestable.</w:t>
              <w:br/>
              <w:br/>
              <w:t>La ajenidad de las especies se comprobó con los dichos categóricos y expresos de las perjudicadas Ferrada Bustos y Figueroa Aedo, quienes afirmaron en estrados ser las propietarias, a la época, de las cosas cuya sustracción se pretendía, constituyéndose, luego de ser alertadas de la situación que ocurría en sus casas, en la dependencia policial correspondiente. Por lo demás, los acusados no alegaron, ni al momento de su aprehensión ni en el presente juicio, ser ellos los dueños de las cosas.</w:t>
              <w:br/>
              <w:br/>
              <w:t>La falta de voluntad del dueño de las cosas se comprobó con las propias declaraciones de Ferrada y Figueroa, ya que al explicar el desarrollo de los acontecimientos, indicaron que al ir a sus respectivas casas en la comuna del Tabo, éstas se encontraban completamente desordenadas e incluso se habían destruido una gran cantidad de enseres, además de observar sendos forados en cada una de las viviendas afectadas, lo que las llevó a concluir que el ingreso se verificó por dicho lugar, mismo análisis que realizó el funcionario Olivares, lo que refleja indiscutiblemente el arrebatamiento de algo sin consentirlo. Estas versiones se apoyan en el testimonio de los otros Carabineros, quienes corroboraron en la casa afectada las acciones destinadas a sustraer las cosas, indicativas de la carencia de autorización para sacarlas del inmueble.</w:t>
              <w:br/>
              <w:br/>
              <w:t>El ánimo de lucro dimana de las propias características de los objetos sustraídos, los cuales tienen valor patrimonial, siendo fácilmente convertibles en dinero o intercambiables, lo que refleja que el interés de los acusados era obtener un provecho monetario de las especies.</w:t>
              <w:br/>
              <w:br/>
              <w:t>Con relación a la naturaleza habitacional del inmueble afectado, ésta se determinó con las fotos del mismo, de las cuales se colige indefectiblemente que se trata de una casa habitación. En las fotos Nº 1, 2, 3 y 6, se advierten las formas de varias obras propias de los lugares que albergan personas, con características propias de encontrarse frecuentados periódicamente, dado su buen estado de conservación. Las fotos Nº 7, 8, 9, 10, 11, 12, 13, 15, 16, 17 y 22 son aún más esclarecedoras, ya que muestran enseres como lavadora, excusados, tinas, lavamanos, mesa, camas y dormitorios alhajados, lo que refuerza la naturaleza habitacional del lugar, pese al extraordinario grado de desorden y deterioro que dieron cuenta en la audiencia tanto las víctimas como los funcionarios aprehensores, lo que fue a causa del robo. Los dichos de Ferrada y Figueroa también corroboran esta conclusión, ya que dijeron que visitaban periódicamente sus casa en el Tabo, de lo cual se extrae que el lugar afectado, se encontraba facultado para recibir gente. La naturaleza de las cosas que se trató de sustraer, como cañerías y llaves, se condice con la habitabilidad de la casa, ya que son objetos que facilitan el desarrollo de la vida cotidiana, cumpliendo funciones relativas a la circulación del agua para las finalidades propias del baño y la cocina. Además, se ha podido establecer que a la hora del evento la casa estaba sin moradores.</w:t>
              <w:br/>
              <w:br/>
              <w:t>La forma de ingreso al recinto de marras se estableció con el relato del testigo Figueroa Aedo, quien señaló que la última vez que estuvo en esa casa antes del catorce de agosto, fue el día uno de ese mismo mes y a la casa de su cuñada no ingresaron, sino, hasta que ella llegó desde Santiago, quedando la propiedad cercada con los elementos ya descritos largamente, consistente en un cierre perimetral del sitio con bulldog, es decir, paneles de cemento, que se observan en la primera y segunda fotografías incorporados por el Ministerio Público, además de tener un portón blanco de madera y el de su cuñada un portón de fierro de corredera, protecciones que se encontraban en buenas condiciones, tal como pudo apreciarse en las imágenes, además, de encontrarse cerradas con llaves y candados. Además, en la parte de arriba de la pandereta de cemento, había vidrio, tal como se pudo apreciar en la quinta imagen exhibida por el Ministerio Público, mismo cuadro que ilustra acerca de la falta de éste en un sector de la pandereta, el cual fue objeto de la investigación policial efectuada por el funcionario Díaz Canales, quien sostuvo que pegado a un muro de la parte posterior hacia el oeste, había un mesón como una banca y en ese sector, la pandereta no presentaba los mismos vidrios que tenía el resto de la misma por su parte superior, lo que además le hizo pensar que los sujetos entraban y salían por ese costado, mismo que daba a un sitio eriazo y a la playa. Precisó que su lógica le indicaba que precisamente por este sector, los sujetos habrían entrado y salido, puesto que había huellas de arrastre de zapato, propias de un escalamiento, también había un cilindro de gas hacia el muro.</w:t>
              <w:br/>
              <w:br/>
              <w:t>Este razonamiento se afianza con los dichos de la testigo Figueroa Aedo, quien aseguró que al irse la casa, dejó todo cerrado. Los testigos Olivares Muñoz y Rodrigo Gómez Martínez coincidieron con los otros deponentes en que los antisociales debieron entrar a la propiedad por la muralla indicada, conclusiones que explicaron con las fotos antes referidas.</w:t>
              <w:br/>
              <w:br/>
              <w:t>En síntesis, de la prueba de cargo resulta que la forma de ingreso a la propiedad por parte de los sujetos activos fue primeramente trepando un muro de la misma. Ello se concluye, dado que existen vestigios de que ese fue el lugar preciso de acceso. Se cuenta con la existencia de un banco colocado en ese lugar, la cual, tenía los vidrios rotos de la pandereta. Por lógica, la ausencia de esos vidrios facilita el acceso al muro. El testigo Díaz también señaló que el muro en comento da hacia un sitio eriazo y la playa, hecho que facilita al acceso, ante la facilidad de cruzar por un lugar de suyo deshabitado y que respalda la impunidad. En ese lugar además, se había colocado un banco, elemento sumamente apto para reducir la distancia donde colocar el pie de apoyo cuando se ingresa y facilitar así la entrada. Además, se deja constancia que existían sendos forados en las casa, pero tal hecho no tiene relevancia penal, toda vez que el delito ya se encuentra configurado por el delito al cual ya se ha hecho referencia. Esto se afianza con la investigación policial desarrollada por Díaz Canales, que permitió probar que había huellas de arrastre de zapato, propias de un escalamiento y por el hecho indubitado que la víctima Figueroa Aedo, la última vez que visitó su propiedad, al salir, dejó todo cerrado y el cuidador Luis Hernández Parada, quien pese a tener las llaves de ingreso al sitio, no lo hacía, cúmulo de elementos que conducen inexorablemente a concluir que la única forma de ingreso a la propiedad fue mediante el escalamiento de un muro.</w:t>
              <w:br/>
              <w:br/>
              <w:t>Por todo lo anterior, y al tenor de la prueba rendida en el juicio oral, pierde sustento la alegación de los defensores en torno a que no se acreditó la modalidad de ingreso al inmueble.</w:t>
              <w:br/>
              <w:br/>
              <w:t>Es imperativo mencionar que los deponentes fueron capaces de elaborar un relato sereno, armónico y conteste en los elementos fácticos esenciales, atingentes para dilucidar el hecho y la participación punible, los cuales dieron razón de sus dichos y explicaron lógicamente cómo obtuvieron la información proporcionada en estrados, lo que lleva a reconocer alta credibilidad a la narración de los testigos. Refuerza esta observación que las fotos antes mencionadas, se condicen con las declaraciones de los mismos, apuntando en definitiva todas las probanzas en una sola dirección.</w:t>
              <w:br/>
              <w:br/>
              <w:t>Decimosegundo: Que los hechos descritos anteriormente configuran el delito de robo con fuerza en las cosas, efectuado en un lugar destinado a la habitación, modalidad escalamiento, en grado de tentado, previsto y sancionado en los artículos 432 y 440 Nº 1, ambos del Código Penal.</w:t>
              <w:br/>
              <w:br/>
              <w:t>Es así como se tuvo por acreditado, que al momento de ser sorprendidos, los agentes estaban en proceso de apropiarse de diversas especies, es decir, intentaban sacarlas de la esfera de resguardo de su propietario, con ánimo de señor y dueño (animus rem sibi habendi), que se tradujo en que los acusados pretendieron tomarlas para ejercer sobre ellas facultades propias del dueño; existió ánimo de lucro, consustancial a la incorporación a su patrimonio de bienes ajenos, es decir, los encausados tuvieron el deseo de obtener una utilidad de las especies; los objetos de la sustracción son cosas corporales muebles con valor económico; estas cosas son ajenas, desde que las víctimas las reclamaron como suyas. Y la referida acción se concretó sin mediar voluntad de sus propietarios, al probarse que les fueron arrebatadas.</w:t>
              <w:br/>
              <w:br/>
              <w:t>El hecho tuvo lugar en una casa habitación, cuestión ni siquiera fue puesta en duda por la Defensa. Existen pruebas claras y unívocas sobre el punto, reseñadas en el considerando precedente. Se trata entonces de un lugar que se encontraba sin moradores, y que, al momento del ilícito, estaba destinado a la habitación. Al respecto, pertinente resulta citar al profesor Alfredo Etcheberry en su obra “Derecho Penal , Parte Especial, Tomo III, página 321, quien en referencia a este tipo señala “De conformidad con lo precedentemente expuesto, quedan aquí comprendidos los lugares que al momento del robo sirven de morada a una persona o grupo de personas, sea que ellas se encuentren en ese instante viviendo allí (lugar “habitado ) o se encuentren accidental o temporalmente ausentes (lugar “destinado a la habitación ). Por morada debe entenderse el hogar doméstico... .</w:t>
              <w:br/>
              <w:br/>
              <w:t>Aun cuando la residencia fuera una casa de veraneo, el tipo penal es el mismo. Los profesores Politoff, Matus y Ramírez, en su obra “Lecciones de Derecho Penal Chileno , parte especial, Tomo II, edición 2006, página 336, refiriéndose al lugar destinado a la habitación explican lo siguiente: “Labatut sostiene que es aquel “cuya finalidad normal es servir de morada, aunque en el momento de perpetrarse el delito no esté habitado, v. gr., una casa de veraneo , criterio que aquí se sigue, pues en él se incluye tanto la ausencia transitoria de moradores en el momento del robo, como la temporal, propia de los lugares habitables, pero que no se encuentran actualmente habitados, como sucede típicamente con las casas de veraneo, las que nuestra jurisprudencia más reciente considera lugares destinados a la habitación .</w:t>
              <w:br/>
              <w:br/>
              <w:t>La sustracción versó sobre objetos ubicados precisamente dentro de la casa habitación, información que fue proporcionada por las víctimas. Y los actos constitutivos de fuerza se orientaron justamente a ingresar al inmueble, lugar donde se encontraban todas las especies. El delito de robo con fuerza lo es en la modalidad de escalamiento, contemplada expresamente en el Nº 1 del artículo 440 del Código Penal, ya que es claro, a la luz de las probanzas, que se accedió a las casas de las víctimas, trepando por sobre el cierre perimetral. En concreto se verificó la hipótesis de escalamiento consistente en entrar por vía no destinada al efecto, ya que es claro que los dueños de casa no ingresaban a su casa saltando los cercos ni destruyendo los mecanismos de defensa con que cuenta para tal efecto.</w:t>
              <w:br/>
              <w:br/>
              <w:t>Según Carrara, el fundamento de la mayor gravedad de este delito reside en la violación del domicilio, el peligro para las personas y la destrucción de la defensa privada. En el caso que nos ocupa, concurren los elementos que se exigen para castigar más severamente este delito, entre ellos la peligrosidad para las personas, dada por el aumento de la posibilidad de que los agentes se encuentren con sus víctimas. Ello, desde que las víctimas volvieron a la casa minutos después de perpetrado el ilícito, por lo que el riesgo de encuentro con los agentes era mayor.</w:t>
              <w:br/>
              <w:br/>
              <w:t>En cuanto al tipo subjetivo, conviene precisar en qué consiste el dolo en este delito, dolo similar al del hurto, de acuerdo con el concepto de estos ilícitos instituido por el artículo 432 del Código Penal. Escribe el profesor Mario Garrido Montt en su obra “Derecho Penal , Parte Especial, Tomo IV, Edición 2005, página 161: “El dolo del tipo penal hurto consiste, de consiguiente, en el apoderamiento de una cosa ajena con el ánimo de hacerse dueño de ella (animus ren sibi habendi), de arrogarse materialmente la facultad de disponer, lo que es inherente al derecho de dominio. Junto a ese elemento subjetivo, integrándolo, debe concurrir el ánimo de lucro, que consiste en la intención de lograr una ventaja con el apoderamiento, ventaja de índole patrimonial, un beneficio para sí o para un tercero . El obrar de los acusados reveló una intención final acorde con esa definición, lo que queda en evidencia con los actos que se desplegaron en los inmuebles afectados, ya que se usó de fuerza física para saltar el cierre perimetral. Y en el interior se apreció un desorden que superó con creces el registro, ratificado por las fotos exhibidas, indicativo de la búsqueda de cosas, así como un uso de las mismas. Por último, los acusados fueron detenidos en el interior de una de las casa, siendo observados en los instantes previos mientras realizaban el traslado de cañerías de cobre de una casa a otra, en la cual estaban acopiando dichas especie. Este conjunto de actos denota inequívocamente una voluntad de encontrar objetos con el fin de arrogarse la facultad de disponer de los mismos y de obtener una ventaja patrimonial.</w:t>
              <w:br/>
              <w:br/>
              <w:t>Sobre el iter criminis, la mayoría de estos sentenciadores estiman que el delito fue tentado, ya que los acusados se encontraban trasladando objetos y acopiándolos, para sacarlos de la esfera de resguardo de su propietario, hecho que no lograron concretar debido a que fueron sorprendidos por el personal policial que practicó la detención, por lo que faltó un elemento que se ha considerado esencial para la consumación de este delito de apropiación, pero se ha dado claramente principio a la ejecución del injusto, al haber ingresado a la casa, trasladado las especies, acopiarlas y ser detenidos en el interior de una de las casa, con las especies a pocos metros de ellos, es decir, todavía dentro de la esfera de resguardo de su dueña.</w:t>
              <w:br/>
              <w:br/>
              <w:t>Decimotercero: Que se ha podido establecer que a los acusados Gustavo Mansilla Bustos y Luis Alarcón Guzmán les cabe una participación en calidad de autores del delito descrito en el considerando precedente, en los términos del artículo 15 Nº 1 del Código Penal. Estos fueron reconocidos sin titubeos en la audiencia por el Carabinero Gómez Martínez, quien los observó el día de los hechos, en los instantes previos a la comisión del hecho, cuando concurrieron al sitio del suceso, en conjunto con el funcionario policial Olivares Muñoz, minutos después de la denuncia del delito, y al revisar el perímetro, pudieron ver que dos sujetos se pasaban de una cabaña a una segunda ubicada en el mismo sitio distante unos siete pasos una de otra, con un bulto que parecían ser tubos en sus manos.</w:t>
              <w:br/>
              <w:br/>
              <w:t>Una vez que obtuvieron las llaves de parte del cuidador, tal como lo han sostenido ambos agentes policiales, ingresaron a la propiedad, encontrando, en el comedor, un cajón sobre un sillón con unas cañerías de cobre pintadas de color blanco, apiladas sobre el mismo (7 u 8 kg.) además del desorden predominante en el lugar, precisando el Carabinero Olivares Muñoz que siguieron por un pasillo hasta el final de la casa, donde, tras una puerta, se percibía movimiento en el interior de la habitación, por lo que desenfundó su arma de servicio e identificándose como funcionarios de Carabineros conminó a los sujetos, saliendo en esos instantes dos sujetos con las manos en la cabeza, procediendo entonces a su detención y siendo conducidos al vehículo policial donde quedaron bajo la custodia del Cabo Gómez, dándole cuenta entonces al volver al sitio del suceso a la Fiscal respectiva.</w:t>
              <w:br/>
              <w:br/>
              <w:t>A lo anterior se adiciona lo manifestado por Gómez Martínez, en torno a que el tiempo entre el llamado que alertaba de la comisión del delito y su concurrencia en el sitio del suceso fue de dos minutos, y estuvieron alrededor de otros diez entre el momento que consiguieron las llaves para hacer ingreso y la captura de los maleantes.</w:t>
              <w:br/>
              <w:br/>
              <w:t>Un hecho indesmentible, apoyado en los sólidos relatos de los Carabineros antes citados, es que los encartados fueron vistos mientras trasladaban las especies objeto de la denuncia de una casa a otra, las que fueron reconocidas por los afectados como de su propiedad, conforme se relató en estrados. Así, existe un claro vínculo entre el hecho de la sustracción y la intervención de los encausados en la misma.</w:t>
              <w:br/>
              <w:br/>
              <w:t>En otro orden de ideas, el desorden apreciado en dos piezas, la cantidad de especies sustraídas, y el grado de destrucción observado en los iconos tantas veces mencionados, llevan a concluir que el ilícito fue perpetrado por más de una persona, y consecuencialmente, que ambos acusados entraron a la casa. En esas condiciones, no cabe duda que ambos enjuiciados son autores del hecho punible.</w:t>
              <w:br/>
              <w:br/>
              <w:t>Debe agregarse que los policías aprehensores tenían una ubicación privilegiada para mirar a los acusados, ya que estuvieron a una distancia corta, lo que permite reconocer el rostro y características físicas de una persona sin mayores problemas. A ello se agrega que a la hora en que captó los hechos, existe luz natural, lo que facilita la visual. Por otro lado, nadie refirió la presencia de terceros en el sitio del suceso que huyeran o hicieran pensar que intervinieron en el delito.</w:t>
              <w:br/>
              <w:br/>
              <w:t>Como ya se adelantó, los enjuiciados fueron situados en el lugar del hecho en forma concomitante a la perpetración del delito, de lo que se desprende y no cabe sino concluir que el escalamiento fue realizado por éstos. En este contexto, es irrelevante que no se haya visto a los acusados saltando las protecciones, ya que basta la observación y comprobación de parte de su obrar, coetáneo al delito único que se probó, para atribuirles responsabilidad penal en calidad de autores del mismo.</w:t>
              <w:br/>
              <w:br/>
              <w:t>Decimocuarto: Que por los razonamientos antes realizados, se desestimarán las alegaciones de las defensas.</w:t>
              <w:br/>
              <w:br/>
              <w:t>Sin perjuicio de lo anterior y sólo a mayor abundamiento, conviene decir que la asistencia jurídica de Alarcón Guzmán dijo, en síntesis, que no se acreditaría la participación de su defendido, ni tampoco los elementos del tipo penal, cuestiones todas que han sido tratadas in extenso en este fallo, en las partes pertinentes, dando tanto la justificación fáctica y jurídica de su concurrencia, desestimándose así sus alegaciones, las cuales carecen de sustento efectivo al tenor de las probanzas vertidas en el juicio.</w:t>
              <w:br/>
              <w:br/>
              <w:t>Similar suerte deberán correr las argumentaciones efectuadas por la defensa técnica de Mansilla Bustos, quien, en esencia, solicitó la absolución de sus defendido por similares razones e hizo además hincapié en algunas discordancias entre los testimonios, las cuales, en el parecer de estos sentenciadores, lejos de restar verosimilitud a las deposiciones vertidas en estrados, las llenaron de mayor viveza, toda vez que resulta absolutamente natural que existan pequeñas discrepancias entre relatos de las personas, revelando así la falta de acuerdo previo entre ellas y las vivencias con que cada persona capta su entorno.</w:t>
              <w:br/>
              <w:br/>
              <w:t>En cuanto a la recalificación de violación de morada, seguida del delito de daños, esta no resulta pertinente, atendida la concurrencia de los elementos penales específicos del injusto por el cual se sancionó.</w:t>
              <w:br/>
              <w:br/>
              <w:t>Decimoquinto: Que de este modo se alcanzó el estándar de convicción exigido por el artículo 340 del Código Procesal Penal, acerca de la ocurrencia del hecho y de la participación que en él le cabe a los acusados. A este respecto nos ilustran María Inés Horvitz y Julián López en su obra “Derecho Procesal Penal Chileno , Tomo II, páginas 162 y 163, refiriéndose al nivel de convicción establecido en nuestro procedimiento penal, citando a Chambers: “Dado que requerir certeza absoluta antes de la condena no es viable en nuestro sistema de justicia criminal, el sistema requiere en su lugar certeza moral o prueba más allá de una duda razonable antes de la condena. La certeza moral o práctica es el nivel más alto de certeza que un individuo puede tener en ausencia de certeza absoluta, y ha sido equiparada con prueba más allá de una duda razonable .</w:t>
              <w:br/>
              <w:br/>
              <w:t>Decimosexto: Que no se consideró, para los efectos de determinar los hechos y la participación en los mismos, el extracto de filiación y antecedentes de los acusados; y tampoco la declaración del funcionario Cristián Gómez Silva, la primera por ser impertinente a estos puntos y el segundo por inconducente.</w:t>
              <w:br/>
              <w:br/>
              <w:t>En cuanto a la evidencia introducida por la defensa, guarda toda ella relación con la determinación de la pena, por lo que en esa sede será analizada.</w:t>
              <w:br/>
              <w:br/>
              <w:t>En cuanto a la determinación de la pena:</w:t>
              <w:br/>
              <w:br/>
              <w:t>Decimoséptimo: Que en lo relativo a la agravante del artículo 456 bis Nº 3 del Código Penal, con la testimonial rendida, se acreditó que dos sujetos actuaron conjuntamente en calidad de autores del delito. En consecuencia, siendo la intervención de dichas personas simultáneas en tiempo y lugar, corresponde acoger dicha circunstancia de agravación en perjuicio de los dos enjuiciados, tal como se comunicó en el veredicto. Cabe apuntar que en opinión mayoritaria de la jurisprudencia, la que es compartida por este Tribunal, la voz “malhechores alude a los sujetos que intervienen materialmente en el ilícito, que por su número plural debilitan la defensa privada de la víctima. Fue justamente la cantidad de acusados la que contribuyó al éxito de su empresa delictiva, dada la ingente cantidad de material del cual procuraban hacerse.</w:t>
              <w:br/>
              <w:br/>
              <w:t>Decimoctavo: Que en cuanto a la atenuante de que se haya procurado con celo reparar el mal causado del artículo 11 Nº 7 del Código Penal, alegada por la Defensa para los dos enjuiciados, ésta no se configura en la especie, por cuanto se ha establecido por la doctrina que para determinar el celo de la reparación debe atenderse, entre otros, a parámetros objetivos, uno de los cuales es el monto del depósito. Consta de los comprobantes de depósito incorporados que el acusado Alarcón Guzmán depositó la suma total de cincuenta mil pesos y que el acusado Mansilla Bustos depositó la suma íntegra de cincuenta y dos mil pesos, las cuales, atendido el monto de la destrucción realizada, la cual se encuentra suficiente acreditada en la motivación pertinente, en concepto de estos juzgadores, son ínfimas, atendida la magnitud de los daños efectuados. Explica el “Texto y Comentario del Código Penal Chileno , Tomo I: “Así, nuestra jurisprudencia ha declarado que la reparación “debe manifestarse de un modo cierto, efectivo, inmediato y oportuno en la ejecución de actos concretos tendientes a eliminar o atenuar los resultados del delito (S.C.S. 24.01.1991, R.D.J. LXXXVIII: 9) . En opinión de estos Jueces las consignaciones de marras no cumplen el requisito de suficiencia que debe tener un intento de reparación celoso, por lo que dicha atenuante no se acogerá.</w:t>
              <w:br/>
              <w:br/>
              <w:t>La Defensa de Alarcón Guzmán no adjuntó ninguna prueba que diera cuenta de la situación económica de su defendido, para en esas condiciones poder calificar de celoso su intento de reparación mediante una consignación tan reducida, no siendo, en ningún caso, suficiente para acreditar esta circunstancia, la liquidación de sueldo de agosto de dos mil seis, ni las cinco copias del pago de las imposiciones, ya que no dan cuenta del esfuerzo que se supone hizo el encausado para aliviar el mal causado con su actuar, máxime si se toma en consideración que la primera de estas reparaciones la hizo una vez que transcurrieron cuatro meses del hecho.</w:t>
              <w:br/>
              <w:br/>
              <w:t>Para el acusado Mansilla Bustos vale la misma argumentación, desde que tampoco la notificación de término de contrato de trabajo y su liquidación de sueldo del mes de febrero de dos mil seis dan luces acerca de la situación económica que tenía. La pequeña suma depositada no se condice con el celo que debe poseer el intento de reparación, por lo que faltando dicho celo, la atenuante no puede acogerse.</w:t>
              <w:br/>
              <w:br/>
              <w:t>Decimonoveno: Que en cuanto a la concurrencia de la minorante del artículo 11 Nº 6 del Código punitivo, es decir, la irreprochable conducta anterior, ésta sólo se concederá respecto del enjuiciado Mansilla Bustos, ya que su extracto de filiación y antecedentes aparece inmaculado, cuestión que también fue reconocida por el Ministerio Público.</w:t>
              <w:br/>
              <w:br/>
              <w:t>En lo concerniente al justipreciado Alarcón Guzmán, ésta no se dará, atendido, en primer término, que en su extracto de filiación presenta una condena como autor de robo por sorpresa, dictada el veintitrés de febrero de dos mil seis, por el Tribunal de Garantía de San Bernardo, en la causa R.I.T.: 2140/2005 y R.U.C. 500.602.594 5, que le impuso la pena de dos años de presidio menor en su grado medio y le otorgó el beneficio de la libertad vigilada. De esta forma, carece de todo fundamento la petición de su defensa, ya que la conducta pretérita de este imputado dista bastante de lo que puede considerarse como una conducta anterior irreprochable, cuando justamente ha merecido un reproche penal, sin que el certificado de situación militar al día y de residencia, en caso alguno, sirvan para modificar esta conclusión.</w:t>
              <w:br/>
              <w:br/>
              <w:t>Vigésimo: Que en cuanto al acusado Alarcón Guzmán, para determinar el quantum de la pena debe tenerse presente que concurriendo sólo una agravante, y constando la pena asignada al delito de un grado, por aplicación del artículo 67 del Código Penal el Tribunal debe aplicar el máximum de la pena. Atendida la extensión del mal causado, dada la destrucción de especies de las afectadas, su uso en forma ilícita, la ignominia que efectuaron al haber defecado y vomitado en estas casas, el Tribunal regulará la pena en ocho años.</w:t>
              <w:br/>
              <w:br/>
              <w:t>En relación con el acusado Muñoz, concurriendo una agravante y un atenuante, siendo aplicable, dada la naturaleza de la pena señalada al delito, lo dispuesto en el artículo 67 del Código Penal, el Tribunal es libre de recorrer en toda su extensión el grado de la pena, que atendido el mal causado, mismo que el señalado en el párrafo anterior, se regulará en seis años.</w:t>
              <w:br/>
              <w:br/>
              <w:t>Vigésimo primero: Que atendida las penas que se aplicarán, no se le concederá a los acusados ningún beneficio alternativo. En el caso de Alarcón Guzmán, habiendo cometido el injusto en el período de cumplimiento del beneficio de la libertad vigilada en al causa rit 2140/1005, ya citada, por expreso mandato legal del artículo, se le revocará dicho beneficio cuando esta resolución se encuentre ejecutoriada, debiendo cumplir efectivamente dicha condena.</w:t>
              <w:br/>
              <w:br/>
              <w:t>Vigésimo segundo: Que pese a encontrarse el injusto sublite en un grado imperfecto de desarrollo, se dará aplicación al artículo 450 del Código Penal, desde que la jurisprudencia mayoritaria de nuestro país, a la cual, por cierto, este Tribunal adhiere, ha estimado que dicha norma se encuentra plenamente vigente tanto desde un punto de vista formal como sustancial, ya que no se vislumbra de qué manera ella conculca el principio de tipicidad, como lo intenta la defensa, dado que ella es posterior y especial con respecto al artículo 52 del Código Punitivo, por lo que prefiere en su aplicación.</w:t>
              <w:br/>
              <w:br/>
              <w:t>Vigésimo tercero: Que no se decretará el comiso de la herramienta conocida como “diablito , toda vez que no se acreditó ser un efecto del injusto ni que éste haya sido un instrumento con el cual se ejecutó, por la modalidad establecida en la parte pertinente.</w:t>
              <w:br/>
              <w:br/>
              <w:t>Por estas consideraciones, normas citadas y visto además lo dispuesto en los artículos 1, 3, 5, 7, 14 Nº 1, 15 Nº 1, 18, 25, 28, 29, 50, 67, 69, 72, 432, 440 Nº 1, 450 y 456 bis Nº 3 del Código Penal; y artículos 1, 45, 47, 52, 53, 295, 297, 325 y siguientes, 339, 340, 341, 342, 348 y 468 del Código Procesal Penal, artículo 26 de la ley Nº 18.216, se declara:</w:t>
              <w:br/>
              <w:br/>
              <w:t>I. Que se condena a Luis Alberto Alarcón Guzmán, ya individualizado, en calidad de autor del delito tentado de robo con fuerza en las cosas en lugar destinado a la habitación, modalidad escalamiento, previsto y sancionado en los artículos 432 y 440 Nº 1, ambos del Código Penal, perpetrado el día 14 de agosto de 2006, en la comuna de el Tabo, a la pena de ocho años de presidio mayor en su grado mínimo, accesorias de inhabilitación absoluta perpetua para cargos y oficios públicos y derechos políticos y la de inhabilitación absoluta para profesiones titulares mientras dure la condena, y al pago de las costas de la causa.</w:t>
              <w:br/>
              <w:br/>
              <w:t>II. Que no se le concede al sentenciado Luis Alberto Alarcón Guzmán ningún beneficio alternativo, debiendo cumplir efectivamente la pena privativa de libertad, sirviéndole de abono los días que ha estado privado de libertad con ocasión de esta causa, ininterrumpidamente desde el 14 de agosto de 2006 hasta hoy, fecha que deberá precisarse por el Tribunal de Garantía con los más y mejores antecedentes con que cuente.</w:t>
              <w:br/>
              <w:br/>
              <w:t>III. Que se condena a Gustavo Antonio Mansilla Bustos, ya individualizado, en calidad de autor del delito tentado de robo con fuerza en las cosas en lugar destinado a la habitación, modalidad escalamiento, previsto y sancionado en los artículos 432 y 440 Nº 1, ambos del Código Penal, perpetrado el día 14 de agosto de 2006, en la comuna de el Tabo, a las penas de seis años de presidio mayor en su grado mínimo, accesorias de inhabilitación absoluta perpetua para cargos y oficios públicos y derechos políticos y la de inhabilitación absoluta para profesiones titulares mientras dure la condena, y al pago de las costas de la causa.</w:t>
              <w:br/>
              <w:br/>
              <w:t>IV. Que no se concede al sentenciado Gustavo Antonio Mansilla Bustos ningún beneficio alternativo, debiendo cumplir efectivamente la pena privativa de libertad, sirviéndole de abono los días que ha estado privado de libertad con ocasión de esta causa, ininterrumpidamente desde el 14 de agosto de 2006 hasta hoy, fecha que deberá precisarse por el Tribunal de Garantía con los más y mejores antecedentes con que cuente.</w:t>
              <w:br/>
              <w:br/>
              <w:t>V. Al haberse producido por el solo ministerio de la ley la revocación del beneficio de libertad vigilada de la pena que le fue concedido al acusado según sentencia dictada por el Tribunal de Garantía de San Bernardo, de fecha 23 de febrero de 2006, acompañada por el Ministerio Público, el encausado Alarcón Guzmán, deberá cumplir las condenas impuestas en orden sucesivo, principiando por la impuesta en esta causa, para proseguir sin solución de continuidad con aquella impuesta en la causa rit 2140 2005, ruc 500.602.594 5 del Juzgado de Garantía de San Bernardo, Juzgado que en su oportunidad deberá determinar, el abono que en su caso corresponda imputar a la pena según determine dicho Tribunal con los más y mejores antecedentes con que cuente.</w:t>
              <w:br/>
              <w:br/>
              <w:t>VI. Que no se decreta el comiso de la herramienta solicitada.</w:t>
              <w:br/>
              <w:br/>
              <w:t>Ejecutoriado que quede este fallo, dese cumplimiento con lo dispuesto por el artículo 468 del Código Procesal Penal y remítase copias autorizadas al Juzgado de Garantía de San Antonio para los fines pertinentes.</w:t>
              <w:br/>
              <w:br/>
              <w:t>Devuélvase a los intervinientes los documentos y evidencias acompañadas al juicio. Se previene que el Magistrado Julio Castillo Urra disiente en cuanto al grado de comisión del injusto, toda vez que estimó que éste se encontraba frustrado, atendido que los acusados pusieron de su parte todo lo necesario para que el crimen o el simple delito se consumara, no verificándose esta situación por causa independientes a su voluntad. En la especie los acusados realizaron con dolo toda la actividad que personalmente le correspondía ejecutar, pero el curso causal que pusieron en movimiento no se tradujo en el delito perseguido, por razones independientes de su voluntad, como lo fue haber sido sorprendido por los Carabineros. En efecto, se estima que los encausados no lograron consumar el delito ya que no pudieron sacar los objetos de la esfera de resguardo de sus propietarios, toda vez que los sujetos activos debían superar aun otra barrera conformada por el cierre perimetral del sitio donde estaban las casas, que colinda con la calle. Los acusados no pudieron salir de la propiedad, por lo que no pudieron desplazar a la vía pública las cosas removidas, con lo cual resultaba imposible que alejaran el objeto material del delito del ámbito de resguardo y cuidado de su dueño, siendo en consecuencia inalcanzable para éste la apropiación de los bienes ya aludidos.</w:t>
              <w:br/>
              <w:br/>
              <w:t>Se deja constancia que la sentencia fue redactada por el Juez Titular don Felipe Salas Torres y la disidencia, su autor.</w:t>
              <w:br/>
              <w:br/>
              <w:t>Anótese, regístrese y archívese en su oportunidad.</w:t>
              <w:br/>
              <w:br/>
              <w:t>Decisión pronunciada por la Sala del Tribunal de Juicio Oral en Lo Penal de San Antonio integrada por los Jueces Titulares señor Julio Castillo Urra, quien presidió la audiencia y el señor Felipe Salas Torres, además de la señora Carolina Encalada Passalacqua, Juez Suplente de este Tribunal.</w:t>
              <w:br/>
              <w:br/>
              <w:t>R.I.T. Nº : 21 2007.</w:t>
              <w:br/>
              <w:br/>
              <w:t>R.U.C. Nº : 0600566455 k.</w:t>
              <w:br/>
              <w:br/>
              <w:t>Santiago, dieciocho de junio de dos mil siete.</w:t>
              <w:br/>
              <w:br/>
              <w:t>Vistos y teniendo presente:</w:t>
              <w:br/>
              <w:br/>
              <w:t>1º. Que las defensas de Luis Alarcón Guzmán y de Gustavo Mansilla Bustos, recurren de nulidad contra la sentencia dictada por el Tribunal Oral en lo Penal de San Antonio, por la cual fueron condenados como coautores del delito de robo con fuerza en lugar destinado a la habitación, en la modalidad de escalamiento, a cumplir sendas penas de 8 años y 6 años de presidio mayor en su grado mínimo, respectivamente, con las accesorias legales y las costas de la causa.</w:t>
              <w:br/>
              <w:br/>
              <w:t>2º. Que el recurso interpuesto por la defensa de Alarcón Guzmán, se ha fundado en las causales previstas en las letras a) y b) del artículo 373 del Código Procesal Penal, que se han deducido conjuntamente, alegando respecto de la primera letra, infracción a los artículos 5, 6 y 19 Nº 3 inciso 1º de la Constitución Política, porque la fundamentación del fallo para tener por establecida la participación de Alarcón, no pasa de ser un sofisma, donde se argumentó sólo la existencia de un delito probado y que Alarcón se encontraba en el lugar cuando fue detenido, sin hacerse cargo el fallo, de las contradicciones existentes que han vulnerado la racionalidad y justicia del procedimiento y sin que siquiera se haya demostrado el ánimo de lucro.</w:t>
              <w:br/>
              <w:br/>
              <w:t>3º. Que los argumentos esgrimidos por este recurrente para invocar la causal de la letra a) del artículo 373 del Código Procesal Penal como fundamento de su recurso y de la competencia de esta Corte Suprema para conocerlo, se refieren más allá de la garantía que menciona, se habría vulnerado, a una supuesta infracción a la valoración de la prueba conforme a derecho en la sentencia, y a la disconformidad en cuanto a la forma cómo lo hizo el Tribunal Oral Penal, por lo que estima este Tribunal que ellos podrían configurar las causales de nulidad absoluta previstas en la letra e) del artículo 374 del Código Procesal Penal, por cuyo motivo se procederá en conformidad con lo dispuesto en el artículo 383 inciso tercero letra a) del mismo código.</w:t>
              <w:br/>
              <w:br/>
              <w:t>4º. Que la defensa de Mansilla Bustos, sólo recurrió por una causal que no es de competencia de esta Corte Suprema.</w:t>
              <w:br/>
              <w:br/>
              <w:t>Por estas consideraciones y de conformidad, además, con lo dispuesto en los artículos 372, 378 y 383 del Código Procesal Penal, remítanse estos antecedentes a la Ilustrísima Corte de Apelaciones de Valparaíso a fin de que, si estima admisibles las causales referidas, conozca y falle los recursos de nulidad interpuestos por las defensas. Regístrese y remítase a la Corte señalada junto con su agregado, oficiando al efecto.</w:t>
              <w:br/>
              <w:br/>
              <w:t>Pronunciado por la Segunda Sala integrada por los Ministros señores Alberto Chaigneau del C., Nibaldo Segura P., Rubén Ballesteros C., Hugo Dolmestch U. y el Abogado Integrante señor Carlos Kunsemuller L.</w:t>
              <w:br/>
              <w:br/>
              <w:t>Autoriza el Secretario de esta Corte Suprema señor Carlos Meneses Pizarro.</w:t>
              <w:br/>
              <w:br/>
              <w:t>Rol Nº 2.470 07.</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dln">
    <w:name w:val="id_ln"/>
    <w:basedOn w:val="Fuentedeprrafopredeter"/>
    <w:qFormat/>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06:00Z</dcterms:created>
  <dc:creator>mbesio</dc:creator>
  <dc:description/>
  <dc:language>en-US</dc:language>
  <cp:lastModifiedBy>Rodrigo Zegers</cp:lastModifiedBy>
  <dcterms:modified xsi:type="dcterms:W3CDTF">2008-08-21T04:06:00Z</dcterms:modified>
  <cp:revision>2</cp:revision>
  <dc:subject/>
  <dc:title>N° Legal Publishing: 365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1208475</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