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</w:t>
        <w:tab/>
        <w:t xml:space="preserve">         </w:t>
      </w:r>
      <w:r>
        <w:rPr>
          <w:rFonts w:cs="Arial" w:ascii="Arial" w:hAnsi="Arial"/>
          <w:sz w:val="20"/>
          <w:szCs w:val="20"/>
        </w:rPr>
        <w:t>Prof. Agustín Barroilhet Diez</w:t>
      </w:r>
    </w:p>
    <w:p>
      <w:pPr>
        <w:pStyle w:val="Normal"/>
        <w:autoSpaceDE w:val="false"/>
        <w:ind w:left="5400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Ayudantes: Francisco Grob</w:t>
      </w:r>
    </w:p>
    <w:p>
      <w:pPr>
        <w:pStyle w:val="Normal"/>
        <w:autoSpaceDE w:val="false"/>
        <w:ind w:left="5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anfranco Raglianti</w:t>
      </w:r>
    </w:p>
    <w:p>
      <w:pPr>
        <w:pStyle w:val="Normal"/>
        <w:autoSpaceDE w:val="false"/>
        <w:ind w:left="5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 Ester Fuentes</w:t>
      </w:r>
    </w:p>
    <w:p>
      <w:pPr>
        <w:pStyle w:val="Normal"/>
        <w:autoSpaceDE w:val="false"/>
        <w:ind w:left="5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ario Figueroa</w:t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acroeconomía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B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</w:rPr>
        <w:t>Suponga una economía en que solo existen dos tipos de empresas: una que produce automóviles, y una minera (la cual entrega insumos a la empresa automotriz). A continuación se entregan los ingresos y gastos derivados de las ventas de las firmas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5017770" cy="1554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Calcule el PIB como la suma de los bienes o servicios finales producidos en la economía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Calcule el PIB como la suma del valor agregado de la economía durante el perio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Calcule el PIB como la suma de las rentas o ingre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</w:rPr>
        <w:t>Durante los últimos años de la década de los 70 y comienzos de los 80, muchos países latinoamericanos contrajeron fuertes deudas. ¿Cómo afectarán éstas sus pagos netos a factores (PNF)? Durante ese período, ¿cuál fue mayor en esos países el PIB o el PNB)?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>Un compañero de curso le pide que le ayude con su trabajo de economía; el trabajo consiste en señalar qué ítems son relevantes en el cálculo del P.I.B. y cuáles lo son para el cálculo del P.N.B. ¿Cuál sería su repuesta? Justif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Ganancias de Jorge Valdivia como jugador en Bras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ranceles de la Universidad de Ch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Venta de un auto usado a un vec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ago de franquicia para instalación de Mac Donald´s en el Ma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Venta de A.D.R. del Banco de Chile en Nueva Y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) </w:t>
      </w:r>
      <w:r>
        <w:rPr>
          <w:rFonts w:cs="Arial" w:ascii="Arial" w:hAnsi="Arial"/>
        </w:rPr>
        <w:t>Si el PIB de Chile aumenta, entonces quiere decir que todos nos encontramos mejor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Analice la siguiente tabla y calcul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45415</wp:posOffset>
            </wp:positionV>
            <wp:extent cx="5063490" cy="1771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) Suponiendo que el año base es 2001, construya un índice de precios con los nuevos precios del 200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lor del IPC __________ Inflación Porcentual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i el PIB del año 2001 fuera 142 MM en moneda de ese año, y el año 2002 fue de 144 MM., en cifras de ese año. ¿Cuanto creció realmente el producto en términos porcentual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) </w:t>
      </w:r>
      <w:r>
        <w:rPr>
          <w:rFonts w:cs="Arial" w:ascii="Arial" w:hAnsi="Arial"/>
        </w:rPr>
        <w:t>Suponga una economía en que se producen tres tipos de bienes. Los datos de cantidades producidas y precios para el año 1 y 2 se entregan en la siguiente tabla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4869180" cy="8801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alcule el PIB nominal para los años 1 y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alcule el PIB real con base en el año 1, para ambos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63195</wp:posOffset>
            </wp:positionV>
            <wp:extent cx="3040380" cy="20688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) </w:t>
      </w:r>
      <w:r>
        <w:rPr>
          <w:rFonts w:cs="Arial" w:ascii="Arial" w:hAnsi="Arial"/>
        </w:rPr>
        <w:t>A nuestro Departamento de Derecho de Económico se le extravió cierta información de las Cuentas Nacionales y se le pide a Ud. Como avezado Estudiante que las reconstruya, basado en la información que se logró rescat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31:00Z</dcterms:created>
  <dc:creator>Ena</dc:creator>
  <dc:description/>
  <cp:keywords/>
  <dc:language>en-US</dc:language>
  <cp:lastModifiedBy>Facultad de Derecho</cp:lastModifiedBy>
  <dcterms:modified xsi:type="dcterms:W3CDTF">2008-08-12T22:26:00Z</dcterms:modified>
  <cp:revision>8</cp:revision>
  <dc:subject/>
  <dc:title/>
</cp:coreProperties>
</file>