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75" w:after="0"/>
        <w:rPr/>
      </w:pPr>
      <w:r>
        <w:rPr/>
        <w:t xml:space="preserve">Miércoles 13 de agosto de 2008, 5:00 AM </w:t>
      </w:r>
      <w:r>
        <w:rPr>
          <w:rStyle w:val="StrongEmphasis"/>
        </w:rPr>
        <w:t>Economia</w:t>
      </w:r>
    </w:p>
    <w:p>
      <w:pPr>
        <w:pStyle w:val="Heading2"/>
        <w:rPr/>
      </w:pPr>
      <w:r>
        <w:rPr>
          <w:rStyle w:val="StrongEmphasis"/>
          <w:b w:val="false"/>
          <w:bCs w:val="false"/>
        </w:rPr>
        <w:t>Prevén que alza de la luz impacte sólo una décima a IPC</w:t>
      </w:r>
    </w:p>
    <w:p>
      <w:pPr>
        <w:pStyle w:val="NormalWeb"/>
        <w:rPr/>
      </w:pPr>
      <w:r>
        <w:rPr/>
        <w:t>El aumento en las tarifas eléctricas de entre 5% y 8% anunciado por el ministro de Energía, Marcelo Tokman, sumará cerca de una décima adicional a la inflación, lo que viene a complicar aún más el panorama de los precios en Chile.</w:t>
        <w:br/>
        <w:br/>
        <w:t>De acuerdo a expertos del mercado, si bien el alza en el Índice de Precios al Consumidor (IPC) es acotada, un precio mayor de la energía puede ampliar el actual escenario de contagio inflacionario.</w:t>
        <w:br/>
        <w:br/>
        <w:t>Esto, porque el valor de la electricidad aumenta los costos de producción, lo que podría traspasarse a los consumidores de otros bienes y servicios, ampliando el tiempo de retorno de la inflación con la meta del Banco Central, de 3%.</w:t>
        <w:br/>
        <w:br/>
        <w:t>El economista de BanChile, Rodrigo Aravena, sostiene que el alza en las cuentas de la luz “es otra mala noticia para la inflación, aunque no tan mala como otras que hemos visto últimamente”. El experto calcula que por el peso de la tarifa eléctrica en la canasta del IPC, menor a 2%, su impacto en la inflación sería cercano a 0,1 punto porcentual.</w:t>
        <w:br/>
        <w:br/>
        <w:t>El mismo cálculo hace el jefe de Estudios del Grupo BBVA, Miguel Cardoso, quien agrega que en el actual escenario de contagio inflacionario, este tipo de aumentos “son más fácilmente transferidos a los consumidores”.</w:t>
        <w:br/>
        <w:br/>
        <w:t>El economista de Forecast Consultores, Ángel Cabrera, afirmó ayer que el alza tendría su principal efecto en el IPC de septiembre.</w:t>
        <w:br/>
        <w:br/>
        <w:t>En esta misma línea, el economista jefe de Santander GBM, Pablo Correa, indica que por la forma en que se cobran estas tarifas, el impacto sería en septiembre, pero incluiría de forma retroactiva el alza del mes de agosto.</w:t>
        <w:br/>
        <w:br/>
        <w:t>De producirse esto, el impacto en el IPC del noveno mes del año llegaría a 0,3 punto porcentual, lo que tendría un importante efecto en las expectativas del mercado, las que están cada vez más sensibles a las sorpresas.</w:t>
        <w:br/>
        <w:br/>
        <w:t>Esto, a pesar de que dos décimas de esa alza se revertirían en octubre, cuando ya no esté el efecto retroactiv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90" w:after="105"/>
      <w:outlineLvl w:val="1"/>
    </w:pPr>
    <w:rPr>
      <w:rFonts w:ascii="Verdana" w:hAnsi="Verdana" w:cs="Verdana"/>
      <w:b/>
      <w:bCs/>
      <w:color w:val="373737"/>
      <w:sz w:val="32"/>
      <w:szCs w:val="32"/>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75" w:after="0"/>
    </w:pPr>
    <w:rPr>
      <w:rFonts w:ascii="Verdana" w:hAnsi="Verdana" w:cs="Verdana"/>
      <w:color w:val="333333"/>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51:00Z</dcterms:created>
  <dc:creator>Facultad de Derecho</dc:creator>
  <dc:description/>
  <cp:keywords/>
  <dc:language>en-US</dc:language>
  <cp:lastModifiedBy>Facultad de Derecho</cp:lastModifiedBy>
  <dcterms:modified xsi:type="dcterms:W3CDTF">2008-08-13T13:52:00Z</dcterms:modified>
  <cp:revision>1</cp:revision>
  <dc:subject/>
  <dc:title>Miércoles 13 de agosto de 2008, 5:00 AM Economia</dc:title>
</cp:coreProperties>
</file>