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Economía chilena creció un 5,1% durante el 2007 </w:t>
      </w:r>
    </w:p>
    <w:p>
      <w:pPr>
        <w:pStyle w:val="Normal"/>
        <w:rPr>
          <w:b/>
          <w:b/>
        </w:rPr>
      </w:pPr>
      <w:r>
        <w:rPr>
          <w:b/>
        </w:rPr>
        <w:t xml:space="preserve">Lunes, 24 de Marzo de 2008 </w:t>
      </w:r>
    </w:p>
    <w:p>
      <w:pPr>
        <w:pStyle w:val="Normal"/>
        <w:rPr>
          <w:b/>
          <w:b/>
        </w:rPr>
      </w:pPr>
      <w:r>
        <w:rPr>
          <w:b/>
        </w:rPr>
        <w:t>Economía y Negocios On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El sector más dinámico fue Comunicaciones que tuvo un aumento de 13,4%, seguido por la Construcción que se incrementó un 8,3% mientras que el sector Electricidad, gas y agua registró la mayor caída con una variación de -10,7%, que tuvo un impacto negativo en la actividad debido a la magnitud de su contracción. </w:t>
      </w:r>
    </w:p>
    <w:p>
      <w:pPr>
        <w:pStyle w:val="Normal"/>
        <w:rPr/>
      </w:pPr>
      <w:r>
        <w:rPr/>
        <w:t xml:space="preserve">SANTIAGO.- Un 5,1% creció la actividad económica durante el 2007, en relación con el año anterior, según cifras dadas a conocer en el día de hoy por el Banco Central de Chi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sector más dinámico fue Comunicaciones que tuvo un aumento de 13,4%, seguido por la Construcción que se incrementó un 8,3% y el sector Comercio, restaurantes y hoteles que tuvo una expansión de 6,5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contraste, el sector Electricidad, gas y agua registró la mayor caída con una variación de -10,7%, que tuvo un impacto negativo en la actividad debido a la magnitud de su contracción. Lo siguió el sector Pesca con una caída de -0,1%, informó el instituto emi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Informe de Política Monetaria (IPOM) de enero pasado, el Banco Central bajó sus proyecciones del crecimiento del PIB para el 2007 desde un rango de 5,75%-6,25% a sólo 5,2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organismo también corrigió las tasas de crecimiento del PIB para los años 2004, 2005 y 2006 quedando en 6,0%, 5,6% y 4,3%, respectivamente. La tasa de crecimiento del año 2004 aumentó una décima, la del 2005 cayó dos décimas y la del 2006 se corrigió al alza en cuatro déci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ún la política de revisiones establecida para las Cuentas Nacionales Trimestrales, en esta ocasión también se presentó una nueva estimación del PIB para el primer, segundo y tercer trimestre del año 2007. Con ello, el crecimiento del primer trimestre se corrigió al alza en cuatro décimas, quedando en 6,2%, el del segundo se mantuvo en 6,2% y el del tercero se revisó a la baja en dos décimas, quedando en 3,9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acuerdo a las cifras publicadas, la demanda interna registró una expansión de 7,8%, que se explica por el dinamismo de la formación bruta de capital fijo y del consumo, siendo este último el de mayor incidencia. El consumo total creció 7,4%, impulsado principalmente por el consumo privado que aumentó 7,7%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resultado obedeció al buen desempeño de todos sus componentes; el consumo de bienes durables creció 17,2%, el de no durables, 6,8% y el de servicios, 6,4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 ingreso nacional bruto disponible real, por su parte, creció 7,8%, en respuesta al significativo mejoramiento de los términos de intercambio y a la disminución de las rentas pagadas al ext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ahorro bruto total ascendió a 21,1% del PIB, como resultado de una tasa de ahorro nacional de 25,5% del PIB y de una tasa de ahorro externo de -4,5% de PIB. Este último corresponde al superávit de cuenta corriente de la Balanza de Pag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acuerdo con la política de revisiones establecida para las Cuentas Nacionales Trimestrales, en esta ocasión también se presentó una nueva estimación del PIB para el primer, segundo y tercer trimestre del año 2007. Con ello, el crecimiento del primer trimestre se corrigió al alza en cuatro décimas, quedando en 6,2%, el del segundo se mantuvo en 6,2% y el del tercero se revisó a la baja en dos décimas, quedando en 3,9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12:00Z</dcterms:created>
  <dc:creator>Agustin Barroilhet</dc:creator>
  <dc:description/>
  <cp:keywords/>
  <dc:language>en-US</dc:language>
  <cp:lastModifiedBy>Agustin Barroilhet</cp:lastModifiedBy>
  <dcterms:modified xsi:type="dcterms:W3CDTF">2008-03-24T13:13:00Z</dcterms:modified>
  <cp:revision>1</cp:revision>
  <dc:subject/>
  <dc:title/>
</cp:coreProperties>
</file>