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708"/>
          <w:tab w:val="left" w:pos="0" w:leader="none"/>
        </w:tabs>
        <w:rPr/>
      </w:pPr>
      <w:r>
        <w:rPr/>
        <w:t>c)</w:t>
      </w:r>
      <w:r>
        <w:rPr>
          <w:u w:val="single"/>
        </w:rPr>
        <w:t xml:space="preserve"> Interpretación judicial y administrativa de la ley tributaria</w:t>
      </w:r>
    </w:p>
    <w:p>
      <w:pPr>
        <w:pStyle w:val="Textoindependiente2"/>
        <w:tabs>
          <w:tab w:val="clear" w:pos="708"/>
          <w:tab w:val="left" w:pos="0" w:leader="none"/>
        </w:tabs>
        <w:rPr/>
      </w:pPr>
      <w:r>
        <w:rPr/>
      </w:r>
    </w:p>
    <w:p>
      <w:pPr>
        <w:pStyle w:val="Textoindependiente2"/>
        <w:tabs>
          <w:tab w:val="clear" w:pos="708"/>
          <w:tab w:val="left" w:pos="0" w:leader="none"/>
        </w:tabs>
        <w:rPr/>
      </w:pPr>
      <w:r>
        <w:rPr/>
        <w:tab/>
        <w:t>La interpretación de la ley es definida por la doctrina como “</w:t>
      </w:r>
      <w:r>
        <w:rPr>
          <w:i/>
        </w:rPr>
        <w:t xml:space="preserve">una operación a través de la cual se fija o determina el verdadero sentido o alcance de una disposición legal.” </w:t>
      </w:r>
      <w:r>
        <w:rPr/>
        <w:t xml:space="preserve"> De esta forma, el objetivo de la interpretación es indagar y  desentrañar el sentido de la ley y determinar la relación que existe entre la palabra de la ley y el pensamiento que tuvo en cuenta  el legislador  al crearla.</w:t>
      </w:r>
    </w:p>
    <w:p>
      <w:pPr>
        <w:pStyle w:val="Textoindependiente2"/>
        <w:tabs>
          <w:tab w:val="clear" w:pos="708"/>
          <w:tab w:val="left" w:pos="0" w:leader="none"/>
        </w:tabs>
        <w:rPr/>
      </w:pPr>
      <w:r>
        <w:rPr/>
        <w:tab/>
        <w:t>En Chile existen distintos tipos de interpretación de la ley como son la  legal; la judicial; la administrativa y la doctrinaria,  teniendo carácter de obligatoria y vinculante sólo la primera, que se manifiesta por medio de otra ley llamada “interpretativa.” La interpretación judicial  es aquella que realizan los jueces, siendo obligatoria exclusivamente para el caso concreto de que se trata, pero de ninguna forma tiene carácter general. La interpretación administrativa  tampoco tiene fuerza vinculante general y sólo es  válida para el organismo que la interpretó. Y la interpretación doctrinaria no tiene más fuerza que el prestigio de su autor.</w:t>
      </w:r>
    </w:p>
    <w:p>
      <w:pPr>
        <w:pStyle w:val="Textoindependiente2"/>
        <w:tabs>
          <w:tab w:val="clear" w:pos="708"/>
          <w:tab w:val="left" w:pos="0" w:leader="none"/>
        </w:tabs>
        <w:rPr/>
      </w:pPr>
      <w:r>
        <w:rPr/>
        <w:tab/>
        <w:t xml:space="preserve">Con respecto a la interpretación judicial cabe señalar, que ella no está entregada al libre arbitrio del sentenciador puesto que es la ley la que señala los principios fundamentales que se deben seguir para interpretar la ley, los cuales se encuentran consagrados en los artículos 19 a 24 del Código Civil, pudiendo distinguirse una serie de elementos que deben utilizarse en la tarea interpretativa. Estos elementos son el gramatical; el histórico; el lógico y el sistemático; existiendo además dos criterios o elementos de clausura para el caso de que los anteriores no hayan dado luces suficientes acerca del verdadero sentido de la ley obscura y son el uso de los principios generales del Derecho y la equidad. No profundizaremos más en esta materia ya que no es objeto de nuestro estudio, sino que del Derecho Civil. </w:t>
      </w:r>
    </w:p>
    <w:p>
      <w:pPr>
        <w:pStyle w:val="Textoindependiente2"/>
        <w:tabs>
          <w:tab w:val="clear" w:pos="708"/>
          <w:tab w:val="left" w:pos="0" w:leader="none"/>
        </w:tabs>
        <w:rPr/>
      </w:pPr>
      <w:r>
        <w:rPr/>
        <w:tab/>
        <w:t>En materia tributaria no existen normas particulares  que guíen la interpretación de las leyes impositivas, por lo tanto; salvo algunos matices; se aplican las mismas reglas consagradas en el Código Civil por expreso mandato del Código Tributario, que en su artículo 2 dispone “</w:t>
      </w:r>
      <w:r>
        <w:rPr>
          <w:i/>
        </w:rPr>
        <w:t>En lo no previsto por este Código y demás leyes tributarias, se aplicarán las normas de Derecho común contenidas en leyes generales o especiales</w:t>
      </w:r>
      <w:r>
        <w:rPr/>
        <w:t>”</w:t>
      </w:r>
      <w:r>
        <w:rPr>
          <w:i/>
        </w:rPr>
        <w:t>.</w:t>
      </w:r>
      <w:r>
        <w:rPr/>
        <w:t xml:space="preserve">  Los matices a los cuales nos referimos se encuentran dados por la propia naturaleza del Derecho Tributario que, en primer lugar,  es una rama del Derecho Público y en segundo lugar, tiene un fuerte contenido económico en sus normas. Por esto además de las reglas legales la doctrina y la propia jurisprudencia ha elaborado una serie de criterios que es útil tener en cuenta al momento de interpretar una ley tributaria. Ellos son: </w:t>
      </w:r>
    </w:p>
    <w:p>
      <w:pPr>
        <w:pStyle w:val="Textoindependiente2"/>
        <w:tabs>
          <w:tab w:val="clear" w:pos="708"/>
          <w:tab w:val="left" w:pos="0" w:leader="none"/>
        </w:tabs>
        <w:rPr/>
      </w:pPr>
      <w:r>
        <w:rPr/>
        <w:tab/>
        <w:t>1) Criterio in dubio pro fisco: Este criterio implica que en la duda se debe preferir la interpretación que es más favorable al fisco. Sin embargo, éste no es un principio aceptado por toda la doctrina ya que un sector no despreciable de ella opina que no se puede sostener apriorísticamente que en caso de duda de las disposiciones tributarias tienen que ser interpretadas a favor del titular del crédito tributario, ya que las leyes tributarias no establecen una urgencia especial del interés público con respecto a otros intereses particulares; de allí que no existan motivos para hacer prevalecer de antemano el interés estatal.</w:t>
      </w:r>
    </w:p>
    <w:p>
      <w:pPr>
        <w:pStyle w:val="Textoindependiente2"/>
        <w:tabs>
          <w:tab w:val="clear" w:pos="708"/>
          <w:tab w:val="left" w:pos="0" w:leader="none"/>
        </w:tabs>
        <w:rPr/>
      </w:pPr>
      <w:r>
        <w:rPr/>
        <w:tab/>
        <w:t>2) Interpretación literal y restrictiva de las disposiciones tributarias: Este criterio importa que la ley tributaria debe ser lo más apegada a la letra de la ley dándole a las palabras su sentido natural y obvio o bien, el sentido técnico en que fueron utilizadas. Y que sea restrictiva implica que la ley no se puede aplicar a casos más allá de los expresamente contemplados por su propia letra.</w:t>
      </w:r>
    </w:p>
    <w:p>
      <w:pPr>
        <w:pStyle w:val="Textoindependiente2"/>
        <w:tabs>
          <w:tab w:val="clear" w:pos="708"/>
          <w:tab w:val="left" w:pos="0" w:leader="none"/>
        </w:tabs>
        <w:rPr/>
      </w:pPr>
      <w:r>
        <w:rPr/>
        <w:tab/>
        <w:t>3) Criterio de la realidad económica: Este criterio nace de la necesidad que la interpretación de la ley tributaria tenga en cuenta su finalidad que muchas veces tiene un contenido netamente económico.</w:t>
      </w:r>
    </w:p>
    <w:p>
      <w:pPr>
        <w:pStyle w:val="Textoindependiente2"/>
        <w:tabs>
          <w:tab w:val="clear" w:pos="708"/>
          <w:tab w:val="left" w:pos="0" w:leader="none"/>
        </w:tabs>
        <w:rPr/>
      </w:pPr>
      <w:r>
        <w:rPr/>
        <w:tab/>
        <w:t>Hay que tener presente que en materia tributaria es muy común  la aplicación de conceptos técnicos; especialmente los contables;  por lo tanto, para su interpretación hay que usar el sentido que a estas  palabras dan los que profesan la ciencia o arte relacionada.  Tan importante es el tema contable que el propio Código Tributario le da valor jurídico general a los principios contables,  tal como lo señala su artículo 16 inciso tercero, “</w:t>
      </w:r>
      <w:r>
        <w:rPr>
          <w:i/>
        </w:rPr>
        <w:t>Salvo disposición expresa en contrario, los ingresos y rentas tributables serán determinados según el sistema contable que haya servido regularmente al contribuyente para computar su renta de acuerdo con sus libros de contabilidad</w:t>
      </w:r>
      <w:r>
        <w:rPr/>
        <w:t>”.</w:t>
      </w:r>
    </w:p>
    <w:p>
      <w:pPr>
        <w:pStyle w:val="Textoindependiente2"/>
        <w:tabs>
          <w:tab w:val="clear" w:pos="708"/>
          <w:tab w:val="left" w:pos="0" w:leader="none"/>
        </w:tabs>
        <w:rPr/>
      </w:pPr>
      <w:r>
        <w:rPr/>
        <w:tab/>
        <w:t xml:space="preserve">Mención aparte merece la analogía como medio de interpretación puesto que ella tiene un tratamiento especial en materia tributaria. En primer lugar, cabe señalar que la analogía no es un medio de interpretación propiamente tal, sino que un medio de integración de la ley cuando existen lagunas o vacíos legales, ya que el juez no puede excusarse de fallar un caso con el  pretexto de que no existe ley que regule la situación sobre la cual debe decidir (principio de inexcusabilidad consagrado en la Constitución Política en su artículo 73 inciso segundo), y como lo expresa acertadamente Carnellutti  </w:t>
      </w:r>
      <w:r>
        <w:rPr>
          <w:i/>
        </w:rPr>
        <w:t>“La analogía no trata de interpretar lo que el legislador ha dicho para llegar a su verdadero pensamiento, sino de adivinar lo que habría dicho si hubiera previsto el caso. La diferencia entre analogía e interpretación está en que ésta sirve para conocer lo que el legislador ha pensado, en tanto aquélla sirve para conocer lo que habría pensado”</w:t>
      </w:r>
      <w:r>
        <w:rPr>
          <w:sz w:val="14"/>
        </w:rPr>
        <w:t>(47).</w:t>
      </w:r>
      <w:r>
        <w:rPr/>
        <w:t xml:space="preserve">  En materia tributaria la integración analógica se encuentra seriamente limitada, principalmente por las disposiciones constitucionales que consagran el principio de legalidad  que impiden la existencia  de impuestos no establecidos en la ley, ya que ésta es su única fuente. Además, la legalidad es un principio básico del Derecho público consagrado en el artículo 6 de la Constitución Política en virtud del cual, lo que no está expresamente consagrado en la ley sencillamente no está permitido estableciéndose como sanción en caso de contravención  la nulidad de Derecho público. Así, en virtud de estos preceptos y del  principio constitucional de legalidad, es que se encuentra vedado el uso de la analogía como medio de integración de la ley en materia tributaria. Sin embargo, esta conclusión es válida sólo respecto de las normas que establecen tributos  o exenciones y aquellas materias de reserva legal; como serían las del Derecho tributario penal; pero  no alcanzando a las demás normas tributarias como por ejemplo, las de carácter administrativo o procesal.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57:00Z</dcterms:created>
  <dc:creator>jcvalenz</dc:creator>
  <dc:description/>
  <dc:language>en-US</dc:language>
  <cp:lastModifiedBy>jcvalenz</cp:lastModifiedBy>
  <dcterms:modified xsi:type="dcterms:W3CDTF">2008-08-21T14:58:00Z</dcterms:modified>
  <cp:revision>1</cp:revision>
  <dc:subject/>
  <dc:title>c) Interpretación judicial y administrativa de la ley tributaria</dc:title>
</cp:coreProperties>
</file>