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Apuntes de Clases. Habermas II</w:t>
      </w:r>
    </w:p>
    <w:p>
      <w:pPr>
        <w:pStyle w:val="Textoindependiente3"/>
        <w:jc w:val="center"/>
        <w:rPr>
          <w:rFonts w:ascii="Verdana" w:hAnsi="Verdana" w:cs="Verdana"/>
          <w:sz w:val="22"/>
          <w:szCs w:val="22"/>
        </w:rPr>
      </w:pPr>
      <w:r>
        <w:rPr>
          <w:rFonts w:cs="Verdana" w:ascii="Verdana" w:hAnsi="Verdana"/>
          <w:sz w:val="22"/>
          <w:szCs w:val="22"/>
        </w:rPr>
        <w:t>(No citar, ni copiar)</w:t>
      </w:r>
    </w:p>
    <w:p>
      <w:pPr>
        <w:pStyle w:val="Textoindependiente3"/>
        <w:jc w:val="center"/>
        <w:rPr>
          <w:rFonts w:ascii="Verdana" w:hAnsi="Verdana" w:cs="Verdana"/>
          <w:sz w:val="22"/>
          <w:szCs w:val="22"/>
        </w:rPr>
      </w:pPr>
      <w:r>
        <w:rPr>
          <w:rFonts w:cs="Verdana" w:ascii="Verdana" w:hAnsi="Verdana"/>
          <w:sz w:val="22"/>
          <w:szCs w:val="22"/>
        </w:rPr>
        <w:t>Ricardo Camargo Brito</w:t>
      </w:r>
    </w:p>
    <w:p>
      <w:pPr>
        <w:pStyle w:val="Normal"/>
        <w:jc w:val="center"/>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ristóteles nos recuerda que los hombres sólo pueden ser seres sociales porque aquél que es incapaz de vivir en sociedad, o que no tienen necesidad de ello porque se vasta a sí mismo, deber ser o una bestia o un dios. Sin embargo, históricamente, la constitución de la sociedad ha estado lejos de ser un hecho obvio. Mas aún, como los contractualistas han a menudo enfatizado, hay buenas razones para considerar que una situación  pre-social y salvaje pueda ser considerada como el estadio más natural del ser humano, antes que un orden social regulado.</w:t>
      </w:r>
    </w:p>
    <w:p>
      <w:pPr>
        <w:pStyle w:val="Normal"/>
        <w:jc w:val="both"/>
        <w:rPr>
          <w:rFonts w:ascii="Verdana" w:hAnsi="Verdana" w:cs="Verdana"/>
          <w:sz w:val="22"/>
          <w:szCs w:val="22"/>
        </w:rPr>
      </w:pPr>
      <w:r>
        <w:rPr>
          <w:rFonts w:cs="Verdana" w:ascii="Verdana" w:hAnsi="Verdana"/>
          <w:sz w:val="22"/>
          <w:szCs w:val="22"/>
        </w:rPr>
        <w:t xml:space="preserve">Tómese como ejemplo, cualquier metrópolis contemporánea como Santiago de Chile y particularmente un lugar de ardua actividad diaria como el paseo ahumada. Parece muy claro que la vorágine de movimientos que allí acontece es también reflejo de una masiva multiplicidad de intereses individuales, muchos de los cuales –podemos asumir- se encuentran en contradicción unos con otros. En tal collage de multiplicidades, se podría esperar que el fuerte siempre se imponga sobre el débil. Aunque como sabemos ello a veces ocurre, no siempre es el caso. ¿Cómo explicar entonces esta paradoja? </w:t>
      </w:r>
    </w:p>
    <w:p>
      <w:pPr>
        <w:pStyle w:val="Normal"/>
        <w:jc w:val="both"/>
        <w:rPr/>
      </w:pPr>
      <w:r>
        <w:rPr>
          <w:rFonts w:cs="Verdana" w:ascii="Verdana" w:hAnsi="Verdana"/>
          <w:sz w:val="22"/>
          <w:szCs w:val="22"/>
        </w:rPr>
        <w:t xml:space="preserve">Habermas, como muchos otros teóricos sociales, está muy consciente de este problema. Su respuesta, sin embargo, difiere de la explicación clásica, que destaca el rol de una ‘tercera parte’ (el terror de la autoridad, la sanción de la ley, la consciencia colectiva), la que actuaría como una suerte de ‘semáforo’ que definiría quién está autorizado a pasar: los autos o la gente, - una tesis que en su extremo, ha sido remarcablemente expuesta en la película </w:t>
      </w:r>
      <w:r>
        <w:rPr>
          <w:rFonts w:cs="Verdana" w:ascii="Verdana" w:hAnsi="Verdana"/>
          <w:i/>
          <w:sz w:val="22"/>
          <w:szCs w:val="22"/>
        </w:rPr>
        <w:t>Brasil</w:t>
      </w:r>
      <w:r>
        <w:rPr>
          <w:rFonts w:cs="Verdana" w:ascii="Verdana" w:hAnsi="Verdana"/>
          <w:sz w:val="22"/>
          <w:szCs w:val="22"/>
        </w:rPr>
        <w:t xml:space="preserve"> de Terry William, en donde una super poderosa burocracia controla casi todos los detalles de la actividad diaria de los infelices, pero seguros ciudadanos.</w:t>
      </w:r>
    </w:p>
    <w:p>
      <w:pPr>
        <w:pStyle w:val="Normal"/>
        <w:jc w:val="both"/>
        <w:rPr/>
      </w:pPr>
      <w:r>
        <w:rPr>
          <w:rFonts w:cs="Verdana" w:ascii="Verdana" w:hAnsi="Verdana"/>
          <w:sz w:val="22"/>
          <w:szCs w:val="22"/>
        </w:rPr>
        <w:t xml:space="preserve">Habermas por el contrario afirma que el orden social se asienta en una base inter-subjetiva, que es explicada por el destino natural que el lenguaje estaría revestido para lograr entendimiento entre quienes lo ejercitan, como Habermas lo señala “la construcción de entendimiento es el telos inherente del discurso humano” (Habermas, </w:t>
      </w:r>
      <w:r>
        <w:rPr>
          <w:rStyle w:val="Journal"/>
          <w:rFonts w:cs="Verdana" w:ascii="Verdana" w:hAnsi="Verdana"/>
          <w:i/>
          <w:sz w:val="22"/>
          <w:szCs w:val="22"/>
        </w:rPr>
        <w:t xml:space="preserve">The Theory of </w:t>
      </w:r>
      <w:r>
        <w:rPr>
          <w:rFonts w:cs="Verdana" w:ascii="Verdana" w:hAnsi="Verdana"/>
          <w:sz w:val="22"/>
          <w:szCs w:val="22"/>
        </w:rPr>
        <w:t xml:space="preserve"> 287) </w:t>
      </w:r>
    </w:p>
    <w:p>
      <w:pPr>
        <w:pStyle w:val="Normal"/>
        <w:jc w:val="both"/>
        <w:rPr>
          <w:rFonts w:ascii="Verdana" w:hAnsi="Verdana" w:cs="Verdana"/>
          <w:sz w:val="22"/>
          <w:szCs w:val="22"/>
        </w:rPr>
      </w:pPr>
      <w:r>
        <w:rPr>
          <w:rFonts w:cs="Verdana" w:ascii="Verdana" w:hAnsi="Verdana"/>
          <w:sz w:val="22"/>
          <w:szCs w:val="22"/>
        </w:rPr>
        <w:t>El punto central en la aproximación de Habermas es asumir que la función básica del lenguaje es ayudar a los individuos a coordinar sus acciones, a través de la movilización de significados compartidos y aceptados. Se trataría de una función pragmática e intersubjetiva antes que esencialista y objetivista. Por lo tanto, el significado de cada declaración lingüística estaría dado por su razón subyacente, la que puede ser aceptada (por lo tanto, conocida y compartida) o no, por todos los individuos que interactúan en una acción comunicativa.</w:t>
      </w:r>
    </w:p>
    <w:p>
      <w:pPr>
        <w:pStyle w:val="Normal"/>
        <w:jc w:val="both"/>
        <w:rPr/>
      </w:pPr>
      <w:r>
        <w:rPr>
          <w:rFonts w:cs="Verdana" w:ascii="Verdana" w:hAnsi="Verdana"/>
          <w:sz w:val="22"/>
          <w:szCs w:val="22"/>
        </w:rPr>
        <w:t xml:space="preserve">Mas aún, Habermas ha establecido que en cada acto de discurso siempre están involucradas ciertas demandas de validez, las que pueden ser conceptualizadas como una suerte de compromiso que el hablante asume para justificar racionalmente su discurso. Una demanda de validez –nos dice Habermas- debe estar fundada en la experiencia y “debe [además] ser capaz de sostenerse a pesar de todos los contra argumentos que se le formulen y lograr el asentimiento de todos los participantes potenciales de un discurso” (Habermas, </w:t>
      </w:r>
      <w:r>
        <w:rPr>
          <w:rFonts w:cs="Verdana" w:ascii="Verdana" w:hAnsi="Verdana"/>
          <w:i/>
          <w:sz w:val="22"/>
          <w:szCs w:val="22"/>
        </w:rPr>
        <w:t>Truth and Society</w:t>
      </w:r>
      <w:r>
        <w:rPr>
          <w:rFonts w:cs="Verdana" w:ascii="Verdana" w:hAnsi="Verdana"/>
          <w:sz w:val="22"/>
          <w:szCs w:val="22"/>
        </w:rPr>
        <w:t xml:space="preserve"> 89). Estas demandas de validez son de tres tipos: de sinceridad, de verdad y de corrección</w:t>
      </w:r>
      <w:r>
        <w:rPr>
          <w:rStyle w:val="EndnoteCharacters"/>
          <w:rStyle w:val="EndnoteAnchor"/>
          <w:rFonts w:cs="Verdana" w:ascii="Verdana" w:hAnsi="Verdana"/>
          <w:sz w:val="22"/>
          <w:szCs w:val="22"/>
        </w:rPr>
        <w:endnoteReference w:id="2"/>
      </w:r>
      <w:r>
        <w:rPr>
          <w:rFonts w:cs="Verdana" w:ascii="Verdana" w:hAnsi="Verdana"/>
          <w:sz w:val="22"/>
          <w:szCs w:val="22"/>
        </w:rPr>
        <w:t xml:space="preserve">. En otras palabras, en cada acto de discurso, el hablante debe estar en posición de dar razones (lo que implica que </w:t>
      </w:r>
      <w:r>
        <w:rPr>
          <w:rFonts w:cs="Verdana" w:ascii="Verdana" w:hAnsi="Verdana"/>
          <w:i/>
          <w:sz w:val="22"/>
          <w:szCs w:val="22"/>
        </w:rPr>
        <w:t>debe</w:t>
      </w:r>
      <w:r>
        <w:rPr>
          <w:rFonts w:cs="Verdana" w:ascii="Verdana" w:hAnsi="Verdana"/>
          <w:sz w:val="22"/>
          <w:szCs w:val="22"/>
        </w:rPr>
        <w:t xml:space="preserve"> haber razones) para justificar que es sincero en su comunicación, y que lo que está diciendo es verdadero y correcto.   </w:t>
      </w:r>
    </w:p>
    <w:p>
      <w:pPr>
        <w:pStyle w:val="Normal"/>
        <w:jc w:val="both"/>
        <w:rPr/>
      </w:pPr>
      <w:r>
        <w:rPr>
          <w:rFonts w:cs="Verdana" w:ascii="Verdana" w:hAnsi="Verdana"/>
          <w:sz w:val="22"/>
          <w:szCs w:val="22"/>
        </w:rPr>
        <w:t>Vale la pena hacer notar que la validez de las razones referidas sólo es alcanzada cuando el oyente las acepta como un fundamento satisfactorio del discurso, y por tanto, la coordinación de acciones movilizadas por el significado de la declaración tiene efectivamente lugar</w:t>
      </w:r>
      <w:r>
        <w:rPr>
          <w:rStyle w:val="EndnoteCharacters"/>
          <w:rStyle w:val="EndnoteAnchor"/>
          <w:rFonts w:cs="Verdana" w:ascii="Verdana" w:hAnsi="Verdana"/>
          <w:sz w:val="22"/>
          <w:szCs w:val="22"/>
        </w:rPr>
        <w:endnoteReference w:id="3"/>
      </w:r>
      <w:r>
        <w:rPr>
          <w:rFonts w:cs="Verdana" w:ascii="Verdana" w:hAnsi="Verdana"/>
          <w:sz w:val="22"/>
          <w:szCs w:val="22"/>
        </w:rPr>
        <w:t>. En otras palabras, aunque Habermas establece que existe un fundamento racionalista tras una acción comunicativa, la noción de racionalidad que usa sólo se asume como una construcción pragmática intersubjetiva (Habermas, 2004 Vol. I: 308-309). Esta noción de racionalidad está lejos de la tradicional concepción de una razón individual ilustrada, lo que, en los hechos –como lo ha sugerido MacCarthy- define con Habermas un cambio en el enfoque de la teoría social contemporánea que transita desde un declinante “paradigma de la consciencia a un [emergente] paradigma del lenguaje” (xi). La consecuencia directa de esta matriz intersubjetiva es que la demanda de validez de verdad, esto es, el compromiso del hablante para ofrecer razones que justifiquen la verdad de su declaración, sólo llegar a ser una Verdad (con V mayúscula) – pragmáticamente hablando- si es aceptada por el oyente sobre la base de las razones dada por el hablante.</w:t>
      </w:r>
    </w:p>
    <w:p>
      <w:pPr>
        <w:pStyle w:val="Normal"/>
        <w:jc w:val="both"/>
        <w:rPr/>
      </w:pPr>
      <w:r>
        <w:rPr>
          <w:rFonts w:cs="Verdana" w:ascii="Verdana" w:hAnsi="Verdana"/>
          <w:sz w:val="22"/>
          <w:szCs w:val="22"/>
        </w:rPr>
        <w:t xml:space="preserve">Incluso más sugerente en este respecto, es la distinción hecha por Habermas entre dos tipos de validez: </w:t>
      </w:r>
      <w:r>
        <w:rPr>
          <w:rFonts w:cs="Verdana" w:ascii="Verdana" w:hAnsi="Verdana"/>
          <w:i/>
          <w:sz w:val="22"/>
          <w:szCs w:val="22"/>
        </w:rPr>
        <w:t xml:space="preserve">Gültigkeit </w:t>
      </w:r>
      <w:r>
        <w:rPr>
          <w:rFonts w:cs="Verdana" w:ascii="Verdana" w:hAnsi="Verdana"/>
          <w:sz w:val="22"/>
          <w:szCs w:val="22"/>
        </w:rPr>
        <w:t xml:space="preserve">(que ‘conceptualmente trasciende el espacio y el tiempo) y </w:t>
      </w:r>
      <w:r>
        <w:rPr>
          <w:rFonts w:cs="Verdana" w:ascii="Verdana" w:hAnsi="Verdana"/>
          <w:i/>
          <w:sz w:val="22"/>
          <w:szCs w:val="22"/>
        </w:rPr>
        <w:t>Soziale Geltung</w:t>
      </w:r>
      <w:r>
        <w:rPr>
          <w:rFonts w:cs="Verdana" w:ascii="Verdana" w:hAnsi="Verdana"/>
          <w:sz w:val="22"/>
          <w:szCs w:val="22"/>
        </w:rPr>
        <w:t xml:space="preserve"> (‘basada meramente en costumbre establecidas o amenazas de sanciones’) y la primacía que Habermas otorga a esta última (Habermas, 1996: 20-21) En efecto, Habermas no es ajeno a la tesis que sostiene la existencia de un hipotético tipo universal de validez (Gültigkeit) que ‘excedería todos los contextos’, una suerte de objetiva y universal noción de verdad, pero -como él arguye- debido a que ‘nadie tiene acceso directo a las condiciones no interpretadas de validez’ (Habermas, 1996: 14), su explícita preferencia es a favor de una noción contextualizada de validez, una ‘validez probada para nosotros’. La razón para preferir esta opción más pragmática es que para Habermas esta sería la única vía por medio de la cual una demanda de validez de verdad podría “soportar la carga de la integración social generada por una contextualizada práctica diaria” (Habermas, </w:t>
      </w:r>
      <w:r>
        <w:rPr>
          <w:rFonts w:cs="Verdana" w:ascii="Verdana" w:hAnsi="Verdana"/>
          <w:i/>
          <w:sz w:val="22"/>
          <w:szCs w:val="22"/>
        </w:rPr>
        <w:t>Between Facts and</w:t>
      </w:r>
      <w:r>
        <w:rPr>
          <w:rFonts w:cs="Verdana" w:ascii="Verdana" w:hAnsi="Verdana"/>
          <w:sz w:val="22"/>
          <w:szCs w:val="22"/>
        </w:rPr>
        <w:t xml:space="preserve"> 21)</w:t>
      </w:r>
      <w:r>
        <w:rPr>
          <w:rStyle w:val="EndnoteCharacters"/>
          <w:rStyle w:val="EndnoteAnchor"/>
          <w:rFonts w:cs="Verdana" w:ascii="Verdana" w:hAnsi="Verdana"/>
          <w:sz w:val="22"/>
          <w:szCs w:val="22"/>
        </w:rPr>
        <w:endnoteReference w:id="4"/>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 xml:space="preserve">De esta forma, Habermas es capaz de erradicar cualquier remanente de una noción esencialista de verdad desde su matriz de acción comunicativa, reemplazándola con una teoría consensual de la verdad. Esta teoría mantiene como su criterio principal de validez una suerte de ‘taza estadística de éxito’, atribuido al acto de discurso en su declarado objetivo pragmático de alcanzar un acuerdo intersubjetivo entre todos los participantes potenciales en un discurso dado (Habermas, 2001: 89). Aunque los resultados de esta tesis son muy atractivos para una era en que cualquier afirmación que aluda a la existencia de una verdad universal resulta difícil de sostener, plantea, sin embargo, nuevos problemas, referidos precisamente al lugar y el estatus de una verdad intersubjetiva en la constitución de la sociedad. Consideremos separadamente algunos de estos principales problemas.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 xml:space="preserve">Habermas emplea la expresión </w:t>
      </w:r>
      <w:r>
        <w:rPr>
          <w:rFonts w:cs="Verdana" w:ascii="Verdana" w:hAnsi="Verdana"/>
          <w:i/>
          <w:sz w:val="22"/>
          <w:szCs w:val="22"/>
        </w:rPr>
        <w:t>Verständigung</w:t>
      </w:r>
      <w:r>
        <w:rPr>
          <w:rFonts w:cs="Verdana" w:ascii="Verdana" w:hAnsi="Verdana"/>
          <w:sz w:val="22"/>
          <w:szCs w:val="22"/>
        </w:rPr>
        <w:t xml:space="preserve"> para referirse al concepto de adquisición de entendimiento, que puede ser asumido como un proceso de construcción de acuerdo (</w:t>
      </w:r>
      <w:r>
        <w:rPr>
          <w:rFonts w:cs="Verdana" w:ascii="Verdana" w:hAnsi="Verdana"/>
          <w:i/>
          <w:sz w:val="22"/>
          <w:szCs w:val="22"/>
        </w:rPr>
        <w:t>Einigung</w:t>
      </w:r>
      <w:r>
        <w:rPr>
          <w:rFonts w:cs="Verdana" w:ascii="Verdana" w:hAnsi="Verdana"/>
          <w:sz w:val="22"/>
          <w:szCs w:val="22"/>
        </w:rPr>
        <w:t>) entre los sujetos hablantes y oyentes (Habermas, 2004 Vol. I: 286-287). Mas aún, a lo que Habermas se está realmente refiriendo cuando habla de la ‘adquisición de entendimiento’, es a un proceso dirigido a lograr un acuerdo que cumpla con las condiciones de un asentimiento racionalmente motivado (</w:t>
      </w:r>
      <w:r>
        <w:rPr>
          <w:rFonts w:cs="Verdana" w:ascii="Verdana" w:hAnsi="Verdana"/>
          <w:i/>
          <w:sz w:val="22"/>
          <w:szCs w:val="22"/>
        </w:rPr>
        <w:t>Zustimmung</w:t>
      </w:r>
      <w:r>
        <w:rPr>
          <w:rFonts w:cs="Verdana" w:ascii="Verdana" w:hAnsi="Verdana"/>
          <w:sz w:val="22"/>
          <w:szCs w:val="22"/>
        </w:rPr>
        <w:t>) sobre los contenidos de una declaración (Habermas, 2004 Vol. I: 287). En otras palabras, Habermas alude a un tipo de acuerdo (</w:t>
      </w:r>
      <w:r>
        <w:rPr>
          <w:rFonts w:cs="Verdana" w:ascii="Verdana" w:hAnsi="Verdana"/>
          <w:i/>
          <w:sz w:val="22"/>
          <w:szCs w:val="22"/>
        </w:rPr>
        <w:t>Einverständnis</w:t>
      </w:r>
      <w:r>
        <w:rPr>
          <w:rFonts w:cs="Verdana" w:ascii="Verdana" w:hAnsi="Verdana"/>
          <w:sz w:val="22"/>
          <w:szCs w:val="22"/>
        </w:rPr>
        <w:t xml:space="preserve">) que se funda en </w:t>
      </w:r>
      <w:r>
        <w:rPr>
          <w:rFonts w:cs="Verdana" w:ascii="Verdana" w:hAnsi="Verdana"/>
          <w:i/>
          <w:sz w:val="22"/>
          <w:szCs w:val="22"/>
        </w:rPr>
        <w:t>convicciones</w:t>
      </w:r>
      <w:r>
        <w:rPr>
          <w:rFonts w:cs="Verdana" w:ascii="Verdana" w:hAnsi="Verdana"/>
          <w:sz w:val="22"/>
          <w:szCs w:val="22"/>
        </w:rPr>
        <w:t xml:space="preserve"> comunes, esto es, “el acto de discurso de una persona es exitoso sólo si el otro acepta la oferta contenida en él, asumiendo - aunque implícitamente- una posición de ‘sí’ o ‘no’ sobre una demanda de validez que es en principio criticable” (Habermas, </w:t>
      </w:r>
      <w:r>
        <w:rPr>
          <w:rStyle w:val="Journal"/>
          <w:rFonts w:cs="Verdana" w:ascii="Verdana" w:hAnsi="Verdana"/>
          <w:i/>
          <w:sz w:val="22"/>
          <w:szCs w:val="22"/>
        </w:rPr>
        <w:t>The Theory of</w:t>
      </w:r>
      <w:r>
        <w:rPr>
          <w:rFonts w:cs="Verdana" w:ascii="Verdana" w:hAnsi="Verdana"/>
          <w:sz w:val="22"/>
          <w:szCs w:val="22"/>
        </w:rPr>
        <w:t xml:space="preserve"> Vol. I 287). Por lo tanto, para Habermas, el proceso de adquisición de entendimiento demanda que ambas partes de la acción comunicativa logren una comprensión compartida de las razones que fundan dicha acción, la que entonces, y sólo entonces, podría dar lugar a un acuerdo racional (</w:t>
      </w:r>
      <w:r>
        <w:rPr>
          <w:rFonts w:cs="Verdana" w:ascii="Verdana" w:hAnsi="Verdana"/>
          <w:i/>
          <w:sz w:val="22"/>
          <w:szCs w:val="22"/>
        </w:rPr>
        <w:t>rationales Einverständnis</w:t>
      </w:r>
      <w:r>
        <w:rPr>
          <w:rFonts w:cs="Verdana" w:ascii="Verdana" w:hAnsi="Verdana"/>
          <w:sz w:val="22"/>
          <w:szCs w:val="22"/>
        </w:rPr>
        <w:t xml:space="preserve">) </w:t>
      </w:r>
    </w:p>
    <w:p>
      <w:pPr>
        <w:pStyle w:val="Normal"/>
        <w:jc w:val="both"/>
        <w:rPr/>
      </w:pPr>
      <w:r>
        <w:rPr>
          <w:rFonts w:cs="Verdana" w:ascii="Verdana" w:hAnsi="Verdana"/>
          <w:sz w:val="22"/>
          <w:szCs w:val="22"/>
        </w:rPr>
        <w:t>Tómese por ejemplo la siguiente situación: Juan (el hablante) le pide a Pedro (el oyente) reducir la luz que ilumina una habitación que en ese momento comparten ambos (e.g. la sala de espera de un hospital). Para que Pedro esté en posición de alcanzar un entendimiento de la declaración emitida por Juan, Pedro tiene que conocer la razón que fundan la petición de Juan</w:t>
      </w:r>
      <w:r>
        <w:rPr>
          <w:rStyle w:val="EndnoteCharacters"/>
          <w:rStyle w:val="EndnoteAnchor"/>
          <w:rFonts w:cs="Verdana" w:ascii="Verdana" w:hAnsi="Verdana"/>
          <w:sz w:val="22"/>
          <w:szCs w:val="22"/>
        </w:rPr>
        <w:endnoteReference w:id="5"/>
      </w:r>
      <w:r>
        <w:rPr>
          <w:rFonts w:cs="Verdana" w:ascii="Verdana" w:hAnsi="Verdana"/>
          <w:sz w:val="22"/>
          <w:szCs w:val="22"/>
        </w:rPr>
        <w:t>. Imaginemos que Pedro inquiere por la razón del requerimiento de Juan. Juan entonces explica que sufre de un problema a los ojos, el que es exacerbado por la excesiva luz artificial (una demanda de validez). Pedro está ahora en posición de entender las razones que justifican la petición de Juan, y ambos pueden alcanzar un acuerdo racional para reducir la luz de la sala de espera del hospital que ambos comparte en ese momento.</w:t>
      </w:r>
    </w:p>
    <w:p>
      <w:pPr>
        <w:pStyle w:val="Normal"/>
        <w:jc w:val="both"/>
        <w:rPr>
          <w:rFonts w:ascii="Verdana" w:hAnsi="Verdana" w:cs="Verdana"/>
          <w:sz w:val="22"/>
          <w:szCs w:val="22"/>
        </w:rPr>
      </w:pPr>
      <w:r>
        <w:rPr>
          <w:rFonts w:cs="Verdana" w:ascii="Verdana" w:hAnsi="Verdana"/>
          <w:sz w:val="22"/>
          <w:szCs w:val="22"/>
        </w:rPr>
        <w:t>Para Habermas este sería un caso de una acción comunicativa en el que el acto de discurso presenta un efecto de ilocución, esto es, cuya finalidad es lograr un consenso racionalmente motivado. Mas aún, se trataría de un acción inscrita dentro de lo que Habermas ha llamado el ‘mundo de la vida’, definido como un ámbito de la esfera social en el que las interacciones son reguladas por consenso, el que es asumido como un concepto complementario a la acción comunicativa (Habermas, 2004 Vol. II: 130).</w:t>
      </w:r>
    </w:p>
    <w:p>
      <w:pPr>
        <w:pStyle w:val="Normal"/>
        <w:jc w:val="both"/>
        <w:rPr/>
      </w:pPr>
      <w:r>
        <w:rPr>
          <w:rFonts w:cs="Verdana" w:ascii="Verdana" w:hAnsi="Verdana"/>
          <w:sz w:val="22"/>
          <w:szCs w:val="22"/>
        </w:rPr>
        <w:t>Sin embargo, la objeción más obvia a este modelo proviene de la alegación que sostiene que el ‘mundo real’ no funciona en tal forma, - siendo la experiencia diaria de nuestra vida la mejor prueba de dicha objeción. En efecto, normalmente observamos que lo que predomina en una relación intersubjetiva no es una acción racional comunicativa, sino diferentes tipos de acciones forzadas que dan lugar a una relación clásica de dominación, en la que el más fuerte se impone sobre el más débil. En tal caso, la coordinación final de acciones o acuerdo alcanzado por las personas involucradas no se lograría por medio de un entendimiento compartido de las razones (</w:t>
      </w:r>
      <w:r>
        <w:rPr>
          <w:rFonts w:cs="Verdana" w:ascii="Verdana" w:hAnsi="Verdana"/>
          <w:i/>
          <w:sz w:val="22"/>
          <w:szCs w:val="22"/>
        </w:rPr>
        <w:t>Verständigung</w:t>
      </w:r>
      <w:r>
        <w:rPr>
          <w:rFonts w:cs="Verdana" w:ascii="Verdana" w:hAnsi="Verdana"/>
          <w:sz w:val="22"/>
          <w:szCs w:val="22"/>
        </w:rPr>
        <w:t>) que fundan la petición de hablante. Por el contrario, el acuerdo se obtendría por la mera imposición de voluntad, motivada por miedo o ignorancia (en nuestro ejemplo, por el miedo –imaginemos- a la amenaza que Pedro hace a Juan de romperle la nariz sino acepta bajar la intensidad de la luz de la sala de espera). Tal hipótesis nos remitiría a una situación bastante alejada de aquella idea sostenida por Habermas de que una coordinación de acciones resultante de un ejercicio de acción comunicativa del lenguaje, nos terminaría por acercar a la consecución del ‘incompleto proyecto de la modernidad’. Por el contrario, ello nos ubicaría más bien cercano a un modelo que asume la permanente presencia de una concepción negativa de ideología</w:t>
      </w:r>
      <w:r>
        <w:rPr>
          <w:rStyle w:val="EndnoteCharacters"/>
          <w:rStyle w:val="EndnoteAnchor"/>
          <w:rFonts w:cs="Verdana" w:ascii="Verdana" w:hAnsi="Verdana"/>
          <w:sz w:val="22"/>
          <w:szCs w:val="22"/>
        </w:rPr>
        <w:endnoteReference w:id="6"/>
      </w:r>
      <w:r>
        <w:rPr>
          <w:rFonts w:cs="Verdana" w:ascii="Verdana" w:hAnsi="Verdana"/>
          <w:sz w:val="22"/>
          <w:szCs w:val="22"/>
        </w:rPr>
        <w:t xml:space="preserve">.   </w:t>
      </w:r>
    </w:p>
    <w:p>
      <w:pPr>
        <w:pStyle w:val="Normal"/>
        <w:jc w:val="both"/>
        <w:rPr/>
      </w:pPr>
      <w:r>
        <w:rPr>
          <w:rFonts w:cs="Verdana" w:ascii="Verdana" w:hAnsi="Verdana"/>
          <w:sz w:val="22"/>
          <w:szCs w:val="22"/>
        </w:rPr>
        <w:t xml:space="preserve">Esta es, sin embargo, una objeción que en alguna medida ha sido reconocida por Habermas. Mas aún, Habermas es capaz de reconocer que el ámbito del ‘mundo de la vida’ –el reino de las acciones comunicativas- ha sido incrementalmente colonizado por otro ámbito llamado ‘el sistema’ (Habermas, 2004 Vol. II: 196, 305, 311-312). Allí, el acto de declaración del hablante (el habla), lejos de ejercer un efecto de ilocución presenta un efecto de perlocución, esto es, no apunta a alcanzar un entendimiento racional ni un consenso, sino sólo el logro de un acuerdo en la acción final motivada por dicha declaración. En otras palabras, se trata de un ámbito de acción instrumental en el que el factor verdaderamente relevante es el acuerdo final alcanzado antes que el proceso de adquisición de dicho entendimiento. Esto es así,  porque en muchos casos en verdad sólo existe una ‘razón instrumental’ (individual, privada) detrás de dicho acuerdo y no un entendimientos compartido de éste. O si se prefiere, el hablante no tiene nada, ninguna razón, para convencer al oyente mas sólo un interés privado que imponer sobre él. El punto, sin embargo, a destacar acá es que de esta forma, aceptando ambas esferas –el sistema y el mundo de la vida- como dos ámbitos válidos, pero diferenciados de la vida social, Habermas logra mantener inalterada su tesis que asume la predominancia de la acción comunicativa en el orden social. Es decir, de esta forma se resguarda el estatus privilegiado que Habermas reserva para la acción comunicativa, como un tipo de acción dotada de una disposición </w:t>
      </w:r>
      <w:r>
        <w:rPr>
          <w:rFonts w:cs="Verdana" w:ascii="Verdana" w:hAnsi="Verdana"/>
          <w:i/>
          <w:sz w:val="22"/>
          <w:szCs w:val="22"/>
        </w:rPr>
        <w:t>natural</w:t>
      </w:r>
      <w:r>
        <w:rPr>
          <w:rFonts w:cs="Verdana" w:ascii="Verdana" w:hAnsi="Verdana"/>
          <w:sz w:val="22"/>
          <w:szCs w:val="22"/>
        </w:rPr>
        <w:t xml:space="preserve"> -debido a su enraizamiento en el </w:t>
      </w:r>
      <w:r>
        <w:rPr>
          <w:rFonts w:cs="Verdana" w:ascii="Verdana" w:hAnsi="Verdana"/>
          <w:i/>
          <w:sz w:val="22"/>
          <w:szCs w:val="22"/>
        </w:rPr>
        <w:t>telos</w:t>
      </w:r>
      <w:r>
        <w:rPr>
          <w:rFonts w:cs="Verdana" w:ascii="Verdana" w:hAnsi="Verdana"/>
          <w:sz w:val="22"/>
          <w:szCs w:val="22"/>
        </w:rPr>
        <w:t xml:space="preserve"> comunicativo del lenguaje-      para alcanzar entendimiento. </w:t>
      </w:r>
    </w:p>
    <w:p>
      <w:pPr>
        <w:pStyle w:val="Normal"/>
        <w:rPr>
          <w:rFonts w:ascii="Verdana" w:hAnsi="Verdana" w:cs="Verdana"/>
          <w:sz w:val="22"/>
          <w:szCs w:val="22"/>
        </w:rPr>
      </w:pPr>
      <w:r>
        <w:rPr>
          <w:rFonts w:cs="Verdana" w:ascii="Verdana" w:hAnsi="Verdana"/>
          <w:sz w:val="22"/>
          <w:szCs w:val="22"/>
        </w:rPr>
      </w:r>
    </w:p>
    <w:sect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La primera formulación de esta distinción fue hecha por Habermas en su quinta clase Gauss en la Universidad de Princeton en 1971 cuando el distinguió entre inteligibilidad, verdad, corrección normativa y sinceridad (Habermas</w:t>
      </w:r>
      <w:r>
        <w:rPr>
          <w:i/>
        </w:rPr>
        <w:t>,</w:t>
      </w:r>
      <w:r>
        <w:rPr/>
        <w:t xml:space="preserve"> 2001: 88). Luego tal distinción fue introducida, en la forma presentada en este texto (Habermas, 2004 Vol. 1: 305-306). </w:t>
      </w:r>
    </w:p>
  </w:endnote>
  <w:endnote w:id="3">
    <w:p>
      <w:pPr>
        <w:pStyle w:val="Endnote"/>
        <w:jc w:val="both"/>
        <w:rPr/>
      </w:pPr>
      <w:r>
        <w:rPr>
          <w:rStyle w:val="EndnoteCharacters"/>
        </w:rPr>
        <w:endnoteRef/>
      </w:r>
      <w:r>
        <w:rPr/>
        <w:t xml:space="preserve"> </w:t>
      </w:r>
      <w:r>
        <w:rPr/>
        <w:t xml:space="preserve">Como Habermas lo ha establecido, con el propósito de aceptar como válido un discurso, éste debe estar “en concordancia con nuestra concepción de estado de cosas existentes, o con la propia concepción de experiencias subjetivas del hablante” (Habermas, </w:t>
      </w:r>
      <w:r>
        <w:rPr>
          <w:rStyle w:val="Journal"/>
          <w:i/>
        </w:rPr>
        <w:t>The Theory of</w:t>
      </w:r>
      <w:r>
        <w:rPr/>
        <w:t xml:space="preserve"> Vol. I  308).</w:t>
      </w:r>
    </w:p>
  </w:endnote>
  <w:endnote w:id="4">
    <w:p>
      <w:pPr>
        <w:pStyle w:val="Endnote"/>
        <w:jc w:val="both"/>
        <w:rPr/>
      </w:pPr>
      <w:r>
        <w:rPr>
          <w:rStyle w:val="EndnoteCharacters"/>
        </w:rPr>
        <w:endnoteRef/>
      </w:r>
      <w:r>
        <w:rPr/>
        <w:t xml:space="preserve"> </w:t>
      </w:r>
      <w:r>
        <w:rPr/>
        <w:t xml:space="preserve">Para un análisis crítico de la distinción entre </w:t>
      </w:r>
      <w:r>
        <w:rPr>
          <w:i/>
        </w:rPr>
        <w:t>Gültigkeit</w:t>
      </w:r>
      <w:r>
        <w:rPr/>
        <w:t xml:space="preserve"> y </w:t>
      </w:r>
      <w:r>
        <w:rPr>
          <w:i/>
        </w:rPr>
        <w:t>Soziale Geltung</w:t>
      </w:r>
      <w:r>
        <w:rPr/>
        <w:t>, véase (Callinicos, 2006: 26-29).</w:t>
      </w:r>
    </w:p>
  </w:endnote>
  <w:endnote w:id="5">
    <w:p>
      <w:pPr>
        <w:pStyle w:val="Endnote"/>
        <w:jc w:val="both"/>
        <w:rPr/>
      </w:pPr>
      <w:r>
        <w:rPr>
          <w:rStyle w:val="EndnoteCharacters"/>
        </w:rPr>
        <w:endnoteRef/>
      </w:r>
      <w:r>
        <w:rPr/>
        <w:t xml:space="preserve"> </w:t>
      </w:r>
      <w:r>
        <w:rPr/>
        <w:t>Cabe hacer notar que el conocimiento de la razón que funda la acción comunicativa se da a menudo implícitamente. Cuando se exige la explicitación de las razones envueltas se da lugar al discurso explicativo que es la hipótesis que analizamos en el ejemplo.</w:t>
      </w:r>
    </w:p>
  </w:endnote>
  <w:endnote w:id="6">
    <w:p>
      <w:pPr>
        <w:pStyle w:val="Endnote"/>
        <w:jc w:val="both"/>
        <w:rPr/>
      </w:pPr>
      <w:r>
        <w:rPr>
          <w:rStyle w:val="EndnoteCharacters"/>
        </w:rPr>
        <w:endnoteRef/>
      </w:r>
      <w:r>
        <w:rPr/>
        <w:t xml:space="preserve"> </w:t>
      </w:r>
      <w:r>
        <w:rPr/>
        <w:t xml:space="preserve">Para una revisión histórica de la concepción negativa de ideología, véase el clásico libro de Jorge Larraín </w:t>
      </w:r>
      <w:r>
        <w:rPr>
          <w:i/>
        </w:rPr>
        <w:t>The Concept of Ideology</w:t>
      </w:r>
      <w:r>
        <w:rPr/>
        <w:t xml:space="preserve"> (Larraín, 1979: 28-34)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Journal">
    <w:name w:val="journal"/>
    <w:basedOn w:val="Fuentedeprrafo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oindependiente3">
    <w:name w:val="Texto independiente 3"/>
    <w:basedOn w:val="Normal"/>
    <w:qFormat/>
    <w:pPr>
      <w:spacing w:lineRule="auto" w:line="360"/>
      <w:jc w:val="both"/>
    </w:pPr>
    <w:rPr>
      <w:b/>
      <w:bCs/>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13:00Z</dcterms:created>
  <dc:creator>Universidad Diego Portales</dc:creator>
  <dc:description/>
  <cp:keywords/>
  <dc:language>en-US</dc:language>
  <cp:lastModifiedBy>Universidad Diego Portales</cp:lastModifiedBy>
  <dcterms:modified xsi:type="dcterms:W3CDTF">2009-07-20T19:26:00Z</dcterms:modified>
  <cp:revision>2</cp:revision>
  <dc:subject/>
  <dc:title>Apuntes de Clases</dc:title>
</cp:coreProperties>
</file>