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ller de Memor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L RECURSO DE CASACIÓN EN EL FONDO Y LA APRECIACIÓN DE LA PRUEB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  ANTECEDENTES GENERALE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aller de memoria: El recurso de casación en el fondo y la apreciación de la prue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ación: Un semestre académic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rrequisito: Derecho procesal V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sistencia: Obligatoria 75%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aluación: Trabajo Fina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ofesor: Francisco Ferrada Culaciati,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ferrada@fpp.cl</w:t>
        </w:r>
      </w:hyperlink>
      <w:r>
        <w:rPr>
          <w:rFonts w:cs="Arial" w:ascii="Arial" w:hAnsi="Arial"/>
          <w:sz w:val="22"/>
          <w:szCs w:val="22"/>
        </w:rPr>
        <w:t xml:space="preserve"> F: 42176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OBJETIVO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ivos general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alizar la institucionalidad jurídica del recurso de casación en el fondo en relación con la prueba de los hechos. Establecer si en Chile la Corte Suprema atiende preferentemente a la apreciación de las pruebas como tercera instancia o actúa como Tribunal de Casación desde la perspectiva clásic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ivos específic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visar la normativa general del recurso de casación en el fondo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studiar preliminarmente el sistema imperante en el proceso Civil en relación a la apreciación de la prueba y las formas de control para el cumplimiento de sus reglas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alizar los distintos sistemas de recurso de casación en derecho comparado: Francia, Alemania, Italia, España y Suiza en relación a la prueba de los hechos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alizar el rol actual de la Corte Suprema en tanto máximo tribunal del país en relación con las finalidades del recurso de casación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erminar cuál es el régimen de facto imperante en Chile según la jurisprudenci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Establecer el origen y alcance de las leyes reguladoras de la prueba dentro del actual sistema contemplado en el Código de Procedimiento Civil y en los procedimientos establecidos en leyes especial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tudio de la jurisprudencia relevante en la mater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 METODOLOGÍ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Lecturas dirigidas, investigación particular, revisión de avance de la investigac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BIBLIOGRAFÍA BÁSICA PROVISORIA: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asación, Augusto Morello, Abeledo Perro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La Casación Civil, Piero Calamandrei, Ed. Bibliográfica Argentina, 1961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recho Procesal Civil, Andrés de la Oliva y Miguel A. Fernández, Editorial Centro de Estudios Ramón Areces, Madrid, 1997, v. 2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recho Procesal Civil, Manuel Ortells, Aranzandi, Navarra, 2001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asación Civil, Manuel de la Plaza, Editorial Revista de derecho Privado, Madrid, 1944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tado de Derecho Procesal Civil, Ugo Rocco, Depalma, Buenos Aires, 1976, v. 3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Recurso de Casación Civil, Vicente Guzmán Flena, Tirant, 1996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Impugnación de los Hechos Probados en la Casación Penal, Enrique Bacigalup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Vértice ambiguo, Michelle Taruffo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Recurso de Casación Civil, Jorge Nieva Fenoll, Ariel, Barcelona, 2003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asación Civil, Marcos Loredo Colunga, Tirant, Valencia, 2004.</w:t>
      </w:r>
    </w:p>
    <w:sectPr>
      <w:type w:val="nextPage"/>
      <w:pgSz w:w="12240" w:h="1872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rrada@fpp.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22:39:00Z</dcterms:created>
  <dc:creator>Ferrada, Pinochet &amp; Polanco</dc:creator>
  <dc:description/>
  <cp:keywords/>
  <dc:language>en-US</dc:language>
  <cp:lastModifiedBy>Francisco Ferrada</cp:lastModifiedBy>
  <dcterms:modified xsi:type="dcterms:W3CDTF">2009-03-11T14:42:00Z</dcterms:modified>
  <cp:revision>7</cp:revision>
  <dc:subject/>
  <dc:title>Taller de Memoria</dc:title>
</cp:coreProperties>
</file>