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8288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  <w:t>Escuela de Derec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  <w:t>Dep. Derecho Púb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  <w:t>Derecho Constitucional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  <w:t>Alvaro Tejos Can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  <w:t>Escuela de Derecho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  <w:t>Dep. Derecho Público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  <w:t>Derecho Constitucional 3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  <w:t>Alvaro Tejos Canale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u w:val="single"/>
          <w:lang w:val="es-ES_tradnl"/>
        </w:rPr>
      </w:pPr>
      <w:r>
        <w:rPr>
          <w:rFonts w:cs="Garamond" w:ascii="Garamond" w:hAnsi="Garamond"/>
          <w:b/>
          <w:sz w:val="28"/>
          <w:szCs w:val="28"/>
          <w:u w:val="single"/>
          <w:lang w:val="es-ES_tradnl"/>
        </w:rPr>
        <w:t>Requisitos para la presentación de ensayos y tesis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u w:val="single"/>
          <w:lang w:val="es-ES_tradnl"/>
        </w:rPr>
      </w:pPr>
      <w:r>
        <w:rPr>
          <w:rFonts w:cs="Garamond" w:ascii="Garamond" w:hAnsi="Garamond"/>
          <w:b/>
          <w:sz w:val="28"/>
          <w:szCs w:val="28"/>
          <w:u w:val="single"/>
          <w:lang w:val="es-ES_tradnl"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Este archivo cumple con los requisitos descritos abajo.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PORTAD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ibre diseño por parte del estudiante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Información mínima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Nombre del estudiante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Nombre de su tutor asignado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FORMALE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Letra Garamond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Tamaño 14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Interlineado 1,5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Márgenes derecho, izquierdo, superior e inferior 2 cm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Hoja Carta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FORMATO DE ENTREG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Una copia impres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  <w:t>Una copia del documento en formato .doc al email de su tutor y a U-Cursos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es-ES_tradnl"/>
        </w:rPr>
      </w:pPr>
      <w:r>
        <w:rPr>
          <w:rFonts w:cs="Garamond" w:ascii="Garamond" w:hAnsi="Garamond"/>
          <w:sz w:val="28"/>
          <w:szCs w:val="28"/>
          <w:lang w:val="es-ES_tradn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33:00Z</dcterms:created>
  <dc:creator>Familia Narvaez - Gallo</dc:creator>
  <dc:description/>
  <cp:keywords/>
  <dc:language>en-US</dc:language>
  <cp:lastModifiedBy>Familia Narvaez - Gallo</cp:lastModifiedBy>
  <dcterms:modified xsi:type="dcterms:W3CDTF">2009-09-16T02:34:00Z</dcterms:modified>
  <cp:revision>3</cp:revision>
  <dc:subject/>
  <dc:title/>
</cp:coreProperties>
</file>