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Insolvencia transfronteriza.</w:t>
      </w:r>
    </w:p>
    <w:p>
      <w:pPr>
        <w:pStyle w:val="Normal"/>
        <w:jc w:val="both"/>
        <w:rPr/>
      </w:pPr>
      <w:r>
        <w:rPr>
          <w:rFonts w:cs="Times New Roman" w:ascii="Times New Roman" w:hAnsi="Times New Roman"/>
          <w:sz w:val="24"/>
          <w:szCs w:val="24"/>
        </w:rPr>
        <w:t xml:space="preserve">En el mundo moderno la mayoría de los ordenamientos jurídicos prevén reglas sobre insolvencia. Los cuales comparten los mismos objetivos, pero se presentan de distintas formas. Encontrar diferencias entre uno y otro sistema es fácil. En virtud de las relaciones comerciales cada vez más interconectadas se han tratado de dar diversas soluciones a los distintos criterios que se dan en el mundo para resolver los temas de insolvencia. </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principales instrumentos en este sentido es la Ley Modelo sobre insolvencia transfronteriza de la UNCITRAL</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de 1999, la cual fue creada con miras a facilitar el examen de las cuestiones relativas a la insolvencia que tuvieran un carácter internacional. Una ley modelo es un texto legislativo que es recomendado a los Estados para que lo incorporen a su derecho interno. Según la UNCITRAL los supuestos que dan origen a un problema de insolvencia transfronteriza son los siguientes:</w:t>
      </w:r>
      <w:r>
        <w:rPr>
          <w:rStyle w:val="FootnoteCharacters"/>
          <w:rStyle w:val="FootnoteAnchor"/>
          <w:rFonts w:cs="Times New Roman" w:ascii="Times New Roman" w:hAnsi="Times New Roman"/>
          <w:sz w:val="24"/>
          <w:szCs w:val="24"/>
        </w:rPr>
        <w:footnoteReference w:id="3"/>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Cuando un tribunal extranjero o un representante extranjero solicite asistencia a otro Estado en relación con un procedimiento de insolvencia;</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Cuando se solicite asistencia en un Estado extranjero en relación con un procedimiento que se esté tramitando con arreglo a los procedimientos nacionales de insolvencia (procedimientos paralelos);</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Cuando se estén tramitando, respecto de un mismo deudor, procedimientos de insolvencia en países distintos.</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Cuando los acreedores u otras personas interesadas, que estén en un Estado extranjero, tengan interés en solicitar la apertura de un procedimiento o en participar en un procedimiento que se esté tramitando de acuerdo con las leyes aplicables a los procedimientos nacionales de un país disti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otras palabras cada vez que nos encontremos ante una de estas situaciones entenderemos que nos encontramos ante un problema de insolvencia transfronteriza. </w:t>
      </w:r>
    </w:p>
    <w:p>
      <w:pPr>
        <w:pStyle w:val="Normal"/>
        <w:jc w:val="both"/>
        <w:rPr>
          <w:rFonts w:ascii="Times New Roman" w:hAnsi="Times New Roman" w:cs="Times New Roman"/>
          <w:sz w:val="24"/>
          <w:szCs w:val="24"/>
        </w:rPr>
      </w:pPr>
      <w:r>
        <w:rPr>
          <w:rFonts w:cs="Times New Roman" w:ascii="Times New Roman" w:hAnsi="Times New Roman"/>
          <w:sz w:val="24"/>
          <w:szCs w:val="24"/>
        </w:rPr>
        <w:tab/>
        <w:t>La preocupación por el carácter internacional de la quiebra no es reciente, además de la Ley Modelo ha habido otros tratados internacionales entre los que se destacan el Reglamento del Consejo de Europa 1346/2000 relativo a los procedimientos de insolvencia, la Convención sobre la quiebra en los Estados Nórdicos (1933), y en Latinoamérica el Código de Derecho Internacional Privado o Código de Bustamante (1928).</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a la UNCITRAL la insolvencia “es el estado de un deudor que no puede atender al pago general de sus deudas a la fecha de su vencimiento (cesación de pagos) o al estado financiero de una empresa cuyo pasivo excede el valor de su activo”.</w:t>
      </w:r>
      <w:r>
        <w:rPr>
          <w:rStyle w:val="FootnoteCharacters"/>
          <w:rStyle w:val="FootnoteAnchor"/>
          <w:rFonts w:cs="Times New Roman" w:ascii="Times New Roman" w:hAnsi="Times New Roman"/>
          <w:sz w:val="24"/>
          <w:szCs w:val="24"/>
        </w:rPr>
        <w:footnoteReference w:id="4"/>
      </w:r>
    </w:p>
    <w:p>
      <w:pPr>
        <w:pStyle w:val="Normal"/>
        <w:jc w:val="both"/>
        <w:rPr/>
      </w:pPr>
      <w:r>
        <w:rPr>
          <w:rFonts w:cs="Times New Roman" w:ascii="Times New Roman" w:hAnsi="Times New Roman"/>
          <w:sz w:val="24"/>
          <w:szCs w:val="24"/>
        </w:rPr>
        <w:tab/>
        <w:t>Normalmente en nuestro país la insolvencia se considera como sinónimo de la cesación de pagos, o simplemente como sinónimo del procedimiento de quiebras. Si a esta situación se le suma el criterio restrictivo que la nuestra Corte Suprema le ha dado al reconocimiento de sentencias extranjeras cuando trata de bienes situados en Chile</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y la difícil aplicación de las normas del Código de Bustamante que regulan la insolvencia transfronteriza, podemos llegar a la conclusión de que nuestro sistema de insolvencia no supone ni soluciona problemas sobre insolvencia transfronteriz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istema chileno sobre insolvencia transfronteriza. </w:t>
      </w:r>
    </w:p>
    <w:p>
      <w:pPr>
        <w:pStyle w:val="Normal"/>
        <w:jc w:val="both"/>
        <w:rPr>
          <w:rFonts w:ascii="Times New Roman" w:hAnsi="Times New Roman" w:cs="Times New Roman"/>
          <w:sz w:val="24"/>
          <w:szCs w:val="24"/>
        </w:rPr>
      </w:pPr>
      <w:r>
        <w:rPr>
          <w:rFonts w:cs="Times New Roman" w:ascii="Times New Roman" w:hAnsi="Times New Roman"/>
          <w:sz w:val="24"/>
          <w:szCs w:val="24"/>
        </w:rPr>
        <w:tab/>
        <w:t>El sistema sobre insolvencia transfronteriza en Chile se encuentra regulado principalmente en el Libro IV del actual Código de Comercio. Se encuentra compuesto principalmente por tres procedimiento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Juicio de quiebras.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Los convenio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La cesión de bienes.</w:t>
      </w:r>
    </w:p>
    <w:p>
      <w:pPr>
        <w:pStyle w:val="Normal"/>
        <w:jc w:val="both"/>
        <w:rPr/>
      </w:pPr>
      <w:r>
        <w:rPr>
          <w:rFonts w:cs="Times New Roman" w:ascii="Times New Roman" w:hAnsi="Times New Roman"/>
          <w:sz w:val="24"/>
          <w:szCs w:val="24"/>
        </w:rPr>
        <w:t xml:space="preserve">La última reforma que se le ha hecho al sistema de insolvencia en nuestro país fue la ley 20.190 de junio de 2007, la cual devolvió la ley de quiebras al texto del Código de Comercio, entre otras reformas. sin embargo, y a pesar de los recientes cambios nuestro sistema no responde a las necesidades de un mundo moderno ya que no posee un sistema eficaz y eficiente de resolución de los problemas de insolvencia y no se pone en el supuesto de la insolvencia transfronteriza. </w:t>
      </w:r>
    </w:p>
    <w:p>
      <w:pPr>
        <w:pStyle w:val="Normal"/>
        <w:jc w:val="both"/>
        <w:rPr>
          <w:rFonts w:ascii="Times New Roman" w:hAnsi="Times New Roman" w:cs="Times New Roman"/>
          <w:sz w:val="24"/>
          <w:szCs w:val="24"/>
        </w:rPr>
      </w:pPr>
      <w:r>
        <w:rPr>
          <w:rFonts w:cs="Times New Roman" w:ascii="Times New Roman" w:hAnsi="Times New Roman"/>
          <w:sz w:val="24"/>
          <w:szCs w:val="24"/>
        </w:rPr>
        <w:tab/>
        <w:t>Toda esta situación se agudiza al no tener tribunales especializados en insolvencia, siendo ellas manejadas por los tribunales de carácter civil y el síndico, quien es un tercero independiente que es nombrado en cada procedimiento para representar el interés de los acreedores y manejar los bienes del deudor insolvente. En nuestro sistema NO HAY PROVISIONES SOBRE INSOLVENCIA TRANSFRONTERIZA, no hay normas claras sobre el reconocimiento de sentencias extranjera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los métodos de ejecución no judiciales no existen y la lentitud de la judicatura para hacer cumplir o resolver los distintos tipos de procedimientos es enorme.</w:t>
      </w:r>
      <w:r>
        <w:rPr>
          <w:rStyle w:val="FootnoteCharacters"/>
          <w:rStyle w:val="FootnoteAnchor"/>
          <w:rFonts w:cs="Times New Roman" w:ascii="Times New Roman" w:hAnsi="Times New Roman"/>
          <w:sz w:val="24"/>
          <w:szCs w:val="24"/>
        </w:rPr>
        <w:footnoteReference w:id="7"/>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tro lado la cooperación judicial en nuestro país se ve limitada por los tratados internacionales y la aplicación del principio de reciprocidad que exista entre los Estados que se vean involucrados en un procedimiento de insolvencia que tenga caracteres internacionales, ya que no existe un sistema de cooperación direc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únicas disposiciones que existen en Chile sobre la insolvencia transfronteriza son las que se encuentran en el Código de Bustamante, las que son deficientes para solucionar este asunto a nivel local. </w:t>
      </w:r>
    </w:p>
    <w:p>
      <w:pPr>
        <w:pStyle w:val="Normal"/>
        <w:jc w:val="both"/>
        <w:rPr>
          <w:rFonts w:ascii="Times New Roman" w:hAnsi="Times New Roman" w:cs="Times New Roman"/>
          <w:sz w:val="24"/>
          <w:szCs w:val="24"/>
        </w:rPr>
      </w:pPr>
      <w:r>
        <w:rPr>
          <w:rFonts w:cs="Times New Roman" w:ascii="Times New Roman" w:hAnsi="Times New Roman"/>
          <w:sz w:val="24"/>
          <w:szCs w:val="24"/>
        </w:rPr>
        <w:tab/>
        <w:t>Como bien es sabido, el Código de Bustamante fue ratificado, con reservas por 15 países y en virtud de dichas reservas, y en especial los términos de la reserva chilena su aplicación debe ser revisada caso a caso.</w:t>
      </w:r>
    </w:p>
    <w:p>
      <w:pPr>
        <w:pStyle w:val="Normal"/>
        <w:jc w:val="both"/>
        <w:rPr/>
      </w:pPr>
      <w:r>
        <w:rPr>
          <w:rFonts w:cs="Times New Roman" w:ascii="Times New Roman" w:hAnsi="Times New Roman"/>
          <w:sz w:val="24"/>
          <w:szCs w:val="24"/>
        </w:rPr>
        <w:t>El Código de Bustamante se refiere a los procedimientos de insolvencia en el Libro IV, Título IX denominado “De la quiebra o concurso”, mediante 6 artículos que establecen lo siguiente:</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Una sola insolvencia se declara por el tribunal correspondiente al domicilio del deudor, y tendrá efecto en todos los Estados contratantes, sujetos a cualquier requisito de registro o publicación de la ley local; esto, en virtud de los artículos 414 y 416 que establecen: Artículo 414. Si el deudor concordatario concursado o quebrado no tiene más que un domicilio civil o mercantil, no puede haber más que un juicio de procedimientos preventivos de concurso o quiebra, o una suspensión de pagos o quita y espera, para todos sus bienes y todas sus obligaciones en los Estados contratantes. La declaratoria de incapacidad del quebrado o concursado tiene en los Estados contratantes efectos extraterritoriales mediante el cumplimiento previo de las formalidades de registro o publicación que exija la legislación de cada uno de ellos. </w:t>
      </w:r>
    </w:p>
    <w:p>
      <w:pPr>
        <w:pStyle w:val="Normal"/>
        <w:jc w:val="both"/>
        <w:rPr>
          <w:rFonts w:ascii="Times New Roman" w:hAnsi="Times New Roman" w:cs="Times New Roman"/>
          <w:sz w:val="24"/>
          <w:szCs w:val="24"/>
        </w:rPr>
      </w:pPr>
      <w:r>
        <w:rPr>
          <w:rFonts w:cs="Times New Roman" w:ascii="Times New Roman" w:hAnsi="Times New Roman"/>
          <w:sz w:val="24"/>
          <w:szCs w:val="24"/>
        </w:rPr>
        <w:tab/>
        <w:t>De acuerdo al artículo 415 puede haber tantos procedimientos de insolvencia como establecimientos mercantiles enteramente separados en lo económico tenga. El resultado que se logra a través de estas disposiciones es denegar el principio de unidad de la insolvencia en el domicilio del deudor y requiere que todos los demás Estados cooperen paralizando sus propios procedimientos y entregando los bienes del deudor al centro de la insolvencia. El trámite del exequátur se entiende solo necesario para los actos de ejecución, es decir, se aplica principalmente respecto de los procedimientos de liquidación.</w:t>
      </w:r>
    </w:p>
    <w:p>
      <w:pPr>
        <w:pStyle w:val="Normal"/>
        <w:jc w:val="both"/>
        <w:rPr>
          <w:rFonts w:ascii="Times New Roman" w:hAnsi="Times New Roman" w:cs="Times New Roman"/>
          <w:sz w:val="24"/>
          <w:szCs w:val="24"/>
        </w:rPr>
      </w:pPr>
      <w:r>
        <w:rPr>
          <w:rFonts w:cs="Times New Roman" w:ascii="Times New Roman" w:hAnsi="Times New Roman"/>
          <w:sz w:val="24"/>
          <w:szCs w:val="24"/>
        </w:rPr>
        <w:tab/>
        <w:t>La norma aplicable a cada uno de los procedimientos, por regla general, corresponderá a la del Estado en que el procedimiento se lleve a cabo, aunque hay ciertos actos que el Código establece como extraterritoriales tales como, el Convenio, la Sentencia declaratoria de quiebra, las facultades de los Síndicos o representantes de la insolvencia, y los efectos de la rehabilitación del fallido.</w:t>
      </w:r>
      <w:r>
        <w:rPr>
          <w:rStyle w:val="FootnoteCharacters"/>
          <w:rStyle w:val="FootnoteAnchor"/>
          <w:rFonts w:cs="Times New Roman" w:ascii="Times New Roman" w:hAnsi="Times New Roman"/>
          <w:sz w:val="24"/>
          <w:szCs w:val="24"/>
        </w:rPr>
        <w:footnoteReference w:id="8"/>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El Código de Bustamante no es claro en determinar cuál es el alcance de la “extraterritorialidad” de los distintos actos y facultades a los que se refiere; tampoco soluciona el problema de lo que sucede con los bienes que se encuentren en distintos Estados o la forma en que se van a proteger a los acreedores que no son residentes del Estado en que se abre un procedimiento de insolvencia; además se refiere específicamente a la Quiebra y los Convenios dejando de lado otro tipo de procedimientos de insolvencia que se pueden iniciar.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Otro gran problema que trae consigo esta Convención es el hecho de que haya sido ratificada con reservas por la mayoría de los Estados parte, en el caso chileno se estableció que Chile salvará su voto en las materias y en los puntos que estime convenientes, en especial, en los puntos referentes a su política tradicional o a su legislación nacional. Esto ha sido interpretado en forma amplia rechazándose cualquier norma de la Convención que se considere contraria al derecho chileno. </w:t>
      </w:r>
    </w:p>
    <w:p>
      <w:pPr>
        <w:pStyle w:val="Normal"/>
        <w:jc w:val="both"/>
        <w:rPr>
          <w:rFonts w:ascii="Times New Roman" w:hAnsi="Times New Roman" w:cs="Times New Roman"/>
          <w:sz w:val="24"/>
          <w:szCs w:val="24"/>
        </w:rPr>
      </w:pPr>
      <w:r>
        <w:rPr>
          <w:rFonts w:cs="Times New Roman" w:ascii="Times New Roman" w:hAnsi="Times New Roman"/>
          <w:sz w:val="24"/>
          <w:szCs w:val="24"/>
        </w:rPr>
        <w:tab/>
        <w:t>Por otra parte el Código de Bustamante constituye una especie de solución sólo en los países que son parte de la Convención, y en un mundo cada vez más globalizado, las normas establecidas por éste instrumento internacional se quedan cortas.</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Con respecto a la legislación chilena sobre quiebras y su contenido nos atendremos a lo dicho en clases y sugerimos una lectura de las disposiciones de dicha le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 UNCITRAL o CNUDMI es la Comisión de las naciones unidas para el Derecho Comercial Internacional. </w:t>
      </w:r>
    </w:p>
  </w:footnote>
  <w:footnote w:id="3">
    <w:p>
      <w:pPr>
        <w:pStyle w:val="Footnote"/>
        <w:rPr/>
      </w:pPr>
      <w:r>
        <w:rPr>
          <w:rStyle w:val="FootnoteCharacters"/>
        </w:rPr>
        <w:footnoteRef/>
      </w:r>
      <w:r>
        <w:rPr/>
        <w:t xml:space="preserve"> </w:t>
      </w:r>
      <w:r>
        <w:rPr/>
        <w:t>Artículo 1 Ley Modelo sobre insolvencia transfronteriza.</w:t>
      </w:r>
    </w:p>
  </w:footnote>
  <w:footnote w:id="4">
    <w:p>
      <w:pPr>
        <w:pStyle w:val="Footnote"/>
        <w:rPr/>
      </w:pPr>
      <w:r>
        <w:rPr>
          <w:rStyle w:val="FootnoteCharacters"/>
        </w:rPr>
        <w:footnoteRef/>
      </w:r>
      <w:r>
        <w:rPr/>
        <w:t xml:space="preserve"> </w:t>
      </w:r>
      <w:r>
        <w:rPr/>
        <w:t xml:space="preserve">Guía sobre la Insolvencia. Documentos UNCITRAL: </w:t>
      </w:r>
    </w:p>
  </w:footnote>
  <w:footnote w:id="5">
    <w:p>
      <w:pPr>
        <w:pStyle w:val="Footnote"/>
        <w:rPr/>
      </w:pPr>
      <w:r>
        <w:rPr>
          <w:rStyle w:val="FootnoteCharacters"/>
        </w:rPr>
        <w:footnoteRef/>
      </w:r>
      <w:r>
        <w:rPr/>
        <w:t xml:space="preserve"> </w:t>
      </w:r>
      <w:r>
        <w:rPr/>
        <w:t>Han habido indicios de un cambio de criterio en material de reconocimiento de sentencias extranjeras sobre bienes situados en Chile. Ver State Street Bank con Inverraz (14 de mayo de 2007) Rol N° 2349-2005.</w:t>
      </w:r>
    </w:p>
  </w:footnote>
  <w:footnote w:id="6">
    <w:p>
      <w:pPr>
        <w:pStyle w:val="Footnote"/>
        <w:rPr/>
      </w:pPr>
      <w:r>
        <w:rPr>
          <w:rStyle w:val="FootnoteCharacters"/>
        </w:rPr>
        <w:footnoteRef/>
      </w:r>
      <w:r>
        <w:rPr/>
        <w:t xml:space="preserve"> </w:t>
      </w:r>
      <w:r>
        <w:rPr/>
        <w:t>Revisar normas sobre reconocimiento de sentencias extranjeras, artículos 242 y siguientes del Código Civil.</w:t>
      </w:r>
    </w:p>
  </w:footnote>
  <w:footnote w:id="7">
    <w:p>
      <w:pPr>
        <w:pStyle w:val="Footnote"/>
        <w:rPr/>
      </w:pPr>
      <w:r>
        <w:rPr>
          <w:rStyle w:val="FootnoteCharacters"/>
        </w:rPr>
        <w:footnoteRef/>
      </w:r>
      <w:r>
        <w:rPr>
          <w:lang w:val="en-US"/>
        </w:rPr>
        <w:t xml:space="preserve"> </w:t>
      </w:r>
      <w:r>
        <w:rPr>
          <w:lang w:val="en-US"/>
        </w:rPr>
        <w:t xml:space="preserve">Suarez Arcilla, R.A., Latin American Insolvency Systems: Actual developments and Challenges facing the new economic and trade realities. </w:t>
      </w:r>
    </w:p>
  </w:footnote>
  <w:footnote w:id="8">
    <w:p>
      <w:pPr>
        <w:pStyle w:val="Footnote"/>
        <w:rPr/>
      </w:pPr>
      <w:r>
        <w:rPr>
          <w:rStyle w:val="FootnoteCharacters"/>
        </w:rPr>
        <w:footnoteRef/>
      </w:r>
      <w:r>
        <w:rPr/>
        <w:t xml:space="preserve"> </w:t>
      </w:r>
      <w:r>
        <w:rPr/>
        <w:t xml:space="preserve">Artículo 420 y siguientes Código de Derecho Internacional Privad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21:31:00Z</dcterms:created>
  <dc:creator>Fernando</dc:creator>
  <dc:description/>
  <cp:keywords/>
  <dc:language>en-US</dc:language>
  <cp:lastModifiedBy>Carla</cp:lastModifiedBy>
  <dcterms:modified xsi:type="dcterms:W3CDTF">2009-07-01T01:10:00Z</dcterms:modified>
  <cp:revision>21</cp:revision>
  <dc:subject/>
  <dc:title/>
</cp:coreProperties>
</file>