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Derecho Públic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recho Constitucional II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: Enrique Navarro B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SEMINARIO I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itularidad y Disponibilidad del Derecho a la Vida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Instrucciones: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- Tenga presente que la posición que usted tome en la primera pregunta, debe ser coherente respecto de la resolución de los casos que le siguen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- Cada respuesta no podrá exceder el límite señalado en la pregunta correspondiente.</w:t>
      </w:r>
    </w:p>
    <w:p>
      <w:pPr>
        <w:pStyle w:val="Normal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</w:r>
    </w:p>
    <w:p>
      <w:pPr>
        <w:pStyle w:val="Normal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</w:r>
    </w:p>
    <w:p>
      <w:pPr>
        <w:pStyle w:val="Normal"/>
        <w:jc w:val="center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  <w:t>Pregunta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es-CL"/>
        </w:rPr>
      </w:pPr>
      <w:r>
        <w:rPr>
          <w:rFonts w:cs="Garamond" w:ascii="Garamond" w:hAnsi="Garamond"/>
          <w:b/>
          <w:u w:val="single"/>
          <w:lang w:val="es-C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1. ¿Quiénes son titulares del derecho a la vida?, ¿Es éste un derecho disponible? Fundamente su respuesta en base a la disponibilidad de los derechos establecidos en el Art. 19 de la Constitución, y si existe una diferencia entre el derecho a la vida (Art. 19 N °1) y las otras garantías consagradas en el referido precepto.</w:t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Su respuesta deberá hacerse cargo de los argumentos de la posición contraria a la que usted desarrolló. (Máximo: 2 planas)</w:t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CL"/>
        </w:rPr>
        <w:t xml:space="preserve">2.- </w:t>
      </w:r>
      <w:r>
        <w:rPr>
          <w:rFonts w:cs="Garamond" w:ascii="Garamond" w:hAnsi="Garamond"/>
          <w:b/>
          <w:u w:val="single"/>
          <w:lang w:val="es-CL"/>
        </w:rPr>
        <w:t>De acuerdo a lo argumentado anteriormente, cómo resolvería las siguientes circunstancias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es-CL"/>
        </w:rPr>
      </w:pPr>
      <w:r>
        <w:rPr>
          <w:rFonts w:cs="Garamond" w:ascii="Garamond" w:hAnsi="Garamond"/>
          <w:b/>
          <w:u w:val="single"/>
          <w:lang w:val="es-C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a) Pamela Amberson es una adolescente de 17 años que se siente atemorizada por haber tenido relaciones sexuales en una fiesta (“touch and go”). Agobiada por las consecuencias de quedar embarazada, y dentro de las 72 horas siguientes al coito, decide ir a una farmacia y comprar la píldora del día después. Refiérase a los aspectos normativos que rodean el hecho descrito, haciendo especial hincapié en temas como: i) El aborto y su relación con la píldora del día después, ii) Derecho de la mujer sobre su cuerpo y autodeterminación sexual, iii) Derecho a la vida del que está por nacer. (Máximo: 1 plana)</w:t>
      </w:r>
    </w:p>
    <w:p>
      <w:pPr>
        <w:pStyle w:val="Heading2"/>
        <w:jc w:val="both"/>
        <w:rPr/>
      </w:pPr>
      <w:r>
        <w:rPr>
          <w:rFonts w:cs="Garamond" w:ascii="Garamond" w:hAnsi="Garamond"/>
          <w:sz w:val="24"/>
          <w:szCs w:val="24"/>
          <w:lang w:val="es-CL"/>
        </w:rPr>
        <w:t>b)</w:t>
      </w:r>
      <w:r>
        <w:rPr>
          <w:rFonts w:cs="Garamond" w:ascii="Garamond" w:hAnsi="Garamond"/>
          <w:lang w:val="es-CL"/>
        </w:rPr>
        <w:t xml:space="preserve"> </w:t>
      </w:r>
      <w:r>
        <w:rPr>
          <w:rFonts w:cs="Garamond" w:ascii="Garamond" w:hAnsi="Garamond"/>
          <w:sz w:val="24"/>
          <w:szCs w:val="24"/>
        </w:rPr>
        <w:t>Cristián Reeve es un joven de 27 años, reconocido en Chile por ser uno de los atletas más importantes de la historia, ganador de innumerables medallas y trofeos. Dichos triunfos fueron producto de un arduo trabajo que él realizó desde los 8 años, edad en la que decidió dedicar su vida completa a la práctica de este deporte.</w:t>
      </w:r>
    </w:p>
    <w:p>
      <w:pPr>
        <w:pStyle w:val="Heading2"/>
        <w:jc w:val="both"/>
        <w:rPr/>
      </w:pPr>
      <w:r>
        <w:rPr>
          <w:rFonts w:cs="Garamond" w:ascii="Garamond" w:hAnsi="Garamond"/>
          <w:sz w:val="24"/>
          <w:szCs w:val="24"/>
        </w:rPr>
        <w:t>En el año 2009 Cristián ganó una medalla de oro en los Juegos Olímpicos y luego de celebrar junto a todos sus compatriotas, decidió tomarse un descanso, dando un paseo a caballo en la parcela de su familia. Durante dicha cabalgata el caballo se descontroló y le produjo un trágico accidente.</w:t>
      </w:r>
    </w:p>
    <w:p>
      <w:pPr>
        <w:pStyle w:val="Heading2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uego de ser tratado en una clínica por varias semanas, los doctores le informaron que había quedado tetrapléjico y que dicho estado sería permanente. </w:t>
      </w:r>
    </w:p>
    <w:p>
      <w:pPr>
        <w:pStyle w:val="Heading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ristián no soporta su diagnóstico y durante meses es tratado psiquiátricamente, sin embargo, ello no le ayuda a superar la idea de que su vida es tan indigna que no merece ser vivida. Le comunica a su familia y amigos que su existencia ha perdido total sentido, por lo que, inicialmente, acude a tribunales y a la opinión pública dando a conocer su caso y pidiendo la eutanasia. Pero éstos le niegan su petición, de manera que le solicita a su mejor amigo que le inyecte la cantidad suficiente de cianuro para morir. </w:t>
      </w:r>
    </w:p>
    <w:p>
      <w:pPr>
        <w:pStyle w:val="Heading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sarrolle una argumentación jurídica, que permita responder las siguientes preguntas: ¿Es posible que nuestro ordenamiento consagre la eutanasia?, ¿Existen razones suficientes para que el legislador deba atender este tipo de casos, contemplándolos en el ordenamiento jurídico como “el derecho a morir” y bajo qué criterio debiera hacerlo (refiérase a la diferencia entre eutanasia, suicidio y auxilio al suicidio)? (Máximo: 1 plana)</w:t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c) La decisión del legislador ha sido sancionar penalmente el aborto frustrado</w:t>
      </w:r>
      <w:r>
        <w:rPr>
          <w:rStyle w:val="FootnoteCharacters"/>
          <w:rStyle w:val="FootnoteAnchor"/>
          <w:rFonts w:cs="Garamond" w:ascii="Garamond" w:hAnsi="Garamond"/>
          <w:b/>
          <w:lang w:val="es-CL"/>
        </w:rPr>
        <w:footnoteReference w:id="2"/>
      </w:r>
      <w:r>
        <w:rPr>
          <w:rFonts w:cs="Garamond" w:ascii="Garamond" w:hAnsi="Garamond"/>
          <w:b/>
          <w:lang w:val="es-CL"/>
        </w:rPr>
        <w:t>, pero no el suicidio frustrado</w:t>
      </w:r>
      <w:r>
        <w:rPr>
          <w:rStyle w:val="FootnoteCharacters"/>
          <w:rStyle w:val="FootnoteAnchor"/>
          <w:rFonts w:cs="Garamond" w:ascii="Garamond" w:hAnsi="Garamond"/>
          <w:b/>
          <w:lang w:val="es-CL"/>
        </w:rPr>
        <w:footnoteReference w:id="3"/>
      </w:r>
      <w:r>
        <w:rPr>
          <w:rFonts w:cs="Garamond" w:ascii="Garamond" w:hAnsi="Garamond"/>
          <w:b/>
          <w:lang w:val="es-CL"/>
        </w:rPr>
        <w:t>. ¿Qué interpretación constitucional se ha utilizado para hacer punible sólo la primera conducta? ¿Es la única interpretación plausible? ¿Qué diferencias habría entre quién es el titular del derecho y quién dispone de tal? (Máximo: 1 plana)</w:t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Derecho Públic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recho Constitucional II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: Enrique Navarro B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  <w:t>Normativa Aplicable</w:t>
      </w:r>
    </w:p>
    <w:p>
      <w:pPr>
        <w:pStyle w:val="Normal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es-CL"/>
        </w:rPr>
      </w:pPr>
      <w:r>
        <w:rPr>
          <w:rFonts w:cs="Garamond" w:ascii="Garamond" w:hAnsi="Garamond"/>
          <w:b/>
          <w:u w:val="single"/>
          <w:lang w:val="es-C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Código Penal</w:t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i/>
        </w:rPr>
        <w:t>Art. 393</w:t>
      </w:r>
      <w:r>
        <w:rPr>
          <w:rFonts w:cs="Garamond" w:ascii="Garamond" w:hAnsi="Garamond"/>
        </w:rPr>
        <w:t>: “El que con conocimiento de causa prestare auxilio a otro para que se suicide, sufrirá la pena de presidio menor en sus grados medio a máximo, si se efectúa la muerte.”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lang w:val="es-CL"/>
        </w:rPr>
        <w:t>Art. 344</w:t>
      </w:r>
      <w:r>
        <w:rPr>
          <w:rFonts w:cs="Garamond" w:ascii="Garamond" w:hAnsi="Garamond"/>
          <w:lang w:val="es-CL"/>
        </w:rPr>
        <w:t>: “La mujer que causare su aborto o consintiere que otro se lo cause, será castigada con presidio menor en su grado máximo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i lo hiciera por ocultar su deshonra, incurrirá en presidio menor en su grado medio.”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borto frustrado consiste en el caso de la mujer embarazada</w:t>
      </w:r>
      <w:r>
        <w:rPr>
          <w:rFonts w:cs="Garamond" w:ascii="Garamond" w:hAnsi="Garamond"/>
          <w:lang w:val="es-CL"/>
        </w:rPr>
        <w:t xml:space="preserve"> que realiza, por sí sola, conductas tendientes a abortar, pero que, por causas independientes a su voluntad, el aborto no se concre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lang w:val="es-CL"/>
        </w:rPr>
        <w:t xml:space="preserve">Suicidio frustrado es aquel intento fallido de suicidio, donde, luego de que el suicida lleva a cabo un comportamiento que puede ser letal, éste no produce su muert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9:17:00Z</dcterms:created>
  <dc:creator>Lucarna11</dc:creator>
  <dc:description/>
  <cp:keywords/>
  <dc:language>en-US</dc:language>
  <cp:lastModifiedBy>Lucarna13</cp:lastModifiedBy>
  <cp:lastPrinted>2010-05-07T14:10:00Z</cp:lastPrinted>
  <dcterms:modified xsi:type="dcterms:W3CDTF">2010-05-10T15:05:00Z</dcterms:modified>
  <cp:revision>8</cp:revision>
  <dc:subject/>
  <dc:title>Universidad de Chile</dc:title>
</cp:coreProperties>
</file>