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670560</wp:posOffset>
            </wp:positionV>
            <wp:extent cx="1219200" cy="1737995"/>
            <wp:effectExtent l="0" t="0" r="0" b="0"/>
            <wp:wrapTight wrapText="bothSides">
              <wp:wrapPolygon edited="0">
                <wp:start x="6583" y="6208"/>
                <wp:lineTo x="6583" y="19202"/>
                <wp:lineTo x="14820" y="19202"/>
                <wp:lineTo x="14820" y="6208"/>
                <wp:lineTo x="6583" y="62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1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  <w:u w:val="single"/>
        </w:rPr>
        <w:t>METODOLOGÍA DE LA INVESTIGACIÓN JURÍDIC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ACULTAD DE DERECHO DE LA UNIVERSIDAD DE CHIL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 SEMESTRE 201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f. Sr. Gabriel Álvarez Undurrag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endario de las disertaciones: El proyecto y avances del informe de investigación”.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39"/>
        <w:gridCol w:w="6207"/>
      </w:tblGrid>
      <w:tr>
        <w:trPr>
          <w:trHeight w:val="26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ESIÓN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CH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UMNOS- TEMAS</w:t>
            </w:r>
          </w:p>
        </w:tc>
      </w:tr>
      <w:tr>
        <w:trPr>
          <w:trHeight w:val="172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nes 30 de mayo 201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nzalo Machuc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El derecho de propiedad y el efecto horizontal de los derechos humano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tricio Pérez, Felipe Rioseco y Rubén Santander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a  regulación de las apuestas en Chile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los Bastidas y René Larroucau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Visión jurídica sobre el proceso de adquisición en las FFAA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uricio Curimil: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"Criminalización de la protesta Mapuche por la Justicia Chilena tras el retorno a la democracia. Causas y consecuencias".</w:t>
            </w:r>
          </w:p>
        </w:tc>
      </w:tr>
      <w:tr>
        <w:trPr>
          <w:trHeight w:val="1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nes 6 de junio 20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an Ruckert y Eva Sepúlved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a política de inmigración en el período entre guerra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ego Caballero, Cristian Matelun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Consentimiento en el auxilio al suicidio como eximiente de responsabilidad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lipe Merino y Cristina Palacios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El precio base de los planes de salud y los recursos de protección”. </w:t>
            </w:r>
          </w:p>
        </w:tc>
      </w:tr>
      <w:tr>
        <w:trPr>
          <w:trHeight w:val="149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nes 13 de junio 20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icardo Cadet  y Nicole Cistern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a ley de tabaco en Chil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rge Barrientos y Jorge Cáceres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Causas de discriminación entre el hombre y la mujer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alia Ibarra  y  Felipe Neir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Teoría del riesgo en las obligaciones de hacer”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Virginia Díaz y Nicole Wackerling: “Las implicancias jurídicas y políticas de la responsabilidad penal internacional de organizaciones no estatales”.</w:t>
            </w:r>
          </w:p>
        </w:tc>
      </w:tr>
      <w:tr>
        <w:trPr>
          <w:trHeight w:val="115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ércoles 29 de junio o viernes 1 de julio 20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viera González,  María Francisca González, Constanza Lavanderos y Miguel Toro:”</w:t>
            </w:r>
            <w:r>
              <w:rPr>
                <w:rFonts w:cs="Times New Roman" w:ascii="Times New Roman" w:hAnsi="Times New Roman"/>
                <w:bCs/>
                <w:color w:val="000000"/>
              </w:rPr>
              <w:t>Ley indígena 19.253 no cumple con las necesidades y demandas del pueblo mapuche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la Aguilar, Ignacia Isla y Valeria Nanjari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egislación de la reinserción laboral de los reos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Ricardo Carrión Mansilla, Pablo  Elorrieta  y Sebastián Ver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Efectividad de la pena como método de rehabilitación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Mackarena Manríquez, María Moreno, Macarena Pérez y Pablo Vodanovic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“Restitución de la pena de muerte en Chile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uricio Díaz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Condición resolutoria tácita en doctrina y jurisprudencia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ato Matkovic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a píldora del día después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 María Toro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Consentimiento en el auxilio al suicidio como eximiente de responsabilidad”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19197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20:00Z</dcterms:created>
  <dc:creator>Lionel Acuña Faúndez</dc:creator>
  <dc:description/>
  <cp:keywords/>
  <dc:language>en-US</dc:language>
  <cp:lastModifiedBy>Usuario</cp:lastModifiedBy>
  <cp:lastPrinted>2005-10-05T15:29:00Z</cp:lastPrinted>
  <dcterms:modified xsi:type="dcterms:W3CDTF">2011-06-16T18:24:00Z</dcterms:modified>
  <cp:revision>3</cp:revision>
  <dc:subject/>
  <dc:title> </dc:title>
</cp:coreProperties>
</file>