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pPr>
      <w:r>
        <w:rPr>
          <w:rFonts w:cs="Times New Roman" w:ascii="Times New Roman" w:hAnsi="Times New Roman"/>
          <w:b/>
          <w:lang w:val="es-CL"/>
        </w:rPr>
        <w:t>Jorge Sepúlveda Rey con Banco del Desarrollo.</w:t>
      </w:r>
    </w:p>
    <w:p>
      <w:pPr>
        <w:pStyle w:val="Normal"/>
        <w:spacing w:lineRule="auto" w:line="240"/>
        <w:jc w:val="both"/>
        <w:rPr>
          <w:rFonts w:ascii="Times New Roman" w:hAnsi="Times New Roman" w:cs="Times New Roman"/>
          <w:lang w:val="es-CL"/>
        </w:rPr>
      </w:pPr>
      <w:r>
        <w:rPr>
          <w:rFonts w:cs="Times New Roman" w:ascii="Times New Roman" w:hAnsi="Times New Roman"/>
          <w:lang w:val="es-CL"/>
        </w:rPr>
        <w:t>Fuente</w:t>
        <w:tab/>
        <w:t>: MJCH_MJJ 18089  /  RDJ 18089</w:t>
      </w:r>
    </w:p>
    <w:p>
      <w:pPr>
        <w:pStyle w:val="Normal"/>
        <w:pBdr>
          <w:bottom w:val="single" w:sz="4" w:space="1" w:color="000000"/>
        </w:pBdr>
        <w:spacing w:lineRule="auto" w:line="240"/>
        <w:jc w:val="both"/>
        <w:rPr>
          <w:rFonts w:ascii="Times New Roman" w:hAnsi="Times New Roman" w:cs="Times New Roman"/>
        </w:rPr>
      </w:pPr>
      <w:r>
        <w:rPr>
          <w:rFonts w:cs="Times New Roman" w:ascii="Times New Roman" w:hAnsi="Times New Roman"/>
          <w:lang w:val="es-CL"/>
        </w:rPr>
        <w:t>Tribunal: 1ª instancia: Juez Titular del 22º Juzgado Civil de Santiago; 2ª instancia:</w:t>
      </w:r>
      <w:r>
        <w:rPr>
          <w:rFonts w:cs="Times New Roman" w:ascii="Times New Roman" w:hAnsi="Times New Roman"/>
        </w:rPr>
        <w:t xml:space="preserve"> Corte de Apelaciones de Santiago</w:t>
      </w:r>
      <w:r>
        <w:rPr>
          <w:rStyle w:val="FootnoteCharacters"/>
          <w:rStyle w:val="FootnoteAnchor"/>
          <w:rFonts w:cs="Times New Roman" w:ascii="Times New Roman" w:hAnsi="Times New Roman"/>
        </w:rPr>
        <w:footnoteReference w:id="2"/>
      </w:r>
      <w:r>
        <w:rPr>
          <w:rFonts w:cs="Times New Roman" w:ascii="Times New Roman" w:hAnsi="Times New Roman"/>
        </w:rPr>
        <w:t>; en casación Corte Suprema</w:t>
      </w:r>
      <w:r>
        <w:rPr>
          <w:rStyle w:val="FootnoteCharacters"/>
          <w:rStyle w:val="FootnoteAnchor"/>
          <w:rFonts w:cs="Times New Roman" w:ascii="Times New Roman" w:hAnsi="Times New Roman"/>
        </w:rPr>
        <w:footnoteReference w:id="3"/>
      </w:r>
      <w:r>
        <w:rPr>
          <w:rFonts w:cs="Times New Roman" w:ascii="Times New Roman" w:hAnsi="Times New Roman"/>
        </w:rPr>
        <w:t xml:space="preserve">. </w:t>
      </w:r>
    </w:p>
    <w:p>
      <w:pPr>
        <w:pStyle w:val="Normal"/>
        <w:spacing w:lineRule="auto" w:line="240"/>
        <w:jc w:val="both"/>
        <w:rPr>
          <w:rFonts w:ascii="Times New Roman" w:hAnsi="Times New Roman" w:cs="Times New Roman"/>
        </w:rPr>
      </w:pPr>
      <w:r>
        <w:rPr>
          <w:rFonts w:cs="Times New Roman" w:ascii="Times New Roman" w:hAnsi="Times New Roman"/>
        </w:rPr>
        <w:tab/>
        <w:tab/>
        <w:tab/>
        <w:tab/>
        <w:tab/>
        <w:tab/>
        <w:tab/>
        <w:tab/>
        <w:tab/>
        <w:t>10 de octubre de 2006.</w:t>
      </w:r>
    </w:p>
    <w:p>
      <w:pPr>
        <w:pStyle w:val="Normal"/>
        <w:spacing w:lineRule="auto" w:line="240"/>
        <w:jc w:val="both"/>
        <w:rPr>
          <w:rFonts w:ascii="Times New Roman" w:hAnsi="Times New Roman" w:cs="Times New Roman"/>
        </w:rPr>
      </w:pPr>
      <w:r>
        <w:rPr>
          <w:rFonts w:cs="Times New Roman" w:ascii="Times New Roman" w:hAnsi="Times New Roman"/>
        </w:rPr>
        <w:t>Vistos:</w:t>
      </w:r>
    </w:p>
    <w:p>
      <w:pPr>
        <w:pStyle w:val="Normal"/>
        <w:spacing w:lineRule="auto" w:line="240"/>
        <w:jc w:val="both"/>
        <w:rPr>
          <w:rFonts w:ascii="Times New Roman" w:hAnsi="Times New Roman" w:cs="Times New Roman"/>
        </w:rPr>
      </w:pPr>
      <w:r>
        <w:rPr>
          <w:rFonts w:cs="Times New Roman" w:ascii="Times New Roman" w:hAnsi="Times New Roman"/>
        </w:rPr>
        <w:t xml:space="preserve">En estos autos  del Vigésimo Segundo Juzgado Civil de Santiago, caratulados "Sepúlveda Rey, Jorge con Banco del Desarrollo", por sentencia de treinta y uno de agosto de dos mil, escrita a fojas 1462, complementada por la de doce de mayo de dos mil tres, escrita a fojas 1572, su jueza titular rechazó en todas sus partes la demanda de indemnización de perjuicios deducida así como la nulidad pedida respecto de un remate realizado en la causa rol 1007-92 del Décimo Octavo Juzgado Civil de esta ciudad. Conociendo de los recursos de casación en la forma y apelación deducidos por la parte demandante y de la apelación interpuesta por el demandado, una Sala de la Corte de Apelaciones de Santiago por sentencia de veintisiete de noviembre de dos mil tres, según rola a fojas 1588, rechazó el recurso de casación formal y pronunciándose sobre la apelación, confirmó la sentencia de primer grado. En contra de este fallo la parte demandante dedujo el recurso de casación en el fondo de fojas 1598. </w:t>
      </w:r>
    </w:p>
    <w:p>
      <w:pPr>
        <w:pStyle w:val="Normal"/>
        <w:spacing w:lineRule="auto" w:line="240"/>
        <w:jc w:val="both"/>
        <w:rPr>
          <w:rFonts w:ascii="Times New Roman" w:hAnsi="Times New Roman" w:cs="Times New Roman"/>
        </w:rPr>
      </w:pPr>
      <w:r>
        <w:rPr>
          <w:rFonts w:cs="Times New Roman" w:ascii="Times New Roman" w:hAnsi="Times New Roman"/>
        </w:rPr>
        <w:t xml:space="preserve">Se trajeron los autos en relación. </w:t>
      </w:r>
    </w:p>
    <w:p>
      <w:pPr>
        <w:pStyle w:val="Normal"/>
        <w:spacing w:lineRule="auto" w:line="240"/>
        <w:jc w:val="both"/>
        <w:rPr>
          <w:rFonts w:ascii="Times New Roman" w:hAnsi="Times New Roman" w:cs="Times New Roman"/>
        </w:rPr>
      </w:pPr>
      <w:r>
        <w:rPr>
          <w:rFonts w:cs="Times New Roman" w:ascii="Times New Roman" w:hAnsi="Times New Roman"/>
        </w:rPr>
        <w:t>Considerando:</w:t>
      </w:r>
    </w:p>
    <w:p>
      <w:pPr>
        <w:pStyle w:val="Normal"/>
        <w:spacing w:lineRule="auto" w:line="240"/>
        <w:jc w:val="both"/>
        <w:rPr>
          <w:rFonts w:ascii="Times New Roman" w:hAnsi="Times New Roman" w:cs="Times New Roman"/>
        </w:rPr>
      </w:pPr>
      <w:r>
        <w:rPr>
          <w:rFonts w:cs="Times New Roman" w:ascii="Times New Roman" w:hAnsi="Times New Roman"/>
        </w:rPr>
        <w:t>2º)  Que en este juicio se demandan los perjuicios que habría causado el Banco del Desarrollo al haberse retractado unilateral e intempestivamente de la celebración del contrato de compraventa respecto del Fundo San Marcelo, ubicado en la comuna de San Fernando, de su propiedad, respecto del cual existía un acuerdo formado por la oferta enviada por don Jorge Sepúlveda Rey y su aceptación por el Banco, lo que constituye un contrato preparatorio precontractual, cuyo incumplimiento generó la obligación de indemnizar, que es lo que se demanda.</w:t>
      </w:r>
    </w:p>
    <w:p>
      <w:pPr>
        <w:pStyle w:val="Normal"/>
        <w:spacing w:lineRule="auto" w:line="240"/>
        <w:jc w:val="both"/>
        <w:rPr>
          <w:rFonts w:ascii="Times New Roman" w:hAnsi="Times New Roman" w:cs="Times New Roman"/>
        </w:rPr>
      </w:pPr>
      <w:r>
        <w:rPr>
          <w:rFonts w:cs="Times New Roman" w:ascii="Times New Roman" w:hAnsi="Times New Roman"/>
        </w:rPr>
        <w:t>Sobre el particular, cabe destacar que son hechos establecidos en la sentencia recurrida, los siguientes:</w:t>
      </w:r>
    </w:p>
    <w:p>
      <w:pPr>
        <w:pStyle w:val="Normal"/>
        <w:spacing w:lineRule="auto" w:line="240"/>
        <w:jc w:val="both"/>
        <w:rPr/>
      </w:pPr>
      <w:r>
        <w:rPr>
          <w:rFonts w:cs="Times New Roman" w:ascii="Times New Roman" w:hAnsi="Times New Roman"/>
        </w:rPr>
        <w:t>a) el demandante no aportó prueba alguna para demostrar su carácter de promitente comprador de la primitiva dueña del fundo doña Elena Aros, como tampoco aportó prueba alguna para acreditar que a ella le hizo entrega de U.F. 5.000 (…);</w:t>
      </w:r>
    </w:p>
    <w:p>
      <w:pPr>
        <w:pStyle w:val="Normal"/>
        <w:spacing w:lineRule="auto" w:line="240"/>
        <w:jc w:val="both"/>
        <w:rPr>
          <w:rFonts w:ascii="Times New Roman" w:hAnsi="Times New Roman" w:cs="Times New Roman"/>
        </w:rPr>
      </w:pPr>
      <w:r>
        <w:rPr>
          <w:rFonts w:cs="Times New Roman" w:ascii="Times New Roman" w:hAnsi="Times New Roman"/>
        </w:rPr>
        <w:t>b) el actor era mero tenedor del fundo San Marcelo de San Fernando, del cual fue desalojado por orden judicial, entregándole el manejo del predio al interventor designado por el Segundo Juzgado de Letras de San Fernando y que había celebrado con don Roberto Tamm Wittewer un contrato de compraventa de alfalfa y prenda agraria por la cosecha de 60 hectáreas de alfalfa que mantenía en dicho predio, cuyo pago se efectuó en parte, con el depósito a plazo de que da cuenta el documento de fojas 1, por $ 20.000.000 (…);</w:t>
      </w:r>
    </w:p>
    <w:p>
      <w:pPr>
        <w:pStyle w:val="Normal"/>
        <w:spacing w:lineRule="auto" w:line="240"/>
        <w:jc w:val="both"/>
        <w:rPr>
          <w:rFonts w:ascii="Times New Roman" w:hAnsi="Times New Roman" w:cs="Times New Roman"/>
        </w:rPr>
      </w:pPr>
      <w:r>
        <w:rPr>
          <w:rFonts w:cs="Times New Roman" w:ascii="Times New Roman" w:hAnsi="Times New Roman"/>
        </w:rPr>
        <w:t>c) con la fotocopia de la petición hecha al Segundo Juzgado de Letras de San Fernando en el mes de junio de 1995, por don Roberto Tamm Wittewer, para que se declare el extravío del certificado de depósito referido en el párrafo anterior, se demuestra que la suma representativa del pagaré por captación emitido por el Banco del Desarrollo a favor del mencionado Tamm Wittewer, equivalente a $ 20.000.000, jamás fue entregado por el señor Sepúlveda Rey en pago al banco demandado;</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 que lo efectivamente probado por la confesional, sólo dice relación con la existencia de la oferta y su aceptación por el demandado, como así también el precio del bien a adquirir y la forma de pago y que el pagaré a plazo fue tomado por un tercero ajeno al banco; </w:t>
      </w:r>
    </w:p>
    <w:p>
      <w:pPr>
        <w:pStyle w:val="Normal"/>
        <w:spacing w:lineRule="auto" w:line="240"/>
        <w:jc w:val="both"/>
        <w:rPr>
          <w:rFonts w:ascii="Times New Roman" w:hAnsi="Times New Roman" w:cs="Times New Roman"/>
        </w:rPr>
      </w:pPr>
      <w:r>
        <w:rPr>
          <w:rFonts w:cs="Times New Roman" w:ascii="Times New Roman" w:hAnsi="Times New Roman"/>
        </w:rPr>
        <w:t xml:space="preserve">e) que la manera de demostrar voluntad seria de obligarse, está expresada en la conducta del banco demandado al elaborar el proyecto de contrato de compraventa extendido en la Notaría Zaldívar y que, sin embargo, el actor no suscribió; </w:t>
      </w:r>
    </w:p>
    <w:p>
      <w:pPr>
        <w:pStyle w:val="Normal"/>
        <w:spacing w:lineRule="auto" w:line="240"/>
        <w:jc w:val="both"/>
        <w:rPr>
          <w:rFonts w:ascii="Times New Roman" w:hAnsi="Times New Roman" w:cs="Times New Roman"/>
        </w:rPr>
      </w:pPr>
      <w:r>
        <w:rPr>
          <w:rFonts w:cs="Times New Roman" w:ascii="Times New Roman" w:hAnsi="Times New Roman"/>
        </w:rPr>
        <w:t xml:space="preserve">f) se concluye entonces que el banco nunca percibió la suma de $ 20.212.000, que su voluntad de vender al actor el predio rústico se explicita en el proyecto de escritura pública ante el Notario señor Zaldívar, que el demandante no la firmó oportunamente, que el banco tenía el imperativo legal de enajenar el fundo para evitar ser objeto de sanciones de la Superintendencia de Bancos, y por razones tributarias, además al banco demandado no le empece la cantidad de UF 5.000 que el actor le había entregado a la anterior dueña del bien raíz; </w:t>
      </w:r>
    </w:p>
    <w:p>
      <w:pPr>
        <w:pStyle w:val="Normal"/>
        <w:spacing w:lineRule="auto" w:line="240"/>
        <w:jc w:val="both"/>
        <w:rPr>
          <w:rFonts w:ascii="Times New Roman" w:hAnsi="Times New Roman" w:cs="Times New Roman"/>
        </w:rPr>
      </w:pPr>
      <w:r>
        <w:rPr>
          <w:rFonts w:cs="Times New Roman" w:ascii="Times New Roman" w:hAnsi="Times New Roman"/>
        </w:rPr>
        <w:t>g) el actor no ha acreditado que tuvo la voluntad real de formalizar su consentimiento con el banco demandado respecto del inmueble objeto de la litis, intentando, por el contrario, mantenerse en la tenencia del mismo, manifestándose renuente para firmar la respectiva escritura definitiva de compraventa (…);</w:t>
      </w:r>
    </w:p>
    <w:p>
      <w:pPr>
        <w:pStyle w:val="Normal"/>
        <w:spacing w:lineRule="auto" w:line="240"/>
        <w:jc w:val="both"/>
        <w:rPr>
          <w:rFonts w:ascii="Times New Roman" w:hAnsi="Times New Roman" w:cs="Times New Roman"/>
        </w:rPr>
      </w:pPr>
      <w:r>
        <w:rPr>
          <w:rFonts w:cs="Times New Roman" w:ascii="Times New Roman" w:hAnsi="Times New Roman"/>
        </w:rPr>
        <w:t>6º) Que, en todo caso, la sentencia recurrida rechazó la demanda deducida, por no haberse demostrado en los autos que el actor tuvo la voluntad real de formalizar su consentimiento con el Banco demandado respecto del inmueble objeto de la litis, mostrándose renuente para firmar la respectiva escritura definitiva de compraventa, en consecuencia, al no existir infracción a alguna ley reguladora de la prueba en el establecimiento de tales hechos, no puede este tribunal de casación modificarlos para así quedar en situación de arribar a las conclusiones que pretende el recurrente;</w:t>
      </w:r>
    </w:p>
    <w:p>
      <w:pPr>
        <w:pStyle w:val="Normal"/>
        <w:spacing w:lineRule="auto" w:line="240"/>
        <w:jc w:val="both"/>
        <w:rPr/>
      </w:pPr>
      <w:r>
        <w:rPr>
          <w:rFonts w:cs="Times New Roman" w:ascii="Times New Roman" w:hAnsi="Times New Roman"/>
        </w:rPr>
        <w:t xml:space="preserve">7º)  Que (…) es útil expresar que aun cuando se han mencionado como infringidos los artículos 1545, 1546 y 1554 del Código Civil, tampoco sería posible invalidar el fallo por su falta de aplicación en el caso de autos, desde que se atribuye a la demandada una fuente de responsabilidad distinta a la que dichas normas se refieren, como es la que la doctrina denomina “responsabilidad precontractual”. </w:t>
      </w:r>
    </w:p>
    <w:p>
      <w:pPr>
        <w:pStyle w:val="Normal"/>
        <w:spacing w:lineRule="auto" w:line="240"/>
        <w:jc w:val="both"/>
        <w:rPr>
          <w:rFonts w:ascii="Times New Roman" w:hAnsi="Times New Roman" w:cs="Times New Roman"/>
        </w:rPr>
      </w:pPr>
      <w:r>
        <w:rPr>
          <w:rFonts w:cs="Times New Roman" w:ascii="Times New Roman" w:hAnsi="Times New Roman"/>
        </w:rPr>
        <w:t xml:space="preserve">Ahora bien, y en cuanto a la infracción del artículo 1445 del Código Civil en relación con los artículos 97 a 100 del Código de Comercio, es menester analizar si las entrevistas preliminares o acuerdos preparatorios que invoca el actor, son o no fuente de obligaciones, más aún si se considera que en la vida jurídica se reconocen ofertas hechas con toda precisión del objeto y condiciones del contrato y, en otros casos, se llega a pactar los extremos esenciales o algunos de ellos. </w:t>
      </w:r>
    </w:p>
    <w:p>
      <w:pPr>
        <w:pStyle w:val="Normal"/>
        <w:spacing w:lineRule="auto" w:line="240"/>
        <w:jc w:val="both"/>
        <w:rPr>
          <w:rFonts w:ascii="Times New Roman" w:hAnsi="Times New Roman" w:cs="Times New Roman"/>
        </w:rPr>
      </w:pPr>
      <w:r>
        <w:rPr>
          <w:rFonts w:cs="Times New Roman" w:ascii="Times New Roman" w:hAnsi="Times New Roman"/>
        </w:rPr>
        <w:t xml:space="preserve">Sobre el particular, no cabe duda alguna que si cualquiera de las partes ha declarado supeditar el perfeccionamiento del contrato a un acuerdo en determinado sentido, todo queda en suspenso y no existe aún contrato alguno. Tal intención puede admitirse cuando se ha expresado o cuando así se concluye del análisis de las circunstancias de hecho que lo rodean. Por el contrario, habrá de considerarse que se ha celebrado un contrato, sólo cuando se haya llegado a un acuerdo acerca de los elementos esenciales del mismo, aquellos cuya no determinación hacen del contrato un simple proyecto por realizar o irrealizable. Según cada caso, la voluntad constituye un elemento esencial y decisivo, a partir de ella se podrá determinar si el contrato ha sido definitivamente celebrado desde que las partes llegaron a acuerdo, o desde el primer documento o, si decidieron esperar hasta la redacción del documento escrito o el otorgamiento del instrumento público, pudiendo concluirse que, antes de producido el hecho acordado en cada caso, las partes son libres para desistir o retractarse. </w:t>
      </w:r>
    </w:p>
    <w:p>
      <w:pPr>
        <w:pStyle w:val="Normal"/>
        <w:spacing w:lineRule="auto" w:line="240"/>
        <w:jc w:val="both"/>
        <w:rPr>
          <w:rFonts w:ascii="Times New Roman" w:hAnsi="Times New Roman" w:cs="Times New Roman"/>
        </w:rPr>
      </w:pPr>
      <w:r>
        <w:rPr>
          <w:rFonts w:cs="Times New Roman" w:ascii="Times New Roman" w:hAnsi="Times New Roman"/>
        </w:rPr>
        <w:t>En el Tratado Práctico de Derecho Civil de Marcelo Planiol y Jorge Ripert, tomo sexto, Primera Parte, página 170 se expresa que “no existe una verdadera oferta cuando la proposición de contratar ha sido hecha como diversión o juego; de modo más práctico, siempre que su autor no ha tenido la intención de obligarse jurídicamente cuando se ha reservado su libertad, o simplemente cuando sólo ha querido iniciar preliminares de contratos que, lejos de constituir una oferta, se propongan provocarla. Pero es preciso que tal intención sea expresada o resulte de las circunstancias del caso o de los usos; de no ser así, la contraparte pudo haber creído hallarse en presencia de una oferta y la aceptación perfeccionará el contrato”;</w:t>
      </w:r>
    </w:p>
    <w:p>
      <w:pPr>
        <w:pStyle w:val="Normal"/>
        <w:spacing w:lineRule="auto" w:line="240"/>
        <w:jc w:val="both"/>
        <w:rPr>
          <w:rFonts w:ascii="Times New Roman" w:hAnsi="Times New Roman" w:cs="Times New Roman"/>
        </w:rPr>
      </w:pPr>
      <w:r>
        <w:rPr>
          <w:rFonts w:cs="Times New Roman" w:ascii="Times New Roman" w:hAnsi="Times New Roman"/>
        </w:rPr>
        <w:t>8º)  Que, de lo señalado en el considerando anterior se puede concluir que tanto la existencia misma de la oferta, como la aceptación, rechazo o no aceptación, así como la intención o voluntad de las partes para obligarse, son cuestiones de hecho y, en el caso de autos, constituye precisamente un hecho de la causa inamovible para este tribunal (…)  que el actor nunca tuvo la voluntad real de formalizar su consentimiento en orden a firmar la escritura pública definitiva de compraventa, lo que permite concluir -como se ha expresado en líneas anteriores- que no existió un real y concreto acuerdo de voluntades que generara obligaciones y cuya retractación intempestiva permitirá dar lugar a la pretensión indemnizatoria del demandante;</w:t>
      </w:r>
    </w:p>
    <w:p>
      <w:pPr>
        <w:pStyle w:val="Normal"/>
        <w:spacing w:lineRule="auto" w:line="240"/>
        <w:jc w:val="both"/>
        <w:rPr>
          <w:rFonts w:ascii="Times New Roman" w:hAnsi="Times New Roman" w:cs="Times New Roman"/>
        </w:rPr>
      </w:pPr>
      <w:r>
        <w:rPr>
          <w:rFonts w:cs="Times New Roman" w:ascii="Times New Roman" w:hAnsi="Times New Roman"/>
        </w:rPr>
        <w:t xml:space="preserve">Y visto además lo dispuesto en los artículos 765, 767 y 768 del Código de Procedimiento Civil, se rechaza el recurso de casación en el fondo deducido a fojas 1598 por el abogado don Fernando Márquez Rojas, en representación del demandante señor Jorge Sepúlveda Rey, en contra de la sentencia de veintisiete de noviembre de dos mil tres, escrita a fojas 1588. </w:t>
      </w:r>
    </w:p>
    <w:p>
      <w:pPr>
        <w:pStyle w:val="Normal"/>
        <w:spacing w:lineRule="auto" w:line="240"/>
        <w:jc w:val="both"/>
        <w:rPr>
          <w:rFonts w:ascii="Times New Roman" w:hAnsi="Times New Roman" w:cs="Times New Roman"/>
        </w:rPr>
      </w:pPr>
      <w:r>
        <w:rPr>
          <w:rFonts w:cs="Times New Roman" w:ascii="Times New Roman" w:hAnsi="Times New Roman"/>
        </w:rPr>
        <w:t>VOTO DISIDENTE</w:t>
      </w:r>
    </w:p>
    <w:p>
      <w:pPr>
        <w:pStyle w:val="Normal"/>
        <w:spacing w:lineRule="auto" w:line="240"/>
        <w:jc w:val="both"/>
        <w:rPr>
          <w:rFonts w:ascii="Times New Roman" w:hAnsi="Times New Roman" w:cs="Times New Roman"/>
        </w:rPr>
      </w:pPr>
      <w:r>
        <w:rPr>
          <w:rFonts w:cs="Times New Roman" w:ascii="Times New Roman" w:hAnsi="Times New Roman"/>
        </w:rPr>
        <w:t xml:space="preserve">Acordada con el voto en contra del ministro señor Sergio Muñoz Gajardo, quien fue de parecer de acoger el recurso de casación en el fondo interpuesto por la parte demandante en contra del fallo de segunda instancia, que confirmó la sentencia de primer grado, que rechazó la demanda de indemnización de perjuicios, nulidad de una subasta y declaró sin lugar la demanda reconvencional, y estuvo por dictar acto continuo, pero separadamente la sentencia de reemplazo respectiva, por la cual se revoque la decisión de primera instancia, sólo en cuanto, no hizo lugar a la indemnización de perjuicios, declarando en cambio, que se accede a ella, derivando la determinación de la naturaleza y monto de los perjuicios para la fase de cumplimiento incidental de la sentencia, según se solicita en la letra h) del petitorio de la demanda. </w:t>
        <w:br/>
        <w:br/>
        <w:t>Funda su opinión en las siguientes consideraciones:</w:t>
      </w:r>
    </w:p>
    <w:p>
      <w:pPr>
        <w:pStyle w:val="Normal"/>
        <w:spacing w:lineRule="auto" w:line="240"/>
        <w:jc w:val="both"/>
        <w:rPr>
          <w:rFonts w:ascii="Times New Roman" w:hAnsi="Times New Roman" w:cs="Times New Roman"/>
        </w:rPr>
      </w:pPr>
      <w:r>
        <w:rPr>
          <w:rFonts w:cs="Times New Roman" w:ascii="Times New Roman" w:hAnsi="Times New Roman"/>
        </w:rPr>
        <w:t xml:space="preserve">4º)  Que el derecho de los contratos en materia civil se rige por el principio esencial de la autonomía de la voluntad, según el cual las personas pueden concluir todos los actos y convenciones que no estén expresamente prohibidos por las leyes, que da origen a otros principios: </w:t>
      </w:r>
    </w:p>
    <w:p>
      <w:pPr>
        <w:pStyle w:val="Normal"/>
        <w:spacing w:lineRule="auto" w:line="240"/>
        <w:jc w:val="both"/>
        <w:rPr>
          <w:rFonts w:ascii="Times New Roman" w:hAnsi="Times New Roman" w:cs="Times New Roman"/>
        </w:rPr>
      </w:pPr>
      <w:r>
        <w:rPr>
          <w:rFonts w:cs="Times New Roman" w:ascii="Times New Roman" w:hAnsi="Times New Roman"/>
        </w:rPr>
        <w:t xml:space="preserve">A) Libertad contractual, que se descompone en: 1) Libertad de conclusión, que permite a las partes decidir libremente: i) si contrata o no lo hace; ii) qué tipo de contrato celebra, y iii) la contraparte con quien se vincula. 2) Libertad de configuración interna, por el cual se puede fijar el contenido de la convención y las cláusulas que reflejen en mejor forma la voluntad de las partes. </w:t>
      </w:r>
    </w:p>
    <w:p>
      <w:pPr>
        <w:pStyle w:val="Normal"/>
        <w:spacing w:lineRule="auto" w:line="240"/>
        <w:jc w:val="both"/>
        <w:rPr>
          <w:rFonts w:ascii="Times New Roman" w:hAnsi="Times New Roman" w:cs="Times New Roman"/>
        </w:rPr>
      </w:pPr>
      <w:r>
        <w:rPr>
          <w:rFonts w:cs="Times New Roman" w:ascii="Times New Roman" w:hAnsi="Times New Roman"/>
        </w:rPr>
        <w:t xml:space="preserve">B) Consensualismo, según el cual la oralidad es suficiente para obligar a las personas, por lo que es posible que existan contratos verbales, que se expresan en el aforismo “solus consensus obligat”. </w:t>
      </w:r>
    </w:p>
    <w:p>
      <w:pPr>
        <w:pStyle w:val="Normal"/>
        <w:spacing w:lineRule="auto" w:line="240"/>
        <w:jc w:val="both"/>
        <w:rPr>
          <w:rFonts w:ascii="Times New Roman" w:hAnsi="Times New Roman" w:cs="Times New Roman"/>
        </w:rPr>
      </w:pPr>
      <w:r>
        <w:rPr>
          <w:rFonts w:cs="Times New Roman" w:ascii="Times New Roman" w:hAnsi="Times New Roman"/>
        </w:rPr>
        <w:t xml:space="preserve">C) Fuerza obligatoria, se traduce en la metáfora empleada por Bello, en cuanto a que los pactos deben honrarse y cumplirse, puesto que todo contrato legalmente celebrado es una ley para las partes contratantes, que se le reconoce bajo el aforismo “pacta sunt servanda”. </w:t>
      </w:r>
    </w:p>
    <w:p>
      <w:pPr>
        <w:pStyle w:val="Normal"/>
        <w:spacing w:lineRule="auto" w:line="240"/>
        <w:jc w:val="both"/>
        <w:rPr>
          <w:rFonts w:ascii="Times New Roman" w:hAnsi="Times New Roman" w:cs="Times New Roman"/>
        </w:rPr>
      </w:pPr>
      <w:r>
        <w:rPr>
          <w:rFonts w:cs="Times New Roman" w:ascii="Times New Roman" w:hAnsi="Times New Roman"/>
        </w:rPr>
        <w:t xml:space="preserve">D) Efecto relativo de lo acordado, vinculando sus derechos y obligaciones a quienes son parte en el contrato, sin que se pueda afectar a terceros, a quienes no les empece, surge así el latinismo “res in-ter allios acta”, que se refuerza en la norma antes recordada, en que el contrato es una ley sólo para los contratantes. </w:t>
      </w:r>
    </w:p>
    <w:p>
      <w:pPr>
        <w:pStyle w:val="Normal"/>
        <w:spacing w:lineRule="auto" w:line="240"/>
        <w:jc w:val="both"/>
        <w:rPr>
          <w:rFonts w:ascii="Times New Roman" w:hAnsi="Times New Roman" w:cs="Times New Roman"/>
        </w:rPr>
      </w:pPr>
      <w:r>
        <w:rPr>
          <w:rFonts w:cs="Times New Roman" w:ascii="Times New Roman" w:hAnsi="Times New Roman"/>
        </w:rPr>
        <w:t xml:space="preserve">Tales principios, derivados de la doctrina clásica, han tenido diversas limitaciones y excepciones, las que sin duda los precisan, pues en todo cuanto no se les afecte, restringiéndolos o se disponga una norma que establezca efectos diversos, tienen plena y completa aplicación los mencionados principios en la forma indicada. El legislador podrá regular las materias que estime corresponde dotar de un estatuto especial, pero en aquellos casos en que no ocurra se formará el consentimiento, que es obligatorio para las partes, por la sola manifestación de voluntad coincidente que se expresen los contratantes. Es más, el Código Civil establece el principio que el hecho lícito y voluntario de una persona es suficiente para ser obligada, al efecto se puede leer el artículo 578 (…), el artículo 1437 (…) y el artículo 2284 (…). A tal principio se añade el desarrollado por el Código de Comercio, en cuanto a que la declaración unilateral de voluntad es fuente de obligaciones, tanto al reglar la formación del consentimiento, cuanto al reglamentar diferentes actos particulares, en especial la promesa de recompensa. Del mismo modo la legislación especial ha dotado de efecto vinculante a actos unilaterales tales como la Ley de Cuentas Corrientes Bancarias y Cheque y la Ley sobre Letra de Cambio y Pagaré. En lo que interesa al caso, no es dudoso que constituye fuente de obligaciones un hecho lícito y voluntario de las personas, la declaración unilateral de voluntad, la convención y la ley, pero además y de manera aislada, todo hecho que irrogue daño a otra persona, también puede generar responsabilidad para los partícipes del mismo. En todo caso, en relación con el tema de la formación del consentimiento la legislación, la doctrina y la jurisprudencia han avanzado, reconociendo que existe un proceso de “iter contractual”, que distingue entre tal proceso y el resultado final, preocupándose el derecho de ambos aspectos, sin embargo, el Código de Bello puso mayor atención en la regulación de las relaciones jurídicas constituidas. Siguiendo esta misma política y línea legislativa, reconociendo el procedimiento previo que tienen algunas convenciones, se han determinado y denominado de distinta manera cada una de las etapas, entre las que se reconocen: negociaciones preliminares, puntualización, tratativas, oferta, cierre de negocios, contrato preparatorio y contrato definitivo. Estas actuaciones pueden estar en secuencia, como también ser omitidas y llegar inmediatamente al contrato definitivo. En otras palabras, no resulta indispensable pasar por las referidas etapas, sino en los casos que sea necesario y sin que determine su existencia la naturaleza del contrato que en definitiva se desee concluir, sea éste consensual, real o solemne. El principio de la autonomía de la voluntad, como los que derivan de éste, permiten acordar libremente tales actuaciones, las que tienen efecto vinculante, de manera tal que el incumplimiento culpable es posible que genere la responsabilidad civil pertinente. </w:t>
      </w:r>
    </w:p>
    <w:p>
      <w:pPr>
        <w:pStyle w:val="Normal"/>
        <w:spacing w:lineRule="auto" w:line="240"/>
        <w:jc w:val="both"/>
        <w:rPr>
          <w:rFonts w:ascii="Times New Roman" w:hAnsi="Times New Roman" w:cs="Times New Roman"/>
        </w:rPr>
      </w:pPr>
      <w:r>
        <w:rPr>
          <w:rFonts w:cs="Times New Roman" w:ascii="Times New Roman" w:hAnsi="Times New Roman"/>
        </w:rPr>
        <w:t>5º)  Que, sin que sea necesario repasar todo lo relativo a la formación del consentimiento en los actos jurídicos bilaterales, ya es un aspecto pacífico, que el Código de Comercio regula esta materia, estipulaciones a las que se refiere su mensaje, al aludir al Libro II, Título I, expresa: “En este mismo Título se trata de un asunto difícil como importante, omitido en la Ordenanza y aun en el Código Civil. Frecuentemente ocurre la necesidad de fijar el momento y el lugar en que las propuestas verbales o escritas asumen el carácter de contratos perfectos, y careciendo de reglas claras y precisas que dirijan el juicio del jurisconsulto e ilustren la conciencia del magistrado, es indispensable invocar las opiniones acomodaticias e inseguras de los autores que han examinado con más o menos profundidad eso s puntos. Para obviar dificultades de tanta trascendencia, el Proyecto ha dado soluciones satisfactorias a las cuestiones principales e incidentes que ofrece la materia; y de este modo ha llenado un sensible vacío en nuestra legislación comercial y civil”.</w:t>
      </w:r>
    </w:p>
    <w:p>
      <w:pPr>
        <w:pStyle w:val="Normal"/>
        <w:spacing w:lineRule="auto" w:line="240"/>
        <w:jc w:val="both"/>
        <w:rPr>
          <w:rFonts w:ascii="Times New Roman" w:hAnsi="Times New Roman" w:cs="Times New Roman"/>
        </w:rPr>
      </w:pPr>
      <w:r>
        <w:rPr>
          <w:rFonts w:cs="Times New Roman" w:ascii="Times New Roman" w:hAnsi="Times New Roman"/>
        </w:rPr>
        <w:t xml:space="preserve">En el presente caso pierde importancia la antigua duda de la aplicación del Código de Comercio a los contratos en general, atendido que quien aceptó la oferta y es demandada en esta causa es una entidad bancaria, la cual lógicamente realiza operaciones de banco, que si bien recae sobre inmueble, se tiene presente que genera solamente obligaciones personales y que requerirá un contrato definitivo. </w:t>
      </w:r>
    </w:p>
    <w:p>
      <w:pPr>
        <w:pStyle w:val="Normal"/>
        <w:spacing w:lineRule="auto" w:line="240"/>
        <w:jc w:val="both"/>
        <w:rPr>
          <w:rFonts w:ascii="Times New Roman" w:hAnsi="Times New Roman" w:cs="Times New Roman"/>
        </w:rPr>
      </w:pPr>
      <w:r>
        <w:rPr>
          <w:rFonts w:cs="Times New Roman" w:ascii="Times New Roman" w:hAnsi="Times New Roman"/>
        </w:rPr>
        <w:t>6º)  Que ante la oferta expresa de una persona, en este caso el actor, Jorge Sepúlveda Rey, le correspondía al Banco del Desarrollo, entidad a la cual estaba precisa y determinadamente dirigida, quien era conocedor en detalle e integralmente de los antecedentes previos a la formulación de la misma, evaluar la idoneidad, seriedad y si en su concepto estaba destinada a producir efectos jurídicos o simplemente dilatar la situación de hecho existente hasta ese momento. En efecto, luego de ponderar y evaluar meditadamente todos los pormenores, el Banco del Desarrollo decidió aceptar la oferta formulada y lo hizo por escrito, formalmente, acto que ha reconocido de manera expresa, no ha sido discutido y se ha fijado como un hecho del pleito. Todo lo anterior tiene relevancia para definir el estado del iter contractual, en atención a que se ha sobrepasado la etapa de la simple oferta, única ocasión en la que puede ser estudiada jurídicamente precisando su validez, efectos y alcances. Establecido como se hizo, que la oferta fue aceptada por escrito, pura y simplemente por el banco demandado, es tal etapa la que corresponde evaluar, sin que sea posible remontarse a fases anteriores y para el solo hecho de justificar un actuar posterior del aceptante.</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o resulta atendible, que al momento de estudiar cualquier responsabilidad de las personas que son demandadas por entidades bancarias se adopte una objetividad extrema, que se limite el análisis al acto jurídico concreto, que refleja la expresión de voluntad más pura de quienes son sus contrapartes, evadiendo toda ponderación causal. Pero, al ser dirigida la acción en contra de un instituto financiero no se tenga ningún reparo en estudiar, enjuiciar, analizar y privar de efecto la conducta del banco por la que contrajo obligaciones, fundando la decisión en un acto anterior, al que se le ha reconocido validez por el mismo banco y ha surtido sus efectos, como, además, proviene de la parte contraria. En definitiva, se ha ponderado judicialmente la oferta, que constituye un acto jurídico unilateral del proponente, respecto de la cual no se ha acogido ninguna acción que la declare ineficaz o carente de efectos, por la razón básica y elemental que no se la ha impugnado de nulidad o inoponibilidad, todo en miras a resolver una acción de indemnización de perjuicios de un acto muy posterior, que el actor ha denominado retractación intempestiva y unilateral de la oferta ya aceptada, que presupone incluso su aceptación y luego su desconocimiento tácito o retractación unilateral e intempestiva; aceptación de la oferta que tampoco ha sido objeto de una acción que le prive de efectos, todo lo contrario, se la ha reconocido expresamente por ambas partes como válida y voluntariamente expresada. (…).</w:t>
      </w:r>
    </w:p>
    <w:p>
      <w:pPr>
        <w:pStyle w:val="Normal"/>
        <w:spacing w:lineRule="auto" w:line="240"/>
        <w:jc w:val="both"/>
        <w:rPr>
          <w:rFonts w:ascii="Times New Roman" w:hAnsi="Times New Roman" w:cs="Times New Roman"/>
        </w:rPr>
      </w:pPr>
      <w:r>
        <w:rPr>
          <w:rFonts w:cs="Times New Roman" w:ascii="Times New Roman" w:hAnsi="Times New Roman"/>
        </w:rPr>
        <w:t>7°)  (…) La aceptación de la oferta o la convención a que dio origen, conocida como cierre de negocios, determina el análisis del efecto de las obligaciones ante el incumplimiento, que no es otro que responder por equivalencia, esto es mediante la indemnización de perjuicios causados, teniendo en consideración que el objeto de la convención fue un bien raíz y que el artículo 1817 del Código Civil incluso prefiere en el caso de venta de un predio a dos persona a quien ha entrado en posesión, con mayor razón en el caso en análisis en que no ha existido venta respecto del actor. En el presente caso corresponde considerar que se ha demandado la indemnización de perjuicios derivada del hecho que el banco vendió a una persona distinta del actor el bien raíz respecto del cual había llegado a un cierre de negocios con él. No se altera la causa de pedir al atender la petición fundamental, pues el actor ha considerado que la enajenación del fundo por parte del Banco del Desarrollo a un tercero constituye una retractación unilateral e intempestiva de la aceptación, en circunstancias que jurídicamente constituye el incumplimiento de la convención perfeccionada por la aceptación de la oferta, calificación de los hechos que le corresponde efectuar al tribunal. El legislador se ha referido a esta situación en el artículo 2124 del Código Civil (…).</w:t>
      </w:r>
    </w:p>
    <w:p>
      <w:pPr>
        <w:pStyle w:val="Normal"/>
        <w:spacing w:lineRule="auto" w:line="240"/>
        <w:jc w:val="both"/>
        <w:rPr>
          <w:rFonts w:ascii="Times New Roman" w:hAnsi="Times New Roman" w:cs="Times New Roman"/>
        </w:rPr>
      </w:pPr>
      <w:r>
        <w:rPr>
          <w:rFonts w:cs="Times New Roman" w:ascii="Times New Roman" w:hAnsi="Times New Roman"/>
        </w:rPr>
        <w:t xml:space="preserve">Al respecto resulta acertada la explicación de don David Stichkin Branover, en cuanto a que la expresión “retractarse” empleada por el legislador induciría a creer que se trata del retiro de la aceptación, de manera que el contrato no llegaría a formarse sin embargo de haberse sido perfecto, pues hubo concurso de voluntades. No opinamos así. Simplemente se trata de la renuncia del mandatario limitada en su ejercicio a las circunstancias señaladas: que el mandante se halle todavía en aptitud de ejecutar el negocio por sí mismo, o de cometerlo a diversa persona. De otra manera, el mandatario queda responsable, en los términos ordinarios, de los perjuicios que la renuncia cause al mandante, artículos 2124 y 2167 (El Mandato Civil, Editorial Jurídica, tercera edición, página 102), en concordancia con el hecho que el mandato, generalmente, es un contrato consensual. </w:t>
      </w:r>
    </w:p>
    <w:p>
      <w:pPr>
        <w:pStyle w:val="Normal"/>
        <w:spacing w:lineRule="auto" w:line="240"/>
        <w:jc w:val="both"/>
        <w:rPr>
          <w:rFonts w:ascii="Times New Roman" w:hAnsi="Times New Roman" w:cs="Times New Roman"/>
        </w:rPr>
      </w:pPr>
      <w:r>
        <w:rPr>
          <w:rFonts w:cs="Times New Roman" w:ascii="Times New Roman" w:hAnsi="Times New Roman"/>
        </w:rPr>
        <w:t xml:space="preserve">De lo expuesto se sigue, que formado el consentimiento se entiende legalmente celebrado el contrato, produciendo todos sus efectos jurídicos entre las partes, surgiendo el principio de la fuerza obligatoria del mismo, sin que pueda dejarse sin efecto sino por el consentimiento mutuo de las partes o por causas legales (artículo 1545 del Código Civil), en el evento del incumplimiento, genera las responsabilidades legales consiguientes, puesto que se está en sede contractual, en que el incumplimiento se presume culpable. “Por consiguiente, si el aceptante prueba que se ha dado su aceptación, la retractación del oferente se presume culpable, como toda culpa contractual” (Avelino León Hurtado, La Voluntad y la Capacidad en los Actos Jurídicos, Editorial Jurídica, Tercera Edición, página 98), principio igualmente aplicable en el evento que el incumplimiento provenga del aceptante, pues el consentimiento ya se había formado. </w:t>
      </w:r>
    </w:p>
    <w:p>
      <w:pPr>
        <w:pStyle w:val="Normal"/>
        <w:spacing w:lineRule="auto" w:line="240"/>
        <w:jc w:val="both"/>
        <w:rPr>
          <w:rFonts w:ascii="Times New Roman" w:hAnsi="Times New Roman" w:cs="Times New Roman"/>
        </w:rPr>
      </w:pPr>
      <w:r>
        <w:rPr>
          <w:rFonts w:cs="Times New Roman" w:ascii="Times New Roman" w:hAnsi="Times New Roman"/>
        </w:rPr>
        <w:t xml:space="preserve">8°) Que el principio de la autonomía de la voluntad, como los que de ella derivan, permiten sostener premisas previas a continuar con el análisis: Por una parte se reconoce a toda persona la posibilidad de concluir los contratos que estime pertinente y con quien lo crea apropiado y por otra que las exigencias de un contrato definitivo no pueden limitar aquellos que la ley no prohíbe concluir para su preparación o en forma anticipada. Se sigue de estas premisas, que el establecimiento por la ley de un tipo determinado de contrato preparatorio no impide como tampoco excluye la posibilidad concluir otros que de mejor manera satisfaga las necesidades de las partes. En efecto, la regulación del contrato de promesa, no impide dar nacimiento a otras convenciones preparatorias, con mayor razón si no existen razonamientos que sustenten su exclusividad en tal sentido, cuanto no sea la simple afirmación del hecho. Podrá ser posible que el contrato de promesa no llegue a celebrarse por requerir mayores especificaciones de las que se carece en un momento determinado, sin que esto impida comprometer las voluntades de las partes y asegurar la realización de un contrato con posterioridad por medio de otro acto o convención. No se observan razones en la legislación para impedir la celebración de otras convenciones, de las que derivarán los efectos consiguientes ante el hecho del incumplimiento, como tampoco concurren obstáculos legales que no permitan exigir lo que la ley dispone para la retractación unilateral, intempestiva y tácita de una oferta, por su trasgresión expresa posterior. Resulta ilustrativo de lo anterior el hecho que el legislador debió manifestar expresamente su criterio en cuanto a lo que se denominó “principio de enajenación”, impidiendo al marido incluso prometer enajenar y gravar bienes sociales, sin la autorización de la mujer (inciso tercero del artículo 1749 del Código Civil). Por otra parte, también resulta ilustrativo que la retractación en la venta condicionada no se permita en bienes raíces, según se señala en el artículo 1802 del Código Civil. </w:t>
      </w:r>
    </w:p>
    <w:p>
      <w:pPr>
        <w:pStyle w:val="Normal"/>
        <w:spacing w:lineRule="auto" w:line="240"/>
        <w:jc w:val="both"/>
        <w:rPr>
          <w:rFonts w:ascii="Times New Roman" w:hAnsi="Times New Roman" w:cs="Times New Roman"/>
        </w:rPr>
      </w:pPr>
      <w:r>
        <w:rPr>
          <w:rFonts w:cs="Times New Roman" w:ascii="Times New Roman" w:hAnsi="Times New Roman"/>
        </w:rPr>
        <w:t xml:space="preserve">En concreto, siendo igualmente válidos los contratos de cierre de negocios y de promesa, su diferencia está dada por los contornos que se acuerda respecto del contrato definitivo, en la primera podrá ser general y en la promesa debe satisfacer las exigencias legales. El incumplimiento de ambas formas de contratación pueden dar origen a responsabilidades por la parte renuente a cumplir sus obligaciones o que las haya transgredido. </w:t>
      </w:r>
    </w:p>
    <w:p>
      <w:pPr>
        <w:pStyle w:val="Normal"/>
        <w:spacing w:lineRule="auto" w:line="240"/>
        <w:jc w:val="both"/>
        <w:rPr>
          <w:rFonts w:ascii="Times New Roman" w:hAnsi="Times New Roman" w:cs="Times New Roman"/>
        </w:rPr>
      </w:pPr>
      <w:r>
        <w:rPr>
          <w:rFonts w:cs="Times New Roman" w:ascii="Times New Roman" w:hAnsi="Times New Roman"/>
        </w:rPr>
        <w:t xml:space="preserve">Del mismo modo procede insistir en el hecho que la naturaleza real o solemne de los contratos definitivos no condiciona la concurrencia de las exigencias de los contratos preparatorios. </w:t>
        <w:br/>
        <w:br/>
        <w:t>9°)  Que reconocido el hecho de la venta del inmueble denominado Fundo o Chacra San Marcelo a una persona distinta del actor, con quien había llegado a un cierre de negocios para venderle a él el referido inmueble, se ha acreditado el hecho del incumplimiento, sin que corresponda atender justificaciones que sólo importan la renuncia a los medios jurisdiccionales en la resolución de los conflictos particulares, puesto que no podía ignorar el Banco del Desarrollo que el actor, con fecha 16 de mayo de 1995, entregó al notario un documento representativo del valor de la cuota que debía pagar de contado, endosado en su favor, el cual con posterioridad, al no concluirse el negocio, debió devolver el endoso. Con mayor razón resulta injustificable la actitud del banco pues el instrumento en referencia daba todas las garantía al haberse tomado en la misma entidad bancaria.</w:t>
      </w:r>
    </w:p>
    <w:p>
      <w:pPr>
        <w:pStyle w:val="Normal"/>
        <w:spacing w:lineRule="auto" w:line="240"/>
        <w:jc w:val="both"/>
        <w:rPr>
          <w:rFonts w:ascii="Times New Roman" w:hAnsi="Times New Roman" w:cs="Times New Roman"/>
        </w:rPr>
      </w:pPr>
      <w:r>
        <w:rPr>
          <w:rFonts w:cs="Times New Roman" w:ascii="Times New Roman" w:hAnsi="Times New Roman"/>
        </w:rPr>
        <w:t>La causa del incumplimiento por parte del Banco del Desarrollo resulta igualmente evidente si se considera que con el actor, Jorge Sepúlveda Rey, cerró el negocio de venderle el fundo en la suma de 10.500 Unidades de Fomento y luego, al decir del propio demandado, el 19 de mayo de 1995 aceptó otra oferta de parte de Gabriel Huerta Faúndez y en cumplimiento de este acuerdo último compromiso, procedió a venderle el fundo el 25 de mayo de 1995, pero en una suma mayor, esto es en el equivalente a 11.009 Unidades de Fomento.</w:t>
      </w:r>
    </w:p>
    <w:p>
      <w:pPr>
        <w:pStyle w:val="Normal"/>
        <w:spacing w:lineRule="auto" w:line="240"/>
        <w:jc w:val="both"/>
        <w:rPr>
          <w:rFonts w:ascii="Times New Roman" w:hAnsi="Times New Roman" w:cs="Times New Roman"/>
        </w:rPr>
      </w:pPr>
      <w:r>
        <w:rPr>
          <w:rFonts w:cs="Times New Roman" w:ascii="Times New Roman" w:hAnsi="Times New Roman"/>
        </w:rPr>
        <w:t xml:space="preserve">Al existir incumplimiento voluntario y culpable por parte del demandado, sin que justificada adecuadamente su conducta, resulta jurídicamente procedente que repare los perjuicios que su conducta, de no honrar la palabra empeñada ha causado al actor. Perjuicios cuya naturaleza y monto se ha solicitado se precisar en la etapa de cumplimiento, pero cuya existencia resulta acreditada a lo menos con el hecho que el actor Jorge Sepúlveda Rey celebró con Roberto Tamm Wittewer, un contrato de compraventa de alfalfa y prenda agraria por la cosecha de 60 hectáreas de alfalfa que mantenía el actor en el predio San Marcelo, cuyo pago se efectuó en parte con el depósito a plazo tomado en el Banco del Desarrollo, que se entregó al notario debidamente endosado a favor del mismo banco, por la suma de $20.212.000, el pago de la cuota de contado por la compra del predio, que posteriormente debió devolver al no poder cumplir por su parte con la entrega de la alfalfa al verse privado de la tenencia material del predio, para cuyo efecto el Banco del Desarrollo le devolvió el endoso del documento. </w:t>
      </w:r>
    </w:p>
    <w:p>
      <w:pPr>
        <w:pStyle w:val="Normal"/>
        <w:spacing w:lineRule="auto" w:line="240"/>
        <w:jc w:val="both"/>
        <w:rPr/>
      </w:pPr>
      <w:r>
        <w:rPr>
          <w:rFonts w:cs="Times New Roman" w:ascii="Times New Roman" w:hAnsi="Times New Roman"/>
          <w:lang w:val="es-CL"/>
        </w:rPr>
        <w:t xml:space="preserve">10º)  Que en otro orden de consideraciones se llega a igual decisión, pues, en general, los hechos establecidos se ajustan al mérito probatorio de los elementos de juicio agregados a los autos. Sin embargo, en un aspecto a lo menos transgrede manifiestamente las normas que regulan el valor de la confesión prestada en juicio, motivo suficiente para acoger el recurso por infracción al artículo 399 del Código de Procedimiento Civil, pues en la misma sentencia de primera instancia, según se ha tenido la oportunidad de reproducirlo con anterioridad, se puede lee: "DUODÉCIMO: Que la confesión prestada por el señor Massaro Olmeño, a fojas 881, con las posiciones 1, 3 y 5 se demuestra que "en la posición (2º) se afirma que en la aceptación dada por el Banco a la oferta del señor Sepúlveda, no se explicitó el plazo porque el tiempo de ocupación del predio por el señor Sepúlveda debía cesar el 30 de abril de 1995." </w:t>
      </w:r>
    </w:p>
    <w:p>
      <w:pPr>
        <w:pStyle w:val="Normal"/>
        <w:spacing w:lineRule="auto" w:line="240"/>
        <w:jc w:val="both"/>
        <w:rPr>
          <w:rFonts w:ascii="Times New Roman" w:hAnsi="Times New Roman" w:cs="Times New Roman"/>
          <w:lang w:val="es-CL"/>
        </w:rPr>
      </w:pPr>
      <w:r>
        <w:rPr>
          <w:rFonts w:cs="Times New Roman" w:ascii="Times New Roman" w:hAnsi="Times New Roman"/>
          <w:lang w:val="es-CL"/>
        </w:rPr>
        <w:br/>
        <w:t>      En dicho reconocimiento se está ante una confesión compleja, en la que se reconoce el hecho material acerca del cual se le interroga (la aceptación dada por el Banco a la oferta del señor Sepúlveda, no se explicitó plazo), sin embargo, añade otro hecho (debido a que el tiempo de ocupación del predio por el señor Sepúlveda debía cesar el 30 de abril de 1995). Esta confesión es de carácter compleja de primer grado, por cuanto el hecho que se añade está desligado al anterior, de modo tal que puede ser dividido sin necesidad de prueba en perjuicio del confesante, en el sentido que "la aceptación dada por el Banco a la oferta del señor Sepúlveda, no se explicitó el plazo". Sin embargo, de estimarse que corresponde a una confesión compleja de segundo grado, en que el hecho que se adiciona está vinculado con el reconocido, sólo se requiere prueba para proceder a la misma división, respecto de lo cual se puede traer a análisis la carta de 31 de marzo de 1995 firmada por el mismo confesante, José Massaro Olmedo, en calidad de Gerente Banca Preferencial de Empresas del Banco del Desarrollo, en que informa al señor Jorge Sepúlveda "que el Banco ha aceptado su oferta de compra de nuestra propiedad Fundo San Marcelo. El valor de venta de la propiedad asciende a la suma de UF. 10.500.-, pagadera de la siguiente forma: -Con $20.000.000.- a la firma de la escritura. – Con $10.000.000.- al 31 de Agosto de 1995 expresado en UF. – El Saldo se pagará en 6 cuotas iguales anuales venciendo la primera en Junio de 1996. El saldo se expresará en UF. y devengará un interés del 10% anual y se garantizará con la hipoteca de la misma propiedad.". De lo que se sigue que no se expresó reserva alguna en cuanto al plazo. Es más, en el proceso en que se encontraba dispuesta la entrega de la propiedad se amplió la suspensión de la misma, sin que pueda afirmarse por el banco que era un plazo del cual pudiera su parte disponer libremente.</w:t>
      </w:r>
    </w:p>
    <w:p>
      <w:pPr>
        <w:pStyle w:val="Normal"/>
        <w:spacing w:lineRule="auto" w:line="240"/>
        <w:jc w:val="both"/>
        <w:rPr>
          <w:rFonts w:ascii="Times New Roman" w:hAnsi="Times New Roman" w:cs="Times New Roman"/>
          <w:lang w:val="es-CL"/>
        </w:rPr>
      </w:pPr>
      <w:r>
        <w:rPr>
          <w:rFonts w:cs="Times New Roman" w:ascii="Times New Roman" w:hAnsi="Times New Roman"/>
          <w:lang w:val="es-CL"/>
        </w:rPr>
        <w:t xml:space="preserve">El análisis anterior lleva a considerar que "la aceptación dada por el Banco a la oferta del señor Sepúlveda, no se explicitó el plazo", por lo mismo fue pura y simple, formando el consentimiento consiguiente. Además resulta contraria a la forma como las partes entendieron y ejecutaron prácticamente lo acordado, puesto que el proyecto de contrato de compraventa quedó a disposición de las partes con posterioridad al 30 de abril de 1995 sin que fuera retirado por el banco, recibiendo el notario el deposito entregado por el actor, al no tener instrucción en contrario impartida por el banco. Por último, de estimarse posible el retiro de la aceptación – que jurídicamente no lo es –, al entendérsela como una nueva oferta, correspondía al banco haber avisado al demandante, lo cual tampoco hizo, siendo responsable igualmente de los perjuicios en dicha eventualidad, por aplicación del principio de la buena fe, que incluso impone responsabilidad al oferente que recibe una aceptación extemporánea de avisar esta circunstancia, en caso contrario debe responder de daños y perjuicios, conforme a lo dispuesto por el artículo 98 del Código de Comercio. </w:t>
      </w:r>
    </w:p>
    <w:p>
      <w:pPr>
        <w:pStyle w:val="Normal"/>
        <w:spacing w:lineRule="auto" w:line="240"/>
        <w:jc w:val="both"/>
        <w:rPr/>
      </w:pPr>
      <w:r>
        <w:rPr>
          <w:rFonts w:cs="Times New Roman" w:ascii="Times New Roman" w:hAnsi="Times New Roman"/>
          <w:lang w:val="es-CL"/>
        </w:rPr>
        <w:t xml:space="preserve">11º)  Que todo el análisis precedente deja en claro el incumplimiento de un cierre de negocios por el Banco del Desarrollo demandado, por lo que debe responder de los perjuicios originados, los que se encuentran acreditados. Al no resolverse de la manera dicha, se transgredieron principalmente las disposiciones de los artículos 1545 y 1547 del Código Civil, con influencia en lo dispositivo del fallo, pues se negó lugar a una demanda que correspondía acoger. </w:t>
      </w:r>
    </w:p>
    <w:p>
      <w:pPr>
        <w:pStyle w:val="Normal"/>
        <w:spacing w:lineRule="auto" w:line="240"/>
        <w:jc w:val="both"/>
        <w:rPr>
          <w:rFonts w:ascii="Times New Roman" w:hAnsi="Times New Roman" w:cs="Times New Roman"/>
          <w:lang w:val="es-CL"/>
        </w:rPr>
      </w:pPr>
      <w:r>
        <w:rPr>
          <w:rFonts w:cs="Times New Roman" w:ascii="Times New Roman" w:hAnsi="Times New Roman"/>
          <w:lang w:val="es-CL"/>
        </w:rPr>
        <w:br/>
        <w:t xml:space="preserve">   Redacción de la sentencia a cargo del abogado integrante Sr. Oscar Carrasco Acuña y del voto disidente, su autor. </w:t>
      </w:r>
    </w:p>
    <w:p>
      <w:pPr>
        <w:pStyle w:val="Normal"/>
        <w:spacing w:lineRule="auto" w:line="240" w:before="0" w:after="200"/>
        <w:jc w:val="both"/>
        <w:rPr>
          <w:rFonts w:ascii="Times New Roman" w:hAnsi="Times New Roman" w:cs="Times New Roman"/>
          <w:lang w:val="es-CL"/>
        </w:rPr>
      </w:pPr>
      <w:r>
        <w:rPr>
          <w:rFonts w:cs="Times New Roman" w:ascii="Times New Roman" w:hAnsi="Times New Roman"/>
          <w:lang w:val="es-CL"/>
        </w:rPr>
      </w:r>
    </w:p>
    <w:sectPr>
      <w:headerReference w:type="default" r:id="rId2"/>
      <w:footerReference w:type="default" r:id="rId3"/>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xta Sala de la Iltma. Corte de Apelaciones de Santiago, integrada por los Ministros Gloria Ana Chevesich Ruíz, Jorge Zepeda Arancibia y el Abogado Integrante  Domingo Hernández Emparanza.</w:t>
      </w:r>
    </w:p>
    <w:p>
      <w:pPr>
        <w:pStyle w:val="Footnote"/>
        <w:jc w:val="both"/>
        <w:rPr>
          <w:rFonts w:ascii="Times New Roman" w:hAnsi="Times New Roman" w:cs="Times New Roman"/>
        </w:rPr>
      </w:pPr>
      <w:r>
        <w:rPr>
          <w:rFonts w:cs="Times New Roman" w:ascii="Times New Roman" w:hAnsi="Times New Roman"/>
        </w:rPr>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rimera Sala de la Excma. Corte Suprema, integrada por los Ministros  Jorge Rodríguez, Sergio Muñoz, Margarita Herreros , Julio Torres  y Abogado Integrante  Oscar Carrasco.</w:t>
      </w:r>
    </w:p>
    <w:p>
      <w:pPr>
        <w:pStyle w:val="Footnote"/>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sz w:val="22"/>
      <w:szCs w:val="22"/>
      <w:lang w:val="es-ES_tradnl"/>
    </w:rPr>
  </w:style>
  <w:style w:type="character" w:styleId="PiedepginaCar">
    <w:name w:val="Pie de página Car"/>
    <w:basedOn w:val="Fuentedeprrafopredeter"/>
    <w:qFormat/>
    <w:rPr>
      <w:sz w:val="22"/>
      <w:szCs w:val="22"/>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0:27:00Z</dcterms:created>
  <dc:creator>WinuE</dc:creator>
  <dc:description/>
  <cp:keywords/>
  <dc:language>en-US</dc:language>
  <cp:lastModifiedBy>Lenovo User</cp:lastModifiedBy>
  <dcterms:modified xsi:type="dcterms:W3CDTF">2012-04-02T00:28:00Z</dcterms:modified>
  <cp:revision>3</cp:revision>
  <dc:subject>wdNOSTAMP</dc:subject>
  <dc:title>Sepulveda con Banco del Desarrollo (350866).DOC</dc:title>
</cp:coreProperties>
</file>