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ntiago, veinticinco de mayo de dos mil once.</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b/>
          <w:bCs/>
          <w:sz w:val="24"/>
          <w:szCs w:val="24"/>
          <w:lang w:eastAsia="es-ES"/>
        </w:rPr>
        <w:t>VISTOS:</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 xml:space="preserve">En los autos Rol N° 889-2008, seguidos ante el Primer Juzgado Civil de Valdivia, caratulados </w:t>
      </w:r>
      <w:r>
        <w:rPr>
          <w:rFonts w:eastAsia="Times New Roman" w:cs="Times New Roman" w:ascii="Times New Roman" w:hAnsi="Times New Roman"/>
          <w:b/>
          <w:bCs/>
          <w:sz w:val="24"/>
          <w:szCs w:val="24"/>
          <w:lang w:eastAsia="es-ES"/>
        </w:rPr>
        <w:t>“Gallardo Lara, Roberto con Roa Torres, Carlos”</w:t>
      </w:r>
      <w:r>
        <w:rPr>
          <w:rFonts w:eastAsia="Times New Roman" w:cs="Times New Roman" w:ascii="Times New Roman" w:hAnsi="Times New Roman"/>
          <w:sz w:val="24"/>
          <w:szCs w:val="24"/>
          <w:lang w:eastAsia="es-ES"/>
        </w:rPr>
        <w:t>, la juez titular por sentencia de cuatro de marzo de dos mil nueve, que se lee a fojas 58, rechazó la demanda de resolución de contrato, sin costas.</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Apelada dicha determinación por el demandante, una de las Salas de la Corte de Apelaciones de Valdivia, por resolución de fojas 105, de diecisiete de agosto de dos mil nueve, la revocó, y en su lugar acogió la demanda solo en cuanto declaró resuelto el contrato de compraventa celebrado entre las partes con fecha 8 de enero de 2008, estableciendo que cada parte pagará sus costas.</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imes New Roman" w:ascii="Times New Roman" w:hAnsi="Times New Roman"/>
          <w:sz w:val="24"/>
          <w:szCs w:val="24"/>
          <w:lang w:eastAsia="es-ES"/>
        </w:rPr>
        <w:t>En contra de esta última decisión el demandado interpuso recurso de casación en el fon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Se ordenó traer los autos en relación.</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imes New Roman" w:ascii="Times New Roman" w:hAnsi="Times New Roman"/>
          <w:b/>
          <w:bCs/>
          <w:sz w:val="24"/>
          <w:szCs w:val="24"/>
          <w:lang w:eastAsia="es-ES"/>
        </w:rPr>
        <w:t>CONSIDERANDO:</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b/>
          <w:bCs/>
          <w:sz w:val="24"/>
          <w:szCs w:val="24"/>
          <w:lang w:eastAsia="es-ES"/>
        </w:rPr>
        <w:t>PRIMERO</w:t>
      </w:r>
      <w:r>
        <w:rPr>
          <w:rFonts w:eastAsia="Times New Roman" w:cs="Times New Roman" w:ascii="Times New Roman" w:hAnsi="Times New Roman"/>
          <w:sz w:val="24"/>
          <w:szCs w:val="24"/>
          <w:lang w:eastAsia="es-ES"/>
        </w:rPr>
        <w:t>: Que el recurrente en su arbitrio denuncia infringidos los artículo 310 del Código de Procedimiento Civil y 1558 del Código Civil, sosteniendo que los jueces del fondo yerran al desestimar las argumentaciones vertidas al momento de evacuar el trámite de contestación de la demanda, relativas a la intención de su parte de pagar la deuda pendiente, que no fue concreto por encontrarse el actor en la ciudad de Santiago, de manera que ante la ausencia de un domicilio conocido del acreedor, no existía lugar cierto donde formular el pago o la oferta del mismo, condición de procedencia para el pago por consignación, según prescribe el artículo 1600 de Código Civil.</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De lo expuesto, continúa, es evidente que el sentenciador se ha apartado del tenor del artículo 1558 del Código de Bello, mediante una interpretación que no se condice con el mismo, puesto que exige a su parte el pago de lo adeudado mediante consignación, si embargo cualquier incumplimiento en esta materia no le es imputable ante el desconocimiento del paradero del demandante, sin que además existiera manifestación alguna del acreedor en orden a aceptar o repudiar el pago, en atención a que no era ubicable.</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Expone que además la sentencia vulnera el artículo 310 del Código de Procedimiento Civil, al no considerar el pago como un modo de extinguir las obligaciones que en este proceso se reclaman y que opera mientras no existe sentencia que declare resuelto el contrato. El artículo antes mencionado de forma expresa permite excepcionarse mediante el pago efectivo de la deuda en cualquier estado del juicio, extinguiendo la obligación.</w:t>
      </w:r>
      <w:r>
        <w:rPr>
          <w:rFonts w:eastAsia="Times New Roman" w:cs="Trebuchet MS" w:ascii="Trebuchet MS" w:hAnsi="Trebuchet MS"/>
          <w:sz w:val="24"/>
          <w:szCs w:val="24"/>
          <w:lang w:eastAsia="es-ES"/>
        </w:rPr>
        <w:t xml:space="preserve"> </w:t>
        <w:br/>
      </w:r>
      <w:r>
        <w:rPr>
          <w:rFonts w:eastAsia="Times New Roman" w:cs="Times New Roman" w:ascii="Times New Roman" w:hAnsi="Times New Roman"/>
          <w:sz w:val="24"/>
          <w:szCs w:val="24"/>
          <w:lang w:eastAsia="es-ES"/>
        </w:rPr>
        <w:t> </w:t>
      </w:r>
      <w:r>
        <w:rPr>
          <w:rFonts w:eastAsia="Times New Roman" w:cs="Trebuchet MS" w:ascii="Trebuchet MS" w:hAnsi="Trebuchet MS"/>
          <w:sz w:val="24"/>
          <w:szCs w:val="24"/>
          <w:lang w:eastAsia="es-ES"/>
        </w:rPr>
        <w:t xml:space="preserve"> </w:t>
        <w:br/>
      </w:r>
      <w:r>
        <w:rPr>
          <w:rFonts w:eastAsia="Times New Roman" w:cs="Times New Roman" w:ascii="Times New Roman" w:hAnsi="Times New Roman"/>
          <w:b/>
          <w:bCs/>
          <w:sz w:val="24"/>
          <w:szCs w:val="24"/>
          <w:lang w:eastAsia="es-ES"/>
        </w:rPr>
        <w:t xml:space="preserve">SEGUNDO: </w:t>
      </w:r>
      <w:r>
        <w:rPr>
          <w:rFonts w:eastAsia="Times New Roman" w:cs="Times New Roman" w:ascii="Times New Roman" w:hAnsi="Times New Roman"/>
          <w:sz w:val="24"/>
          <w:szCs w:val="24"/>
          <w:lang w:eastAsia="es-ES"/>
        </w:rPr>
        <w:t>Que se encuentran establecidos como hechos de la caus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1°.- Que, al tiempo de notificarse la demanda, se había producido incumplimiento del contrato que vinculaba a las partes, por existir dos cuotas pendientes del precio convenido (considerando 6° del fallo recurrido);</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imes New Roman" w:ascii="Times New Roman" w:hAnsi="Times New Roman"/>
          <w:sz w:val="24"/>
          <w:szCs w:val="24"/>
          <w:lang w:eastAsia="es-ES"/>
        </w:rPr>
        <w:t>2°.- Que en el curso del juicio la demandante no acreditó la existencia de perjuicios de ninguna clase (reflexión 9ª de la misma decisión).</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b/>
          <w:bCs/>
          <w:sz w:val="24"/>
          <w:szCs w:val="24"/>
          <w:lang w:eastAsia="es-ES"/>
        </w:rPr>
        <w:t xml:space="preserve">TERCERO: </w:t>
      </w:r>
      <w:r>
        <w:rPr>
          <w:rFonts w:eastAsia="Times New Roman" w:cs="Times New Roman" w:ascii="Times New Roman" w:hAnsi="Times New Roman"/>
          <w:sz w:val="24"/>
          <w:szCs w:val="24"/>
          <w:lang w:eastAsia="es-ES"/>
        </w:rPr>
        <w:t>Que a juicio de la demandada y recurrente, no pudo efectuar en forma oportuna el pago del saldo pendiente de su obligación en razón de no conocer el domicilio de su acreedor, circunstancia que al sentenciador le parece irrelevante, en cuanto a falta de estipulación contractual, el pago ha debido hacerse en el domicilio que tenía el deudor al tiempo de contratar y, a falta de comparecencia de éste, debió recurrirse a las reglas del pago por consignación, previstas en los artículos 1.598 y siguientes del Código Civil.</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 xml:space="preserve">Pues bien, la relación que antecede no demuestra la presunta violación del artículo 1.558 de la recopilación civil, como se pretende, sino que ? caso de haberse producido alguna ? ésta afectaría a los artículos 1.598 y siguientes de aquélla, concernientes precisamente al pago por consignación y elevadas al rango de normas </w:t>
      </w:r>
      <w:r>
        <w:rPr>
          <w:rFonts w:eastAsia="Times New Roman" w:cs="Times New Roman" w:ascii="Times New Roman" w:hAnsi="Times New Roman"/>
          <w:i/>
          <w:iCs/>
          <w:sz w:val="24"/>
          <w:szCs w:val="24"/>
          <w:lang w:eastAsia="es-ES"/>
        </w:rPr>
        <w:t>decisorio litis</w:t>
      </w:r>
      <w:r>
        <w:rPr>
          <w:rFonts w:eastAsia="Times New Roman" w:cs="Times New Roman" w:ascii="Times New Roman" w:hAnsi="Times New Roman"/>
          <w:sz w:val="24"/>
          <w:szCs w:val="24"/>
          <w:lang w:eastAsia="es-ES"/>
        </w:rPr>
        <w:t xml:space="preserve"> por el sentenciador, pero que el recurso no individualiza como infringidas.</w:t>
      </w:r>
      <w:r>
        <w:rPr>
          <w:rFonts w:eastAsia="Times New Roman" w:cs="Trebuchet MS" w:ascii="Trebuchet MS" w:hAnsi="Trebuchet MS"/>
          <w:sz w:val="24"/>
          <w:szCs w:val="24"/>
          <w:lang w:eastAsia="es-ES"/>
        </w:rPr>
        <w:t xml:space="preserve"> </w:t>
        <w:br/>
      </w:r>
      <w:r>
        <w:rPr>
          <w:rFonts w:eastAsia="Times New Roman" w:cs="Times New Roman" w:ascii="Times New Roman" w:hAnsi="Times New Roman"/>
          <w:sz w:val="24"/>
          <w:szCs w:val="24"/>
          <w:lang w:eastAsia="es-ES"/>
        </w:rPr>
        <w:t>Tal carencia obsta al éxito de la casación por este motivo, atendida su naturaleza de derecho estricto, que obliga a individualizar con precisión las normas inaplicadas o erróneamente interpretadas que, por error de derecho, habrían viciado la decisión adoptada por el órgano jurisdiccion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b/>
          <w:bCs/>
          <w:sz w:val="24"/>
          <w:szCs w:val="24"/>
          <w:lang w:eastAsia="es-ES"/>
        </w:rPr>
        <w:t xml:space="preserve">CUARTO: </w:t>
      </w:r>
      <w:r>
        <w:rPr>
          <w:rFonts w:eastAsia="Times New Roman" w:cs="Times New Roman" w:ascii="Times New Roman" w:hAnsi="Times New Roman"/>
          <w:sz w:val="24"/>
          <w:szCs w:val="24"/>
          <w:lang w:eastAsia="es-ES"/>
        </w:rPr>
        <w:t>Que se objeta asimismo el alcance atribuido al artículo 310 del Código de Procedimiento Civil, el que “señala de manera clara que se puede excepcionar por pago efectivo de la deuda en cualquier estado de la caus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La norma adjetiva referida alude a las llamadas excepciones anómalas, que son aquéllas perentorias que por excepción pueden “oponerse en cualquier estado de la causa”, siempre que se aleguen por escrito “antes de la citación para sentencia, o de la vista de la causa en segunda”. Se las califica como anómalas porque, a diferencia de las demás de su naturaleza, pueden hacerse valer después de la contestación de la demanda. Entre ellas figura la de “pago efectivo de la deuda”, que es exactamente la que, en el decir de la recurrente, le permitiría enervar la acción deducida en su contra, en cuanto ésta fue presentada en un momento procesal oportuno.</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Obsta sin embargo, al éxito de esta pretensión, la tesis defendida en doctrina por PEÑAILILLO, citado en el veredicto impugnado en apoyo de su tesitura, en el sentido que, perteneciendo la opción de instar por la resolución o el cumplimiento del contrato al contratante diligente, la posibilidad reconocida al incumplidor para neutralizar la demanda, mediante el pago de la deuda en cualquier momento del juicio, invertiría el derecho de opción, traspasándolo a este último y contrariando así el sentido de la institución consagrada en el artículo 1.489 del código sustantivo.</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 xml:space="preserve">Haciéndose cargo de la objeción en orden a que esta solución contradice el artículo 310, apunta el autor citado que ello no es así. “Lo que el artículo 310 dispone es que la </w:t>
      </w:r>
      <w:r>
        <w:rPr>
          <w:rFonts w:eastAsia="Times New Roman" w:cs="Times New Roman" w:ascii="Times New Roman" w:hAnsi="Times New Roman"/>
          <w:i/>
          <w:iCs/>
          <w:sz w:val="24"/>
          <w:szCs w:val="24"/>
          <w:lang w:eastAsia="es-ES"/>
        </w:rPr>
        <w:t>excepción de pago</w:t>
      </w:r>
      <w:r>
        <w:rPr>
          <w:rFonts w:eastAsia="Times New Roman" w:cs="Times New Roman" w:ascii="Times New Roman" w:hAnsi="Times New Roman"/>
          <w:sz w:val="24"/>
          <w:szCs w:val="24"/>
          <w:lang w:eastAsia="es-ES"/>
        </w:rPr>
        <w:t xml:space="preserve"> puede oponerse en cualquier estado del juicio, no que se pueda </w:t>
      </w:r>
      <w:r>
        <w:rPr>
          <w:rFonts w:eastAsia="Times New Roman" w:cs="Times New Roman" w:ascii="Times New Roman" w:hAnsi="Times New Roman"/>
          <w:i/>
          <w:iCs/>
          <w:sz w:val="24"/>
          <w:szCs w:val="24"/>
          <w:lang w:eastAsia="es-ES"/>
        </w:rPr>
        <w:t xml:space="preserve">pagar </w:t>
      </w:r>
      <w:r>
        <w:rPr>
          <w:rFonts w:eastAsia="Times New Roman" w:cs="Times New Roman" w:ascii="Times New Roman" w:hAnsi="Times New Roman"/>
          <w:sz w:val="24"/>
          <w:szCs w:val="24"/>
          <w:lang w:eastAsia="es-ES"/>
        </w:rPr>
        <w:t>en cualquier estado del juicio”. Para luego agregar: “Esto significa simplemente que si el deudor había pagado (antes de la demanda), puede oponer la excepción de pago durante todo el litigio, pero no significa que pueda pagar después de la demanda, porque entonces la opción, como se dijo, la tendría él, lo que es contrario al texto legal; él es el incumplidor, y habiéndose optado por la resolución por quien tenía la opción, ya no es tiempo de que pague” (Peñailillo, Daniel: “Obligaciones. Teoría General y Clasificaciones. La resolución por incumplimiento”, EJCH., Stgo., 2.003, p. 417 y 418).</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En la misma línea de este autor se pronuncian Augusto ELGUETA ANGUITA (autor cit.: “Resolución de contrato y excepción de pago”, EJCH., Stgo., 1.981, p. 97 y ss.) y René ABELIUK MANASEVICH (autor cit.: “Las Obligaciones”, EJCH., Stgo., 1.993, p. 428).</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Esta inteligencia del precepto, que se asimila por otra parte a la propugnada en varios códigos modernos, como el italiano de 1.942 (art. 1.453, inc. 3°) y el boliviano de 1.975 (artículo 568, inc. 2°), se concilia mejor con el verdadero sentido y alcance del artículo 1.489 del texto sustantivo civil y acota a su correcta dimensión el 310 del ordenamiento procesal civil.</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En consecuencia, dable es concluir que la resolución atacada a través del recurso de nulidad de fondo interpuesto, no ha incurrido en error de derecho al aplicar al caso la última de las disposiciones antes mencionadas.</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b/>
          <w:bCs/>
          <w:sz w:val="24"/>
          <w:szCs w:val="24"/>
          <w:lang w:eastAsia="es-ES"/>
        </w:rPr>
        <w:t xml:space="preserve">QUINTO: </w:t>
      </w:r>
      <w:r>
        <w:rPr>
          <w:rFonts w:eastAsia="Times New Roman" w:cs="Times New Roman" w:ascii="Times New Roman" w:hAnsi="Times New Roman"/>
          <w:sz w:val="24"/>
          <w:szCs w:val="24"/>
          <w:lang w:eastAsia="es-ES"/>
        </w:rPr>
        <w:t>Que, en definitiva, no es procedente anular la sentencia emanada de los jueces del fondo, por no haber incurrido éstos en violación de ley que influya decisivamente en el resultado del litigio con motivo de la aplicación o interpretación de las reglas presuntamente infringidas.</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 xml:space="preserve">Por estas consideraciones y de conformidad, además, con los artículos 764 y 767 del Código de Procedimiento Civil, </w:t>
      </w:r>
      <w:r>
        <w:rPr>
          <w:rFonts w:eastAsia="Times New Roman" w:cs="Times New Roman" w:ascii="Times New Roman" w:hAnsi="Times New Roman"/>
          <w:b/>
          <w:bCs/>
          <w:sz w:val="24"/>
          <w:szCs w:val="24"/>
          <w:lang w:eastAsia="es-ES"/>
        </w:rPr>
        <w:t>se rechaza</w:t>
      </w:r>
      <w:r>
        <w:rPr>
          <w:rFonts w:eastAsia="Times New Roman" w:cs="Times New Roman" w:ascii="Times New Roman" w:hAnsi="Times New Roman"/>
          <w:sz w:val="24"/>
          <w:szCs w:val="24"/>
          <w:lang w:eastAsia="es-ES"/>
        </w:rPr>
        <w:t xml:space="preserve"> el recurso de casación en el fondo interpuesto por el abogado don Ricardo Morales Guarda, en representación del demandado, en lo principal de fojas 112, en contra de la sentencia definitiva de diecisiete de agosto de dos mil nueve, que se lee a fojas 105.</w:t>
      </w:r>
      <w:r>
        <w:rPr>
          <w:rFonts w:eastAsia="Times New Roman" w:cs="Trebuchet MS" w:ascii="Trebuchet MS" w:hAnsi="Trebuchet MS"/>
          <w:sz w:val="24"/>
          <w:szCs w:val="24"/>
          <w:lang w:eastAsia="es-ES"/>
        </w:rPr>
        <w:t xml:space="preserve"> </w:t>
        <w:br/>
      </w:r>
      <w:r>
        <w:rPr>
          <w:rFonts w:eastAsia="Times New Roman" w:cs="Times New Roman" w:ascii="Times New Roman" w:hAnsi="Times New Roman"/>
          <w:sz w:val="24"/>
          <w:szCs w:val="24"/>
          <w:lang w:eastAsia="es-ES"/>
        </w:rPr>
        <w:t>Regístrese y devuélvase.</w:t>
      </w:r>
    </w:p>
    <w:p>
      <w:pPr>
        <w:pStyle w:val="Normal"/>
        <w:spacing w:lineRule="auto" w:line="240" w:before="0" w:after="0"/>
        <w:jc w:val="both"/>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Redacción del Abogado Integrante Sr. Hernández.</w:t>
      </w:r>
    </w:p>
    <w:p>
      <w:pPr>
        <w:pStyle w:val="Normal"/>
        <w:spacing w:lineRule="auto" w:line="240" w:before="0" w:after="0"/>
        <w:jc w:val="both"/>
        <w:rPr/>
      </w:pPr>
      <w:r>
        <w:rPr>
          <w:rFonts w:eastAsia="Times New Roman" w:cs="Trebuchet MS" w:ascii="Trebuchet MS" w:hAnsi="Trebuchet MS"/>
          <w:sz w:val="24"/>
          <w:szCs w:val="24"/>
          <w:lang w:eastAsia="es-ES"/>
        </w:rPr>
        <w:br/>
      </w:r>
      <w:r>
        <w:rPr>
          <w:rFonts w:eastAsia="Times New Roman" w:cs="Times New Roman" w:ascii="Times New Roman" w:hAnsi="Times New Roman"/>
          <w:sz w:val="24"/>
          <w:szCs w:val="24"/>
          <w:lang w:eastAsia="es-ES"/>
        </w:rPr>
        <w:t>Rol N° 6.676-2.009</w:t>
      </w:r>
      <w:r>
        <w:rPr>
          <w:rFonts w:eastAsia="Times New Roman" w:cs="Trebuchet MS" w:ascii="Trebuchet MS" w:hAnsi="Trebuchet MS"/>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onunciado por la Primera Sala de la Corte Suprema por los Ministros Sr. Adalis Oyarzún M., Sra. Margarita Herreros M., Sr. Juan Araya E. y Abogados Integrantes Sra. Maricruz Gómez de la Torre V. y Sr. Domingo Hernández E.</w:t>
      </w:r>
    </w:p>
    <w:p>
      <w:pPr>
        <w:pStyle w:val="Normal"/>
        <w:spacing w:lineRule="auto" w:line="240" w:before="280" w:after="280"/>
        <w:jc w:val="both"/>
        <w:rPr>
          <w:rFonts w:ascii="Trebuchet MS" w:hAnsi="Trebuchet MS" w:eastAsia="Times New Roman" w:cs="Trebuchet MS"/>
          <w:sz w:val="24"/>
          <w:szCs w:val="24"/>
          <w:lang w:eastAsia="es-ES"/>
        </w:rPr>
      </w:pPr>
      <w:r>
        <w:rPr>
          <w:rFonts w:eastAsia="Times New Roman" w:cs="Times New Roman" w:ascii="Times New Roman" w:hAnsi="Times New Roman"/>
          <w:sz w:val="24"/>
          <w:szCs w:val="24"/>
          <w:lang w:eastAsia="es-ES"/>
        </w:rPr>
        <w:t>No firma la Ministra Sra. Herreros, no obstante haber concurrido a la vista del recurso y acuerdo del fallo, por estar con licencia méd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rebuchet MS" w:hAnsi="Trebuchet MS" w:eastAsia="Times New Roman" w:cs="Trebuchet MS"/>
          <w:sz w:val="24"/>
          <w:szCs w:val="24"/>
          <w:lang w:eastAsia="es-ES"/>
        </w:rPr>
      </w:pPr>
      <w:r>
        <w:rPr>
          <w:rFonts w:eastAsia="Times New Roman" w:cs="Times New Roman" w:ascii="Times New Roman" w:hAnsi="Times New Roman"/>
          <w:sz w:val="24"/>
          <w:szCs w:val="24"/>
          <w:lang w:eastAsia="es-ES"/>
        </w:rPr>
        <w:t>Autorizado por la Ministra de fe de esta Corte Supre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Santiago, a veinticinco de mayo de dos mil once, notifiqué en Secretaría por el Estado Diario la resolución precedente.</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17:00Z</dcterms:created>
  <dc:creator>Lenovo User</dc:creator>
  <dc:description/>
  <cp:keywords/>
  <dc:language>en-US</dc:language>
  <cp:lastModifiedBy>Lenovo User</cp:lastModifiedBy>
  <dcterms:modified xsi:type="dcterms:W3CDTF">2012-05-07T19:23:00Z</dcterms:modified>
  <cp:revision>3</cp:revision>
  <dc:subject>wdNOSTAMP</dc:subject>
  <dc:title>Fallo excepción de pago.doc</dc:title>
</cp:coreProperties>
</file>