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703703071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1340865141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2041495482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