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</w:rPr>
        <w:t>MODELO DE NEGOCIO SUPERINTENDENCIA DE QUIEBRAS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28600</wp:posOffset>
            </wp:positionH>
            <wp:positionV relativeFrom="paragraph">
              <wp:posOffset>1021080</wp:posOffset>
            </wp:positionV>
            <wp:extent cx="5602605" cy="36741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2605" cy="3674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El modelo de negocios de la Superintendencia se orienta a los procesos de fiscalización y de regulación, agregando valor,  a través de la reducción de los riesgos asociados a la quiebra y garantizando la fe pública involucrada así como la </w:t>
      </w:r>
      <w:commentRangeStart w:id="0"/>
      <w:r>
        <w:rPr>
          <w:rFonts w:cs="Arial" w:ascii="Arial" w:hAnsi="Arial"/>
        </w:rPr>
        <w:t>equidad</w:t>
      </w:r>
      <w:r>
        <w:rPr>
          <w:rStyle w:val="Refdecomentario"/>
          <w:vanish w:val="false"/>
        </w:rPr>
      </w:r>
      <w:commentRangeEnd w:id="0"/>
      <w:r>
        <w:commentReference w:id="0"/>
      </w:r>
      <w:r>
        <w:rPr>
          <w:rFonts w:cs="Arial" w:ascii="Arial" w:hAnsi="Arial"/>
        </w:rPr>
        <w:t xml:space="preserve">. 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4777740</wp:posOffset>
                </wp:positionV>
                <wp:extent cx="1371600" cy="6858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376.2pt;width:107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4155</wp:posOffset>
                </wp:positionH>
                <wp:positionV relativeFrom="paragraph">
                  <wp:posOffset>4316095</wp:posOffset>
                </wp:positionV>
                <wp:extent cx="4580890" cy="3517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35179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s-ES_tradnl"/>
                              </w:rPr>
                              <w:t>Procesos de soporte/secundari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360.7pt;height:27.7pt;mso-wrap-distance-left:9.05pt;mso-wrap-distance-right:9.05pt;mso-wrap-distance-top:0pt;mso-wrap-distance-bottom:0pt;margin-top:339.8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s-ES_tradnl"/>
                        </w:rPr>
                        <w:t>Procesos de soporte/secundari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4155</wp:posOffset>
                </wp:positionH>
                <wp:positionV relativeFrom="paragraph">
                  <wp:posOffset>4773295</wp:posOffset>
                </wp:positionV>
                <wp:extent cx="2752090" cy="13804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138049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s-ES_tradnl"/>
                              </w:rPr>
                              <w:t>*Gestión Informátic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s-ES_tradnl"/>
                              </w:rPr>
                              <w:t>*Gestión Presupuestari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s-ES_tradnl"/>
                              </w:rPr>
                              <w:t>*Gestión de RRHH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s-ES_tradnl"/>
                              </w:rPr>
                              <w:t>*Comunicaciones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s-ES_tradnl"/>
                              </w:rPr>
                              <w:t>*Control de Gestión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s-ES_tradnl"/>
                              </w:rPr>
                              <w:t>*Servicios General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216.7pt;height:108.7pt;mso-wrap-distance-left:9.05pt;mso-wrap-distance-right:9.05pt;mso-wrap-distance-top:0pt;mso-wrap-distance-bottom:0pt;margin-top:375.8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s-ES_tradnl"/>
                        </w:rPr>
                        <w:t>*Gestión Informática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s-ES_tradnl"/>
                        </w:rPr>
                        <w:t>*Gestión Presupuestaria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s-ES_tradnl"/>
                        </w:rPr>
                        <w:t>*Gestión de RRHH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s-ES_tradnl"/>
                        </w:rPr>
                        <w:t>*Comunicaciones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s-ES_tradnl"/>
                        </w:rPr>
                        <w:t>*Control de Gestión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s-ES_tradnl"/>
                        </w:rPr>
                        <w:t>*Servicios Genera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9855</wp:posOffset>
                </wp:positionH>
                <wp:positionV relativeFrom="paragraph">
                  <wp:posOffset>86995</wp:posOffset>
                </wp:positionV>
                <wp:extent cx="4695190" cy="3517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35179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s-ES_tradnl"/>
                              </w:rPr>
                              <w:t>Procesos principales del negocio: Fiscalizació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369.7pt;height:27.7pt;mso-wrap-distance-left:9.05pt;mso-wrap-distance-right:9.05pt;mso-wrap-distance-top:0pt;mso-wrap-distance-bottom:0pt;margin-top:6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s-ES_tradnl"/>
                        </w:rPr>
                        <w:t>Procesos principales del negocio: Fiscalizac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360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10 preguntas / afirmaciones originales </w:t>
      </w:r>
      <w:commentRangeStart w:id="1"/>
      <w:r>
        <w:rPr>
          <w:rFonts w:cs="Arial" w:ascii="Arial" w:hAnsi="Arial"/>
          <w:b/>
          <w:u w:val="single"/>
        </w:rPr>
        <w:t>redactadas</w:t>
      </w:r>
      <w:commentRangeEnd w:id="1"/>
      <w:r>
        <w:commentReference w:id="1"/>
      </w:r>
      <w:r>
        <w:rPr>
          <w:rStyle w:val="Refdecomentario"/>
          <w:vanish w:val="false"/>
        </w:rPr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firstLine="708"/>
        <w:rPr/>
      </w:pPr>
      <w:r>
        <w:rPr>
          <w:rFonts w:cs="Arial" w:ascii="Arial" w:hAnsi="Arial"/>
          <w:b/>
          <w:sz w:val="20"/>
          <w:szCs w:val="20"/>
        </w:rPr>
        <w:t>A)</w:t>
      </w:r>
      <w:r>
        <w:rPr>
          <w:rFonts w:cs="Arial" w:ascii="Arial" w:hAnsi="Arial"/>
          <w:sz w:val="20"/>
          <w:szCs w:val="20"/>
        </w:rPr>
        <w:t xml:space="preserve"> Totalmente de acuerdo. </w:t>
        <w:tab/>
        <w:t xml:space="preserve">        </w:t>
      </w:r>
      <w:r>
        <w:rPr>
          <w:rFonts w:cs="Arial" w:ascii="Arial" w:hAnsi="Arial"/>
          <w:b/>
          <w:sz w:val="20"/>
          <w:szCs w:val="20"/>
        </w:rPr>
        <w:t>B)</w:t>
      </w:r>
      <w:r>
        <w:rPr>
          <w:rFonts w:cs="Arial" w:ascii="Arial" w:hAnsi="Arial"/>
          <w:sz w:val="20"/>
          <w:szCs w:val="20"/>
        </w:rPr>
        <w:t xml:space="preserve"> Parcialmente de acuerdo.</w: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)</w:t>
      </w:r>
      <w:r>
        <w:rPr>
          <w:rFonts w:cs="Arial" w:ascii="Arial" w:hAnsi="Arial"/>
          <w:sz w:val="20"/>
          <w:szCs w:val="20"/>
        </w:rPr>
        <w:t xml:space="preserve"> Parcialmente en desacuerdo.       </w:t>
      </w:r>
      <w:r>
        <w:rPr>
          <w:rFonts w:cs="Arial" w:ascii="Arial" w:hAnsi="Arial"/>
          <w:b/>
          <w:sz w:val="20"/>
          <w:szCs w:val="20"/>
        </w:rPr>
        <w:t>D)</w:t>
      </w:r>
      <w:r>
        <w:rPr>
          <w:rFonts w:cs="Arial" w:ascii="Arial" w:hAnsi="Arial"/>
          <w:sz w:val="20"/>
          <w:szCs w:val="20"/>
        </w:rPr>
        <w:t xml:space="preserve"> Totalmente en desacuerdo.</w: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228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6174"/>
        <w:gridCol w:w="390"/>
        <w:gridCol w:w="417"/>
        <w:gridCol w:w="417"/>
        <w:gridCol w:w="390"/>
      </w:tblGrid>
      <w:tr>
        <w:trPr/>
        <w:tc>
          <w:tcPr>
            <w:tcW w:w="6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GUNTAS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ara esta organización los funcionarios son simplemente un recurso más.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Existe ambiente de apertura y confianza para manifestar insatisfacciones, frustraciones, etc.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iste participación y consulta en el proceso de toma de decisiones.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iste en el personal de dirección el sentido de aceptación a sugerencias innovadoras.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En esta organización se reconocen los problemas existentes.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estructura organizativa y el diseño de cargos son difíciles de modificar.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s conflictos y fricciones, cuándo existen, se afrontan abiertamente y de forma constructiva.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fiscalización a los síndicos es oportuna.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iste un buen clima de trabajo entre los jefes.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Superintendencia cumple con su rol fiscalizador.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commentRangeStart w:id="2"/>
      <w:r>
        <w:rPr>
          <w:rFonts w:cs="Arial" w:ascii="Arial" w:hAnsi="Arial"/>
          <w:b/>
        </w:rPr>
        <w:t>ENTREVISTADOS</w:t>
      </w:r>
      <w:commentRangeEnd w:id="2"/>
      <w:r>
        <w:commentReference w:id="2"/>
      </w:r>
      <w:r>
        <w:rPr>
          <w:rStyle w:val="Refdecomentario"/>
          <w:vanish w:val="false"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97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132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6" w:hanging="0"/>
              <w:jc w:val="center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>NOMBRE Y CARGO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>CLASIFICACIÓN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6" w:leader="none"/>
              </w:tabs>
              <w:spacing w:before="120" w:after="120"/>
              <w:ind w:left="186" w:hanging="1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s-ES_tradnl"/>
              </w:rPr>
              <w:t>Rodrigo Albornoz Pollmann, Superintendente de Quiebras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Político Estratégico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6" w:leader="none"/>
              </w:tabs>
              <w:spacing w:before="120" w:after="120"/>
              <w:ind w:left="186" w:hanging="180"/>
              <w:jc w:val="both"/>
              <w:rPr/>
            </w:pPr>
            <w:r>
              <w:rPr>
                <w:rFonts w:cs="Arial" w:ascii="Arial" w:hAnsi="Arial"/>
                <w:lang w:val="es-ES_tradnl"/>
              </w:rPr>
              <w:t xml:space="preserve">Felipe de Pujadas Abadie, </w:t>
            </w:r>
            <w:r>
              <w:rPr>
                <w:rFonts w:cs="Arial" w:ascii="Arial" w:hAnsi="Arial"/>
              </w:rPr>
              <w:t>Jefe Departamento Jurídico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Político Estratégico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6" w:leader="none"/>
              </w:tabs>
              <w:spacing w:before="120" w:after="120"/>
              <w:ind w:left="186" w:hanging="1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s-ES_tradnl"/>
              </w:rPr>
              <w:t>Jorge Frei, Subsecretario de Justicia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Político Estratégico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6" w:leader="none"/>
              </w:tabs>
              <w:spacing w:before="120" w:after="120"/>
              <w:ind w:left="186" w:hanging="1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s-ES_tradnl"/>
              </w:rPr>
              <w:t>Patricio Jamarne Asociación de Síndicos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Político Estratégico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6" w:leader="none"/>
              </w:tabs>
              <w:spacing w:before="120" w:after="120"/>
              <w:ind w:left="186" w:hanging="1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s-ES_tradnl"/>
              </w:rPr>
              <w:t>Gregorio Marambio Asociación de Funcionarios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Político Estratégico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6" w:leader="none"/>
              </w:tabs>
              <w:spacing w:before="120" w:after="120"/>
              <w:ind w:left="186" w:hanging="1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nthia Montero Vidal, Jefa Departamento Financiero y de Administración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écnico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6" w:leader="none"/>
              </w:tabs>
              <w:spacing w:before="120" w:after="120"/>
              <w:ind w:left="186" w:hanging="1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cía Zúñiga Hernández, Jefa Subdepto. Fiscalización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écnico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6" w:leader="none"/>
              </w:tabs>
              <w:spacing w:before="120" w:after="120"/>
              <w:ind w:left="186" w:hanging="1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cela Lecaros, Auditora Interna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écnico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6" w:leader="none"/>
              </w:tabs>
              <w:spacing w:before="120" w:after="120"/>
              <w:ind w:left="186" w:hanging="1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idente del Colegio de Abogados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s-ES_tradnl"/>
              </w:rPr>
              <w:t>Político Estratégico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6" w:leader="none"/>
              </w:tabs>
              <w:ind w:left="186" w:hanging="1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ejandro Zambrano, Agrupación de trabajadores afectados por quiebras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neficiario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6" w:leader="none"/>
              </w:tabs>
              <w:ind w:left="186" w:hanging="1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an Pablo Román, Prof. Universidad Adolfo Ibáñez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écnico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6" w:leader="none"/>
              </w:tabs>
              <w:ind w:left="186" w:hanging="1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elson Contador, Prof. Universidad de Chile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écnico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6" w:leader="none"/>
              </w:tabs>
              <w:ind w:left="186" w:hanging="1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idente de la Corte de Apelaciones de Santiago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s-ES_tradnl"/>
              </w:rPr>
              <w:t>Político Estratégico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6" w:leader="none"/>
              </w:tabs>
              <w:ind w:left="186" w:hanging="1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índicos (Lionel  Stone, Alid, etc.)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neficiario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6" w:leader="none"/>
              </w:tabs>
              <w:ind w:left="186" w:hanging="1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imena Clark, Ministerio de Economía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s-ES_tradnl"/>
              </w:rPr>
              <w:t>Político Estratégico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6" w:leader="none"/>
              </w:tabs>
              <w:ind w:left="186" w:hanging="1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nzalo Droguett, Auditor Interno (MINJU)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Político Estratégico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type w:val="nextPage"/>
      <w:pgSz w:w="12240" w:h="15840"/>
      <w:pgMar w:left="1701" w:right="1701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Jinostroza" w:date="2008-08-27T17:41:00Z" w:initials="J I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Esta claro (el proceso principal de negocio). Recuerden que el MODELO de Negocio es más amplio.</w:t>
      </w:r>
    </w:p>
  </w:comment>
  <w:comment w:id="1" w:author="Jinostroza" w:date="2008-08-27T17:41:00Z" w:initials="J I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Usar escala (5 a 1) y formato Excel que está en la guía y en  UCURSO</w:t>
      </w:r>
    </w:p>
  </w:comment>
  <w:comment w:id="2" w:author="Jinostroza" w:date="2008-08-27T17:40:00Z" w:initials="J I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Veo sesgo a lo politico estratégico; colocar más funcionarios de nivel intermedio  y clientes. Los sindicos son beneficiarios???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21:42:00Z</dcterms:created>
  <dc:creator>Leonardo</dc:creator>
  <dc:description/>
  <cp:keywords/>
  <dc:language>en-US</dc:language>
  <cp:lastModifiedBy>Jinostroza</cp:lastModifiedBy>
  <dcterms:modified xsi:type="dcterms:W3CDTF">2008-08-27T21:42:00Z</dcterms:modified>
  <cp:revision>2</cp:revision>
  <dc:subject/>
  <dc:title>ENTREVISTADOS</dc:title>
</cp:coreProperties>
</file>