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>UNIVERSIDAD DE CHILE</w:t>
      </w:r>
    </w:p>
    <w:p>
      <w:pPr>
        <w:pStyle w:val="Heading1"/>
        <w:rPr>
          <w:sz w:val="24"/>
        </w:rPr>
      </w:pPr>
      <w:r>
        <w:rPr>
          <w:sz w:val="24"/>
        </w:rPr>
        <w:t>DIPLOMA GESTION DE EMPRES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ABILIDAD Y CONTROL DE GESTION</w:t>
      </w:r>
    </w:p>
    <w:p>
      <w:pPr>
        <w:pStyle w:val="Heading2"/>
        <w:rPr>
          <w:rFonts w:ascii="Arial" w:hAnsi="Arial" w:cs="Arial"/>
          <w:sz w:val="24"/>
          <w:lang w:val="es-MX"/>
        </w:rPr>
      </w:pPr>
      <w:r>
        <w:rPr>
          <w:rFonts w:cs="Arial"/>
          <w:sz w:val="24"/>
          <w:lang w:val="es-MX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Tare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ste trabajo es en grupos de 2 a 4 personas. Su objetivo es poner en práctica los conocimientos adquiridos sobre la interpretación de estados financieros y cómo se generan a partir de la contabilidad. Se recomienda utilizar los formatos del ciclo contable vistos en clase, que se subirán a la página de u-curs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l trabajo se debe hacer llegar por correo el día 24 de julio a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MX"/>
          </w:rPr>
          <w:t>rogerlowick@derco.cl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nterpretación de Estados Financier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Se debe obtener la memoria anual de una empresa chilena productiva, ya sea de su propia página (sección información al inversionista) o de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MX"/>
          </w:rPr>
          <w:t>www.svs.cl</w:t>
        </w:r>
      </w:hyperlink>
      <w:r>
        <w:rPr>
          <w:rFonts w:cs="Arial" w:ascii="Arial" w:hAnsi="Arial"/>
          <w:sz w:val="22"/>
          <w:szCs w:val="22"/>
          <w:lang w:val="es-MX"/>
        </w:rPr>
        <w:t>. Elegir formatos de estados financieros basados en PCGA chilenos, con sus notas explicativa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solicita lo siguiente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Resumir los EEFF de 2 a 3 añ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mentar acerca del tipo de activos de la empresa y de los criterios usados para valorizarl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fectuar un análisis patrimonial dinámic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fectuar un análisis de los principales razones financieras vistas en clase (se puede tomar como base el ejercicio visto en clase). Referirse especialmente a cómo se podría calcular el EVA de esta empresa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Tomando como base un balance simplificado de la empresa de la parte (A), se solicita definir 12 a 18 transacciones representativas de la actividad de este tipo de compañía. Se solicita generar el balance y estado de resultados a partir del ciclo contable, utilizando los formatos vistos en clase e interpretando las transacciones en base a los principios y normas de la contabilida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l menos se debe considerar las siguientes situaciones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mpras de existencias de materias primas a distintos preci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astos de remuneraciones, arriendos, mantención, servicios generales, seguros, etc. Incluir pago anticipado de algún gas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Depreciación o amortiz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Provisiones por menor valor de algún activ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ntabilidad de costos de producción según esquemas vistos en clase. Se recomienda usar costeo por absorción. Nota: comentar cómo se podría aplicar algunas de las técnicas vistas en clase a este tipo de empres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Ventas de productos termina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previstos (pérdidas y/o ventas de activo fij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Impuesto a la renta e IV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gerlowick@derco.cl" TargetMode="External"/><Relationship Id="rId3" Type="http://schemas.openxmlformats.org/officeDocument/2006/relationships/hyperlink" Target="http://www.svs.c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3:16:00Z</dcterms:created>
  <dc:creator>rlowick</dc:creator>
  <dc:description/>
  <cp:keywords/>
  <dc:language>en-US</dc:language>
  <cp:lastModifiedBy>rlowick</cp:lastModifiedBy>
  <dcterms:modified xsi:type="dcterms:W3CDTF">2010-07-11T13:41:00Z</dcterms:modified>
  <cp:revision>4</cp:revision>
  <dc:subject/>
  <dc:title>UNIVERSIDAD GABRIELA MISTRAL</dc:title>
</cp:coreProperties>
</file>