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s-MX"/>
        </w:rPr>
      </w:pPr>
      <w:r>
        <w:rPr>
          <w:b/>
          <w:sz w:val="36"/>
          <w:szCs w:val="36"/>
          <w:lang w:val="es-MX"/>
        </w:rPr>
        <w:t>Control Taller de Ciencias en la Música</w:t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</w:r>
    </w:p>
    <w:p>
      <w:pPr>
        <w:pStyle w:val="Normal"/>
        <w:ind w:left="1080" w:hanging="0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rPr>
          <w:b/>
          <w:b/>
          <w:sz w:val="40"/>
          <w:szCs w:val="40"/>
          <w:lang w:val="es-MX"/>
        </w:rPr>
      </w:pPr>
      <w:r>
        <w:rPr>
          <w:b/>
          <w:sz w:val="40"/>
          <w:szCs w:val="40"/>
          <w:lang w:val="es-MX"/>
        </w:rPr>
      </w:r>
    </w:p>
    <w:p>
      <w:pPr>
        <w:pStyle w:val="Normal"/>
        <w:numPr>
          <w:ilvl w:val="1"/>
          <w:numId w:val="1"/>
        </w:numPr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  <w:t>Para una cuerda que oscila a 100 Hz, ¿cuáles son las frecuencias de sus armónicos?</w:t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numPr>
          <w:ilvl w:val="1"/>
          <w:numId w:val="1"/>
        </w:numPr>
        <w:rPr>
          <w:lang w:val="es-MX"/>
        </w:rPr>
      </w:pPr>
      <w:r>
        <w:rPr>
          <w:sz w:val="40"/>
          <w:szCs w:val="40"/>
          <w:lang w:val="es-MX"/>
        </w:rPr>
        <w:t>En cada par, ¿cuál de las dos barras oscila con menor frecuencia, y por qué</w:t>
      </w:r>
      <w:r>
        <w:rPr>
          <w:lang w:val="es-MX"/>
        </w:rPr>
        <w:t>?</w:t>
      </w:r>
    </w:p>
    <w:p>
      <w:pPr>
        <w:pStyle w:val="Normal"/>
        <w:rPr>
          <w:lang w:val="es-MX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1247140" cy="95059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950760"/>
                          <a:chOff x="0" y="0"/>
                          <a:chExt cx="1247040" cy="950760"/>
                        </a:xfrm>
                      </wpg:grpSpPr>
                      <wps:wsp>
                        <wps:cNvSpPr/>
                        <wps:spPr>
                          <a:xfrm>
                            <a:off x="90720" y="63360"/>
                            <a:ext cx="23256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3360"/>
                            <a:ext cx="23256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320"/>
                            <a:ext cx="124704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9944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1pt;width:98.2pt;height:74.85pt" coordorigin="5040,142" coordsize="1964,1497">
                <v:shape id="shape_0" coordsize="420,1800" path="m360,1800c390,1500,420,1200,360,900c300,600,150,300,0,0e" stroked="t" o:allowincell="f" style="position:absolute;left:5183;top:242;width:365;height:1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00" path="m360,1800c390,1500,420,1200,360,900c300,600,150,300,0,0e" stroked="t" o:allowincell="f" style="position:absolute;left:6283;top:242;width:365;height:12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040;top:1481;width:1963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20;top:142;width:313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94310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1680" y="114480"/>
                            <a:ext cx="1250280" cy="940320"/>
                          </a:xfrm>
                        </wpg:grpSpPr>
                        <wps:wsp>
                          <wps:cNvSpPr/>
                          <wps:spPr>
                            <a:xfrm>
                              <a:off x="0" y="72720"/>
                              <a:ext cx="278640" cy="8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0" h="2550">
                                  <a:moveTo>
                                    <a:pt x="570" y="2550"/>
                                  </a:moveTo>
                                  <a:cubicBezTo>
                                    <a:pt x="615" y="2220"/>
                                    <a:pt x="660" y="1890"/>
                                    <a:pt x="570" y="1470"/>
                                  </a:cubicBezTo>
                                  <a:cubicBezTo>
                                    <a:pt x="480" y="1050"/>
                                    <a:pt x="0" y="0"/>
                                    <a:pt x="30" y="30"/>
                                  </a:cubicBezTo>
                                  <a:cubicBezTo>
                                    <a:pt x="60" y="60"/>
                                    <a:pt x="600" y="1230"/>
                                    <a:pt x="750" y="1650"/>
                                  </a:cubicBezTo>
                                  <a:cubicBezTo>
                                    <a:pt x="900" y="2070"/>
                                    <a:pt x="915" y="2310"/>
                                    <a:pt x="930" y="25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520" y="0"/>
                              <a:ext cx="23184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1800">
                                  <a:moveTo>
                                    <a:pt x="360" y="1800"/>
                                  </a:moveTo>
                                  <a:cubicBezTo>
                                    <a:pt x="390" y="1500"/>
                                    <a:pt x="420" y="1200"/>
                                    <a:pt x="360" y="900"/>
                                  </a:cubicBezTo>
                                  <a:cubicBezTo>
                                    <a:pt x="300" y="600"/>
                                    <a:pt x="150" y="30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825840"/>
                              <a:ext cx="12420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0pt" coordorigin="0,0" coordsize="3060,1800">
                <v:rect id="shape_0" stroked="f" o:allowincell="f" style="position:absolute;left:0;top:0;width:30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0;top:180;width:1969;height:1481">
                  <v:shape id="shape_0" coordsize="930,2550" path="m570,2550c615,2220,660,1890,570,1470c480,1050,0,0,30,30c60,60,600,1230,750,1650c900,2070,915,2310,930,2550e" stroked="t" o:allowincell="f" style="position:absolute;left:900;top:295;width:438;height:127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0,1800" path="m360,1800c390,1500,420,1200,360,900c300,600,150,300,0,0e" stroked="t" o:allowincell="f" style="position:absolute;left:1939;top:180;width:364;height:144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913;top:1481;width:1955;height:1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30861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0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6">
                <wp:simplePos x="0" y="0"/>
                <wp:positionH relativeFrom="column">
                  <wp:posOffset>773430</wp:posOffset>
                </wp:positionH>
                <wp:positionV relativeFrom="paragraph">
                  <wp:posOffset>69215</wp:posOffset>
                </wp:positionV>
                <wp:extent cx="224155" cy="802005"/>
                <wp:effectExtent l="571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80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800">
                              <a:moveTo>
                                <a:pt x="360" y="1800"/>
                              </a:moveTo>
                              <a:cubicBezTo>
                                <a:pt x="390" y="1500"/>
                                <a:pt x="420" y="1200"/>
                                <a:pt x="360" y="900"/>
                              </a:cubicBezTo>
                              <a:cubicBezTo>
                                <a:pt x="300" y="600"/>
                                <a:pt x="150" y="3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800" path="m360,1800c390,1500,420,1200,360,900c300,600,150,300,0,0e" stroked="t" o:allowincell="f" style="position:absolute;margin-left:60.9pt;margin-top:5.45pt;width:17.6pt;height:6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1210310" cy="79248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0320" cy="792360"/>
                          <a:chOff x="0" y="0"/>
                          <a:chExt cx="1210320" cy="792360"/>
                        </a:xfrm>
                      </wpg:grpSpPr>
                      <wps:wsp>
                        <wps:cNvSpPr/>
                        <wps:spPr>
                          <a:xfrm>
                            <a:off x="684000" y="1800"/>
                            <a:ext cx="1843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700">
                                <a:moveTo>
                                  <a:pt x="540" y="2700"/>
                                </a:moveTo>
                                <a:cubicBezTo>
                                  <a:pt x="585" y="2475"/>
                                  <a:pt x="630" y="2250"/>
                                  <a:pt x="540" y="1800"/>
                                </a:cubicBezTo>
                                <a:cubicBezTo>
                                  <a:pt x="450" y="1350"/>
                                  <a:pt x="6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800"/>
                            <a:ext cx="1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800"/>
                            <a:ext cx="11376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0">
                                <a:moveTo>
                                  <a:pt x="0" y="0"/>
                                </a:moveTo>
                                <a:cubicBezTo>
                                  <a:pt x="165" y="765"/>
                                  <a:pt x="330" y="1530"/>
                                  <a:pt x="360" y="1980"/>
                                </a:cubicBezTo>
                                <a:cubicBezTo>
                                  <a:pt x="390" y="2430"/>
                                  <a:pt x="210" y="2580"/>
                                  <a:pt x="180" y="2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19368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800">
                                <a:moveTo>
                                  <a:pt x="360" y="1800"/>
                                </a:moveTo>
                                <a:cubicBezTo>
                                  <a:pt x="390" y="1500"/>
                                  <a:pt x="420" y="1200"/>
                                  <a:pt x="360" y="900"/>
                                </a:cubicBezTo>
                                <a:cubicBezTo>
                                  <a:pt x="300" y="600"/>
                                  <a:pt x="150" y="30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3360"/>
                            <a:ext cx="12103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05pt;width:95.3pt;height:62.4pt" coordorigin="5220,21" coordsize="1906,1248">
                <v:shape id="shape_0" coordsize="630,2700" path="m540,2700c585,2475,630,2250,540,1800c450,1350,60,300,0,0e" stroked="t" o:allowincell="f" style="position:absolute;left:6297;top:24;width:289;height:11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97,24" to="6462,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2700" path="m0,0c165,765,330,1530,360,1980c390,2430,210,2580,180,2700e" stroked="t" o:allowincell="f" style="position:absolute;left:6464;top:24;width:178;height:11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0,1800" path="m360,1800c390,1500,420,1200,360,900c300,600,150,300,0,0e" stroked="t" o:allowincell="f" style="position:absolute;left:5511;top:21;width:304;height:1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5220;top:1113;width:190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1550035</wp:posOffset>
                </wp:positionH>
                <wp:positionV relativeFrom="paragraph">
                  <wp:posOffset>16510</wp:posOffset>
                </wp:positionV>
                <wp:extent cx="119380" cy="50419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800">
                              <a:moveTo>
                                <a:pt x="360" y="1800"/>
                              </a:moveTo>
                              <a:cubicBezTo>
                                <a:pt x="390" y="1500"/>
                                <a:pt x="420" y="1200"/>
                                <a:pt x="360" y="900"/>
                              </a:cubicBezTo>
                              <a:cubicBezTo>
                                <a:pt x="300" y="600"/>
                                <a:pt x="150" y="30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800" path="m360,1800c390,1500,420,1200,360,900c300,600,150,300,0,0e" stroked="t" o:allowincell="f" style="position:absolute;margin-left:122.05pt;margin-top:1.3pt;width:9.35pt;height:3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200150" cy="996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6pt;width:94.45pt;height: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1"/>
        </w:numPr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  <w:t>¿Por qué escuchamos un tono relativamente agudo (y de forma más bien “musical”) al golpear un poste de fierro de gran longitud?</w:t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numPr>
          <w:ilvl w:val="1"/>
          <w:numId w:val="1"/>
        </w:numPr>
        <w:rPr>
          <w:sz w:val="40"/>
          <w:szCs w:val="40"/>
          <w:lang w:val="es-MX"/>
        </w:rPr>
      </w:pPr>
      <w:r>
        <w:rPr>
          <w:sz w:val="40"/>
          <w:szCs w:val="40"/>
        </w:rPr>
        <w:t>¿De qué formas se puede hacer que una cuerda suene más grave? (4)</w:t>
      </w:r>
    </w:p>
    <w:p>
      <w:pPr>
        <w:pStyle w:val="Normal"/>
        <w:rPr>
          <w:sz w:val="40"/>
          <w:szCs w:val="40"/>
          <w:lang w:val="es-MX"/>
        </w:rPr>
      </w:pPr>
      <w:r>
        <w:rPr>
          <w:sz w:val="40"/>
          <w:szCs w:val="40"/>
          <w:lang w:val="es-MX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  <w:lang w:val="es-MX"/>
        </w:rPr>
        <w:t>En una cuerda, y respecto de la 4) ¿Qué diferencia produce lograr la misma frecuencia pero en distintas combinaciones de estas formas de afinar?</w:t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1"/>
          <w:numId w:val="1"/>
        </w:numPr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¿Qué característica del sistema vibrador determina el “volumen” del sonido?</w:t>
      </w:r>
    </w:p>
    <w:p>
      <w:pPr>
        <w:pStyle w:val="Normal"/>
        <w:ind w:left="360" w:hanging="0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ind w:left="360" w:hanging="0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1"/>
          <w:numId w:val="1"/>
        </w:numPr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  <w:t>¿Cómo se puede lograr anular, en una cuerda o barra, determinados modos de vibración?</w:t>
      </w:r>
    </w:p>
    <w:p>
      <w:pPr>
        <w:pStyle w:val="Normal"/>
        <w:rPr>
          <w:sz w:val="36"/>
          <w:szCs w:val="36"/>
          <w:lang w:val="es-MX"/>
        </w:rPr>
      </w:pPr>
      <w:r>
        <w:rPr>
          <w:sz w:val="36"/>
          <w:szCs w:val="36"/>
          <w:lang w:val="es-MX"/>
        </w:rPr>
      </w:r>
    </w:p>
    <w:p>
      <w:pPr>
        <w:pStyle w:val="Normal"/>
        <w:numPr>
          <w:ilvl w:val="1"/>
          <w:numId w:val="1"/>
        </w:numPr>
        <w:ind w:left="360" w:hanging="0"/>
        <w:rPr/>
      </w:pPr>
      <w:r>
        <w:rPr>
          <w:sz w:val="36"/>
          <w:szCs w:val="36"/>
          <w:lang w:val="es-MX"/>
        </w:rPr>
        <w:t>En qué caso se requiere de mayor capacidad de almacenamiento: ¿48.000 Hz a 16 bits ó 44.100Hz a 18 bits?</w:t>
      </w:r>
    </w:p>
    <w:p>
      <w:pPr>
        <w:pStyle w:val="Normal"/>
        <w:ind w:left="36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ind w:left="36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numPr>
          <w:ilvl w:val="1"/>
          <w:numId w:val="1"/>
        </w:numPr>
        <w:ind w:left="-1276" w:hanging="284"/>
        <w:rPr/>
      </w:pPr>
      <w:r>
        <w:rPr>
          <w:sz w:val="32"/>
          <w:szCs w:val="32"/>
        </w:rPr>
        <w:t>¿Qué intervalo está sonando en este gráfico de Frecuencias</w:t>
      </w:r>
      <w:r>
        <w:rPr/>
        <w:t xml:space="preserve"> iloscopio?</w:t>
      </w:r>
      <w:bookmarkStart w:id="0" w:name="_1230443500"/>
      <w:bookmarkEnd w:id="0"/>
      <w:r>
        <w:rPr/>
        <w:object w:dxaOrig="128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9.6pt;height:319.2pt" filled="f" o:ole="">
            <v:imagedata r:id="rId3" o:title=""/>
          </v:shape>
          <o:OLEObject Type="Embed" ProgID="Excel.Sheet.12" ShapeID="ole_rId2" DrawAspect="Content" ObjectID="_1237283825" r:id="rId2"/>
        </w:objec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096770</wp:posOffset>
                </wp:positionV>
                <wp:extent cx="10287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empo [ms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5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empo [m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¿Cuál es la longitud de onda de un La?</w:t>
      </w:r>
    </w:p>
    <w:p>
      <w:pPr>
        <w:pStyle w:val="Prrafodelista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¿Cuál es la frecuencia y amplitud de la siguiente onda?   g(t) =  5 seno(2π 383 t )</w:t>
      </w:r>
    </w:p>
    <w:p>
      <w:pPr>
        <w:pStyle w:val="Normal"/>
        <w:ind w:left="36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ind w:left="36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ibuja cómo se vería una onda de un intervalo de VIII (dos flautas (sinusoidales) tocando la misma nota en distintas octavas)</w:t>
      </w:r>
    </w:p>
    <w:p>
      <w:pPr>
        <w:pStyle w:val="Normal"/>
        <w:ind w:left="360" w:hanging="0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¿Qué suena más agudo, una flauta de 30 cm de longitud con todos los orificios cerrados, o un clarinete de 30 cm de longitud con todos los orificios cerrados? ¿Por qué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n este gráfico de frecuencia, dibuja un La tocado en clarinete (al menos 8 armónico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es-MX"/>
        </w:rPr>
      </w:pPr>
      <w:r>
        <w:rPr>
          <w:sz w:val="32"/>
          <w:szCs w:val="32"/>
        </w:rPr>
        <w:t>¿Qué afinación suena más “natural” al oído occidental, la Justa o la temperada?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16- ¿Cuáles parámetros se pueden modificar en un filtro semiparamétrico?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En un filtro perimétrico?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sectPr>
      <w:type w:val="nextPage"/>
      <w:pgSz w:w="11906" w:h="16838"/>
      <w:pgMar w:left="142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4:37:00Z</dcterms:created>
  <dc:creator>Randall</dc:creator>
  <dc:description/>
  <cp:keywords/>
  <dc:language>en-US</dc:language>
  <cp:lastModifiedBy>Randall Ledermann</cp:lastModifiedBy>
  <dcterms:modified xsi:type="dcterms:W3CDTF">2008-01-16T13:10:00Z</dcterms:modified>
  <cp:revision>5</cp:revision>
  <dc:subject/>
  <dc:title>Control Taller de Ciencias en la Música II</dc:title>
</cp:coreProperties>
</file>