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Laboratorio II Química Analítica e Instrumental” –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OMATOGRAFÍA LÍQUIDA HPL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rio 1: Introducción al trabajo en HPL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tenido:</w:t>
      </w:r>
    </w:p>
    <w:p>
      <w:pPr>
        <w:pStyle w:val="Normal"/>
        <w:jc w:val="both"/>
        <w:rPr/>
      </w:pPr>
      <w:r>
        <w:rPr>
          <w:sz w:val="22"/>
          <w:szCs w:val="22"/>
        </w:rPr>
        <w:t>Conocimiento y operaciones fundamentales de un cromatógrafo líquido de alta presión. Determinación del tiempo muer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terminación de parámetros cromatográficos</w:t>
      </w:r>
    </w:p>
    <w:p>
      <w:pPr>
        <w:pStyle w:val="Normal"/>
        <w:jc w:val="both"/>
        <w:rPr/>
      </w:pPr>
      <w:r>
        <w:rPr>
          <w:sz w:val="22"/>
          <w:szCs w:val="22"/>
        </w:rPr>
        <w:t>Separación e identificación de xantinas, mediante el uso de patrones y estudio de precisión para los tiempos de retención y las áreas.</w:t>
      </w:r>
    </w:p>
    <w:p>
      <w:pPr>
        <w:pStyle w:val="Normal"/>
        <w:jc w:val="both"/>
        <w:rPr/>
      </w:pPr>
      <w:r>
        <w:rPr>
          <w:sz w:val="22"/>
          <w:szCs w:val="22"/>
        </w:rPr>
        <w:t>Elaboración de curva de calibración para teofilina, utilizando un patrón interno, usando como ordenada la razón de las áreas y determinación de una muestra proble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udio del tiempo de retención y separación para las xantinas en función de distintos flujos de fase móv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strumentos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romatógrafo HPLC Waters, equipado con bomba isocrática Waters modelo 5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etector UV-vis, de longitud de onda variable, Waters modelo 486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ftware cromatográfic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Columna cromatográfica C18, Waters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Bondapak, 3,9 x 150 mm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quipo de filtración y desgasificación de solve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activo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772" w:hanging="1412"/>
        <w:jc w:val="both"/>
        <w:rPr>
          <w:sz w:val="22"/>
          <w:szCs w:val="22"/>
        </w:rPr>
      </w:pPr>
      <w:r>
        <w:rPr>
          <w:sz w:val="22"/>
          <w:szCs w:val="22"/>
        </w:rPr>
        <w:t>Patrones de teobromina, teofilina y cafeín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772" w:hanging="1412"/>
        <w:jc w:val="both"/>
        <w:rPr>
          <w:sz w:val="22"/>
          <w:szCs w:val="22"/>
        </w:rPr>
      </w:pPr>
      <w:r>
        <w:rPr>
          <w:sz w:val="22"/>
          <w:szCs w:val="22"/>
        </w:rPr>
        <w:t>Metanol calidad HPL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772" w:hanging="14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gua purificada a través de columna Milli-Q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sarroll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Trabajando con una fase móvil (30:70 = metanol:agua) a un flujo de 1 mL/min y utilizando una longitud de onda de 260 nm, se realizan las siguientes determinaciones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Tiempo muerto (to), realizando una inyección de metanol puro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den de elusión para cafeína, teobromina y teofilina, utilizando las soluciones descritas en la tabla 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ecisión para teofilina y cafeína para los tiempos de retención, utilizando las soluciones descritas en la tabla 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Utilizando las soluciones descritas en la tabla 1, determina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772" w:hanging="1412"/>
        <w:jc w:val="both"/>
        <w:rPr>
          <w:sz w:val="22"/>
          <w:szCs w:val="22"/>
        </w:rPr>
      </w:pPr>
      <w:r>
        <w:rPr>
          <w:sz w:val="22"/>
          <w:szCs w:val="22"/>
        </w:rPr>
        <w:t>La sensibilidad de la curva de calibración obtenida con esas solu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772" w:hanging="1412"/>
        <w:jc w:val="both"/>
        <w:rPr>
          <w:sz w:val="22"/>
          <w:szCs w:val="22"/>
        </w:rPr>
      </w:pPr>
      <w:r>
        <w:rPr>
          <w:sz w:val="22"/>
          <w:szCs w:val="22"/>
        </w:rPr>
        <w:t>Los parámetros estadísticos de regres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772" w:hanging="1412"/>
        <w:jc w:val="both"/>
        <w:rPr>
          <w:sz w:val="22"/>
          <w:szCs w:val="22"/>
        </w:rPr>
      </w:pPr>
      <w:r>
        <w:rPr>
          <w:sz w:val="22"/>
          <w:szCs w:val="22"/>
        </w:rPr>
        <w:t>El límite de detección y de cuantific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772" w:hanging="1412"/>
        <w:jc w:val="both"/>
        <w:rPr>
          <w:sz w:val="22"/>
          <w:szCs w:val="22"/>
        </w:rPr>
      </w:pPr>
      <w:r>
        <w:rPr>
          <w:sz w:val="22"/>
          <w:szCs w:val="22"/>
        </w:rPr>
        <w:t>La concentración de una muestra proble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abla 1</w:t>
      </w:r>
      <w:r>
        <w:rPr/>
        <w:t>. Soluciones de xantinas para la curva de calibración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º del tub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ofilina (ppm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feína (ppm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/>
        <w:tc>
          <w:tcPr>
            <w:tcW w:w="2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2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/>
        <w:tc>
          <w:tcPr>
            <w:tcW w:w="2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</w:t>
            </w:r>
          </w:p>
        </w:tc>
        <w:tc>
          <w:tcPr>
            <w:tcW w:w="2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/>
        <w:tc>
          <w:tcPr>
            <w:tcW w:w="2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</w:t>
            </w:r>
          </w:p>
        </w:tc>
        <w:tc>
          <w:tcPr>
            <w:tcW w:w="2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/>
        <w:tc>
          <w:tcPr>
            <w:tcW w:w="2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</w:t>
            </w:r>
          </w:p>
        </w:tc>
        <w:tc>
          <w:tcPr>
            <w:tcW w:w="2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/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</w:t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abajando con la solución rotulada Q1+Q2+Q3, con la fase móvil (30:70 = metanol:agua), utilizando la longitud de onda de 260 nm, trabajar a diferentes flujos de fase móvil, entre 0,7 y 1,2 mL/min.</w:t>
      </w:r>
    </w:p>
    <w:p>
      <w:pPr>
        <w:pStyle w:val="Normal"/>
        <w:ind w:left="23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Analice como influyen los flujos de fase móvil sobre los tiempos de retención, la resolución, la selectividad y número de platos teóric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Laboratorio 2: Determinación de Cafeína en café, té o bebida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tenid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aboración de curva de calibración para cafeí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terminación de cafeína en una muestra proble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sarroll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Trabajando con una fase móvil (30:70 = metanol:agua)  a un flujo de 1 mL/min y utilizando una longitud de onda de 254 nm, se realizan las siguientes determinacion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strucción de curva de calibración entre 3 y 30 ppm, a partir de solución estándar (</w:t>
      </w:r>
      <w:r>
        <w:rPr>
          <w:b/>
          <w:sz w:val="22"/>
          <w:szCs w:val="22"/>
        </w:rPr>
        <w:t>todas las soluciones se diluyen en fase móvil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atamiento de la muestra (en triplicado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Desgasifique 10 mL de bebida, utilizando un sonicado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2"/>
          <w:szCs w:val="22"/>
        </w:rPr>
        <w:t>Si la muestra es sólida, pese la muestra, disuélvala en agua caliente, enfríela y transfiérala cuantitativamente a matraz de 100 mL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Filtre la solución o bebid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2"/>
          <w:szCs w:val="22"/>
        </w:rPr>
        <w:t xml:space="preserve">Realice dilución de la muestra, </w:t>
      </w:r>
      <w:r>
        <w:rPr>
          <w:b/>
          <w:sz w:val="22"/>
          <w:szCs w:val="22"/>
        </w:rPr>
        <w:t>utilizando fase móvil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ncienda el equipo y seleccione las condiciones cromatográficas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yecte las soluciones de cafeína preparadas y confeccione una curva de calibració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yecte las muestras reales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termine la concentración de cafeína en las muestras rea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10:00Z</dcterms:created>
  <dc:creator>Loreto Ascar</dc:creator>
  <dc:description/>
  <cp:keywords/>
  <dc:language>en-US</dc:language>
  <cp:lastModifiedBy>Loreto Ascar</cp:lastModifiedBy>
  <cp:lastPrinted>2007-07-25T13:28:00Z</cp:lastPrinted>
  <dcterms:modified xsi:type="dcterms:W3CDTF">2010-07-21T15:10:00Z</dcterms:modified>
  <cp:revision>2</cp:revision>
  <dc:subject/>
  <dc:title>“Laboratorio II Química Analítica e Instrumental” – 2005</dc:title>
</cp:coreProperties>
</file>