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065326478"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893458544"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